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Geometria wykreślna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Descriptive geometry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…………………</w:t>
            </w:r>
          </w:p>
          <w:p>
            <w:pPr>
              <w:pStyle w:val="Normal"/>
              <w:rPr>
                <w:b/>
                <w:b/>
                <w:bCs/>
                <w:dstrike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 xml:space="preserve">/ II </w:t>
            </w:r>
            <w:r>
              <w:rPr>
                <w:b/>
                <w:bCs/>
              </w:rPr>
              <w:t xml:space="preserve">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AUA10865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  <w:t xml:space="preserve">TAK / </w:t>
            </w:r>
            <w:r>
              <w:rPr>
                <w:b/>
                <w:bCs/>
                <w:dstrike/>
              </w:rPr>
              <w:t>NIE</w:t>
            </w:r>
            <w:r>
              <w:rPr>
                <w:b/>
                <w:bCs/>
              </w:rPr>
              <w:t>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 xml:space="preserve">Egzamin </w:t>
            </w:r>
            <w:r>
              <w:rPr>
                <w:sz w:val="20"/>
                <w:szCs w:val="20"/>
              </w:rPr>
              <w:t>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 xml:space="preserve">Egzamin </w:t>
            </w:r>
            <w:r>
              <w:rPr>
                <w:sz w:val="20"/>
                <w:szCs w:val="20"/>
              </w:rPr>
              <w:t>/ zaliczenie na ocenę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 o planimetrii i stereometrii z zakresu szkoły średni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rysowania przy użyciu narzędzi kreślarski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42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C1.</w:t>
              <w:tab/>
              <w:t>Wykształcenie wyobraźni przestrzennej.</w:t>
            </w:r>
          </w:p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Wykształcenie umiejętności zapisu graficznego dowolnego obiektu geometrycznego w różnych rodzajach rzutowania.</w:t>
            </w:r>
          </w:p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Wykształcenie umiejętności odczytania rysunku inżynierskiego.</w:t>
            </w:r>
          </w:p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Wykształcenie umiejętności wykonywania i rysowania przekrojów dowolnego obiektu geometrycznego w dowolnym rodzaju projekcji.</w:t>
            </w:r>
          </w:p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Wykształcenie umiejętności wykorzystania wiedzy z zakresu geometrii w praktyce inżynierskiej na przykładzie projektowania geometrii dachów, sklepień i robót ziemnych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Student zna rodzaje rzutowania i sposoby zapisu graficznego stosowanego w   grafice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inżynierski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Student zna podstawy projektowania geometrii dachów i sklepień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Student zna podstawy projektowania robót 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Student umie dokonać zapisu graficznego dowolnego obiektu geometrycznego w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poznanych rodzajach rzutowa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Student umie odtworzyć wygląd obiektu geometrycznego na podstawie zapisu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graficznego obiektu w różnych rodzajach projek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Student umie wykonać i narysować przekrój dowolnego obiektu geometrycznego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w dowolnym rodzaju rzutowa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Student umie wykorzystać uzyskaną wiedzę w projektowaniu geometrii dachów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sklepień i robót 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K01</w:t>
              <w:tab/>
              <w:t xml:space="preserve">Student modyfikuje algorytmy rozwiązań  problemów projektowych do przypadków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jednostk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Student syntezuje i łączy kilka algorytmów działania w jednym zadaniu projektowym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lementy przestrzeni i ich relacje, rodzaje odwzorowań elementów przestrzeni na płaszczyźnie rysunku ze szczególnym uwzględnieniem rzutu równoległego ukośnego (aksonometrii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zut równoległy prostokątny, układ odniesienia według metody Monge'a, obrazy punktu, prostej i płaszczyzny oraz konstrukcje elementarne w rzucie równoległym prostokątnym w układzie rzutni Monge'a, porównanie rzutu równoległego ukośnego i prostokątn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łaszczyzny rzutujące, przekroje i wykroje łamane wielościanów w układzie rzutni Monge'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łaszczyzny dowolne, przekroje wielościanów płaszczyzną dowolną z wykorzystaniem metody transformacji układu odniesie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nikanie wielościanu z figurą płaską, wzajemne przenikanie wielościanów z wykorzystaniem przekroju wielościanu płaszczyzną rzutującą oraz metodą transformacji układu odniesie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ometria dachów, dachy na budynkach wolnostojących i przyległych oraz dachy na budynkach o zróżnicowanych wysokościa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zut cechowany, obrazy punktu, prostej, płaszczyzny, płaszczyzny wykopów i nasypów platformy i pochylni w prostym układzie topograficzny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zut cechowany, roboty ziemne w terenie w skomplikowanym układzie topograficznym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nie krzywe i powierzchnie, przekroje i wzajemne przenikanie brył obrotowych, sklepienia   krzyżowe i klasztor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ysownie rzutów równoległych ukośnych i prostokątnych wielościanów wpisanych w sześcian, przekrój wielościanu płaszczyzną dowolną zdefiniowaną trzema punktami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rój łamany wielościanu w rzutach równoległych prostokątnych w układzie rzutni  Monge'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nikanie wielościanu z figura płaską, wzajemne przenikanie wielościanów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e geometrii dachu na budynku wolnostojącym i przyległy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ie płaszczyzn wykopów i nasypów dla pochyłej kładki nad rowem o różnych wysokościach brzegów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 xml:space="preserve">Wykład słowny konwencjonalny ilustrowany rysunkami wykonywanymi kredą na tablic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w sposób tradycyjn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2.</w:t>
              <w:tab/>
              <w:t xml:space="preserve">Ćwiczenia tradycyjne, prowadzone częściowo metodą audytoryjną a częściowo oparte 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rysunkowej, samodzielnej, kontrolowanej pracy własnej student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ćwic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U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sprawdzianu cząstkow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ćwic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sprawdzianu cząstkow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(wykład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4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24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masz Bogaczyk, Teresa Romaszkiewicz- Białas "13 wykładów z geometrii wykreślnej" Oficyna Wydawnicza Politechniki Wrocławskiej 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usław Grochowski – "Geometria wykreślna z perspektywa stosowaną", Państwowe Wydawnictwo Nauk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Edward Otto, "Geometria wykreślna", Państwowe Wydawnictwo Nauk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an Przewłocki – "Geometria wykreślna w budownictwie", Arka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INSTYTUT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arch. Piotr Furmanek, </w:t>
            </w:r>
            <w:r>
              <w:rPr>
                <w:sz w:val="22"/>
                <w:szCs w:val="22"/>
              </w:rPr>
              <w:t>Katedra Architektury Mieszkaniowej, Przemysłowej, Wnętrz, Ruralistyki, Krajobrazu, Sztuk Wizualnych i Systemów Konstrukcyjnych (W1/K6)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piotr.furmanek@pwr.edu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rch. Tomasz Bogaczyk,</w:t>
            </w:r>
            <w:r>
              <w:rPr>
                <w:sz w:val="22"/>
                <w:szCs w:val="22"/>
              </w:rPr>
              <w:t xml:space="preserve"> Katedra Architektury Mieszkaniowej, Przemysłowej, Wnętrz, Ruralistyki, Krajobrazu, Sztuk Wizualnych i Systemów Konstrukcyjnych (W1/K6)</w:t>
            </w:r>
            <w:r>
              <w:rPr>
                <w:bCs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tomasz.bogaczyk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arch. Piotr Furmanek, </w:t>
            </w:r>
            <w:r>
              <w:rPr>
                <w:sz w:val="22"/>
                <w:szCs w:val="22"/>
              </w:rPr>
              <w:t>Katedra Architektury Mieszkaniowej, Przemysłowej, Wnętrz, Ruralistyki, Krajobrazu, Sztuk Wizualnych i Systemów Konstrukcyjnych (W1/K6)</w:t>
            </w:r>
            <w:r>
              <w:rPr>
                <w:bCs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piotr.furmane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arch. Witold Szymański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atedra Architektury Mieszkaniowej, Przemysłowej, Wnętrz, Ruralistyki, Krajobrazu, Sztuk Wizualnych i Systemów Konstrukcyjnych (W1/K6)</w:t>
            </w:r>
            <w:r>
              <w:rPr>
                <w:bCs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witoldszymanski@o2.p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arch. Tomasz Wąsowicz, Katedra Architektury Mieszkaniowej, Przemysłowej, Wnętrz, Ruralistyki, Krajobrazu, Sztuk Wizualnych i Systemów Konstrukcyjnych (W1/K6)</w:t>
            </w:r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txw1@o2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arch. Przemysław Wojsznis, Katedra Architektury Mieszkaniowej, Przemysłowej, Wnętrz, Ruralistyki, Krajobrazu, Sztuk Wizualnych i Systemów Konstrukcyjnych (W1/K6)</w:t>
            </w:r>
            <w:r>
              <w:rPr>
                <w:bCs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przemyslaw.wojsznis@pwr.edu.pl</w:t>
              </w:r>
            </w:hyperlink>
          </w:p>
          <w:p>
            <w:pPr>
              <w:pStyle w:val="Normalny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arch. Andrzej Korynek, Katedra Architektury Mieszkaniowej, Przemysłowej, Wnętrz, Ruralistyki, Krajobrazu, Sztuk Wizualnych i Systemów Konstrukcyjnych (W1/K6)</w:t>
            </w:r>
            <w:r>
              <w:rPr>
                <w:bCs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andrzej.korynek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gr inż. arch. Paweł Karpa, Katedra Architektury Mieszkaniowej, Przemysłowej, Wnętrz, Ruralistyki, Krajobrazu, Sztuk Wizualnych i Systemów Konstrukcyjnych (W1/K6)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pawel.karpa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arch. Edyta Miśta, </w:t>
            </w:r>
            <w:r>
              <w:rPr>
                <w:bCs/>
                <w:sz w:val="22"/>
                <w:szCs w:val="22"/>
              </w:rPr>
              <w:t>umowa zlecenie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e_mista@wp.pl</w:t>
              </w:r>
            </w:hyperlink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/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Geometria wykreśln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………………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2, 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6, Wy9,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7, Wy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2, 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y1, Wy2, 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3, Wy4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1, Ćw2,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6, Wy7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8, Wy9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4, Ćw5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 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4, Wy5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Ćw3,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 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furmanek@pwr.edu.pl" TargetMode="External"/><Relationship Id="rId3" Type="http://schemas.openxmlformats.org/officeDocument/2006/relationships/hyperlink" Target="mailto:tomasz.bogaczyk@pwr.wroc.pl" TargetMode="External"/><Relationship Id="rId4" Type="http://schemas.openxmlformats.org/officeDocument/2006/relationships/hyperlink" Target="mailto:piotr.furmanek@pwr.wroc.pl" TargetMode="External"/><Relationship Id="rId5" Type="http://schemas.openxmlformats.org/officeDocument/2006/relationships/hyperlink" Target="mailto:witoldszymanski@o2.pl" TargetMode="External"/><Relationship Id="rId6" Type="http://schemas.openxmlformats.org/officeDocument/2006/relationships/hyperlink" Target="mailto:txw1@o2.pl" TargetMode="External"/><Relationship Id="rId7" Type="http://schemas.openxmlformats.org/officeDocument/2006/relationships/hyperlink" Target="mailto:przemyslaw.wojsznis@pwr.wroc.pl" TargetMode="External"/><Relationship Id="rId8" Type="http://schemas.openxmlformats.org/officeDocument/2006/relationships/hyperlink" Target="mailto:andrzej.korynek@pwr.wroc.pl" TargetMode="External"/><Relationship Id="rId9" Type="http://schemas.openxmlformats.org/officeDocument/2006/relationships/hyperlink" Target="mailto:pawel.karpa@pwr.wroc.pl" TargetMode="External"/><Relationship Id="rId10" Type="http://schemas.openxmlformats.org/officeDocument/2006/relationships/hyperlink" Target="mailto:e_mista@wp.p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21:01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07T19:26:00Z</dcterms:modified>
  <cp:revision>9</cp:revision>
  <dc:subject/>
  <dc:title>PRZEWODNIK PO PRZEDMIOCIE</dc:title>
</cp:coreProperties>
</file>