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2"/>
          <w:szCs w:val="12"/>
        </w:rPr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40" w:after="40"/>
              <w:rPr/>
            </w:pPr>
            <w:r>
              <w:rPr/>
              <w:t>Nazwa w języku polskim:</w:t>
              <w:tab/>
              <w:tab/>
              <w:t>Technologie informacyjne</w:t>
            </w:r>
          </w:p>
          <w:p>
            <w:pPr>
              <w:pStyle w:val="Heading2"/>
              <w:spacing w:before="40" w:after="40"/>
              <w:rPr/>
            </w:pPr>
            <w:r>
              <w:rPr/>
              <w:t>Nazwa w języku angielskim:</w:t>
              <w:tab/>
              <w:t>Information Technology</w:t>
            </w:r>
          </w:p>
          <w:p>
            <w:pPr>
              <w:pStyle w:val="Heading2"/>
              <w:spacing w:before="40" w:after="40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spacing w:before="40" w:after="40"/>
              <w:rPr/>
            </w:pPr>
            <w:r>
              <w:rPr/>
              <w:t>Specjalność (jeśli dotyczy):</w:t>
              <w:tab/>
              <w:tab/>
              <w:t>……………………........................................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 xml:space="preserve">/ wybieralny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77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7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6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dstrike/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d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WYMAGANIA WSTĘPNE W ZAKREIE WIEDZY, UMIEJĘTNOŚCI I INNYCH KOMPETENCJI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 podstawową wiedzę z zakresu obsługi komputera, systemu operacyjnego MS Windows oraz edytora tekstu, arkusza kalkulacyjnego i programu do prezentacji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7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cs="ArialNarrow"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uppressAutoHyphens w:val="false"/>
              <w:autoSpaceDE w:val="false"/>
              <w:rPr>
                <w:rFonts w:cs="ArialNarrow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>C1.</w:t>
              <w:tab/>
              <w:t xml:space="preserve">Zapoznanie studentów z podstawowymi pojęciami teorii informacji, systemów </w:t>
              <w:tab/>
              <w:t xml:space="preserve">komputerowych, systemów operacyjnych, sieci komputerowych oraz zagadnienia </w:t>
              <w:tab/>
              <w:t>bezpieczeństwa danych i systemów informatycznych.</w:t>
            </w:r>
          </w:p>
          <w:p>
            <w:pPr>
              <w:pStyle w:val="Normal"/>
              <w:tabs>
                <w:tab w:val="clear" w:pos="708"/>
                <w:tab w:val="left" w:pos="572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>C2.</w:t>
              <w:tab/>
            </w:r>
            <w:r>
              <w:rPr>
                <w:color w:val="000000"/>
                <w:sz w:val="22"/>
                <w:szCs w:val="22"/>
              </w:rPr>
              <w:t xml:space="preserve">Wykształcenie u studentów praktycznych umiejętności w posługiwaniu się pakietem 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 xml:space="preserve">MS Office </w:t>
              <w:tab/>
              <w:t xml:space="preserve">w odniesieniu do zagadnień inżynierskich (np. opracowywanie wyników pomiarów </w:t>
              <w:tab/>
              <w:t>laboratoryjnych).</w:t>
            </w:r>
          </w:p>
          <w:p>
            <w:pPr>
              <w:pStyle w:val="Normal"/>
              <w:tabs>
                <w:tab w:val="clear" w:pos="708"/>
                <w:tab w:val="left" w:pos="572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3.</w:t>
              <w:tab/>
              <w:t xml:space="preserve">Wykształcenie u studentów umiejętności rozwiązywania wybranych zagadnień inżynierskich </w:t>
              <w:tab/>
              <w:t>za pomocą pakietu MS Solver dla MS Excel.</w:t>
            </w:r>
          </w:p>
          <w:p>
            <w:pPr>
              <w:pStyle w:val="Normal"/>
              <w:tabs>
                <w:tab w:val="clear" w:pos="708"/>
                <w:tab w:val="left" w:pos="572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C4.</w:t>
              <w:tab/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 xml:space="preserve">Zapoznanie studentów z elementami programowania na przykładzie MS Visual Basic dla MS </w:t>
              <w:tab/>
              <w:t>Exce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0"/>
      </w:tblGrid>
      <w:tr>
        <w:trPr>
          <w:trHeight w:val="27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  <w:szCs w:val="22"/>
              </w:rPr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EK_W01</w:t>
              <w:tab/>
              <w:t>Z</w:t>
            </w:r>
            <w:r>
              <w:rPr>
                <w:bCs/>
                <w:color w:val="000000"/>
                <w:sz w:val="22"/>
                <w:szCs w:val="22"/>
              </w:rPr>
              <w:t xml:space="preserve">na i rozumie zasady pracy systemów operacyjnych, sieci komputerowych,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false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ab/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>zagadnienia bezpieczeństwa danych i systemów informatycznych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>PEK_W02</w:t>
              <w:tab/>
            </w:r>
            <w:r>
              <w:rPr>
                <w:color w:val="000000"/>
                <w:sz w:val="22"/>
                <w:szCs w:val="22"/>
              </w:rPr>
              <w:t>Z</w:t>
            </w:r>
            <w:r>
              <w:rPr>
                <w:bCs/>
                <w:color w:val="000000"/>
                <w:sz w:val="22"/>
                <w:szCs w:val="22"/>
              </w:rPr>
              <w:t>na i rozumie zasady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 xml:space="preserve"> budowy algorytmów i elementów programowania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>w MS Visual Basic.</w:t>
            </w:r>
          </w:p>
          <w:p>
            <w:pPr>
              <w:pStyle w:val="Normal"/>
              <w:tabs>
                <w:tab w:val="clear" w:pos="708"/>
                <w:tab w:val="left" w:pos="719" w:leader="none"/>
                <w:tab w:val="left" w:pos="1410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3</w:t>
              <w:tab/>
              <w:t xml:space="preserve">Zna podstawy teoretyczne metody geometrycznej w rozwiązywania prostych </w:t>
            </w:r>
          </w:p>
          <w:p>
            <w:pPr>
              <w:pStyle w:val="Normal"/>
              <w:tabs>
                <w:tab w:val="clear" w:pos="708"/>
                <w:tab w:val="left" w:pos="719" w:leader="none"/>
                <w:tab w:val="left" w:pos="1410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  <w:t xml:space="preserve">zagadnień optymalizacji nieliniowej z ograniczeniami i zastosowań w inżynierii </w:t>
            </w:r>
          </w:p>
          <w:p>
            <w:pPr>
              <w:pStyle w:val="Normal"/>
              <w:tabs>
                <w:tab w:val="clear" w:pos="708"/>
                <w:tab w:val="left" w:pos="719" w:leader="none"/>
                <w:tab w:val="left" w:pos="1410" w:leader="none"/>
              </w:tabs>
              <w:ind w:left="719" w:hanging="719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  <w:t>budowlanej.</w:t>
            </w:r>
          </w:p>
          <w:p>
            <w:pPr>
              <w:pStyle w:val="Normal"/>
              <w:tabs>
                <w:tab w:val="clear" w:pos="708"/>
                <w:tab w:val="left" w:pos="719" w:leader="none"/>
                <w:tab w:val="left" w:pos="14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1</w:t>
              <w:tab/>
              <w:t xml:space="preserve">Potrafi swobodnie korzystać z wszystkich standardowych usług systemów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operacyjnych i sieci komputerowych. Potrafi zadbać o bezpieczeństwo swoich 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danych, komputera, lokalnej sieci komputerowej a także o bezpieczeństwo pracy w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sieci Internet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PEK_U02</w:t>
              <w:tab/>
              <w:t>Potrafi swobodnie korzystać</w:t>
            </w:r>
            <w:r>
              <w:rPr>
                <w:bCs/>
                <w:color w:val="000000"/>
                <w:sz w:val="22"/>
                <w:szCs w:val="22"/>
              </w:rPr>
              <w:t xml:space="preserve"> z wybranych modułów pakietu MS Office (Word,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ab/>
              <w:t>Excel). Umie przeprowadzić poprawną analizę danych oraz potrafi krytycznie ocenić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ab/>
              <w:t>wyniki analizy numerycznej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3</w:t>
              <w:tab/>
              <w:t xml:space="preserve">Potrafi poprawnie zamodelować zagadnienia projektowania optymalnego prostych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ab/>
              <w:t>elementów w inżynierii budowlanej z wykorzystaniem pakietu MS Solver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U04</w:t>
              <w:tab/>
              <w:t>Dla prostych modeli obliczeniowych potrafi zbudować poprawny schemat blokowy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wraz z oprogramowaniem w MS Visual Basic, przeprowadzić analizę danych, kodu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ab/>
              <w:t>źródłowego i wyników oraz śledzić wykonanie programu komputerowego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Potrafi zbudować poprawne interfejsy graficzne do wprowadzania danych i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prezentacji wyników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1</w:t>
              <w:tab/>
              <w:t>Potrafi pracować nad realizacją zadania samodzielnie lub zespołowo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K02</w:t>
              <w:tab/>
              <w:t xml:space="preserve">Ma świadomość koniecznej stałej aktualizacji wiedzy informatycznej zarówno w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zakresie sprzętu, sieci komputerowych jak i w zakresie niezbędnego oprogramowania,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  <w:t>bezpieczeństwa pracy oraz komunikacji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537"/>
      </w:tblGrid>
      <w:tr>
        <w:trPr>
          <w:trHeight w:val="336" w:hRule="atLeast"/>
        </w:trPr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jęć – wykła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Narrow-Bold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cs="ArialNarrow-Bold"/>
                <w:bCs/>
                <w:color w:val="000000"/>
                <w:sz w:val="22"/>
                <w:szCs w:val="22"/>
                <w:lang w:eastAsia="pl-PL"/>
              </w:rPr>
              <w:t>Podstawy teorii informacji IT.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 xml:space="preserve"> Układy pozycyjne, dane i kodowanie, słowa informatyczne. Systemy teleinformatyczne oraz informacyjne. </w:t>
            </w:r>
            <w:r>
              <w:rPr>
                <w:rFonts w:cs="ArialNarrow-Bold"/>
                <w:bCs/>
                <w:color w:val="000000"/>
                <w:sz w:val="22"/>
                <w:szCs w:val="22"/>
                <w:lang w:eastAsia="pl-PL"/>
              </w:rPr>
              <w:t xml:space="preserve">Budowa i zasada działania komputera. 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>Komputer von Neumanna. Architektura komputerów. Urządzenia peryferyjn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Narrow-Bold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cs="ArialNarrow-Bold"/>
                <w:bCs/>
                <w:color w:val="000000"/>
                <w:sz w:val="22"/>
                <w:szCs w:val="22"/>
                <w:lang w:eastAsia="pl-PL"/>
              </w:rPr>
              <w:t xml:space="preserve">Podstawy systemów operacyjnych SO. 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 xml:space="preserve">Zadania systemu operacyjnego, struktury nazw, plików i folderów, atrybuty, standardy rozszerzeń, ASCII/ANSI. </w:t>
            </w:r>
            <w:r>
              <w:rPr>
                <w:bCs/>
                <w:color w:val="000000"/>
                <w:sz w:val="22"/>
                <w:szCs w:val="22"/>
              </w:rPr>
              <w:t xml:space="preserve">Typy plików. Operacje na plikach. Systemy plików (FAT32/NTFS,...). 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>Podstawowe komendy SO (DOS, WINDOWS, UNIX), uruchamianie i zarządzanie aplikacjami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Narrow-Bold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cs="ArialNarrow-Bold"/>
                <w:bCs/>
                <w:color w:val="000000"/>
                <w:sz w:val="22"/>
                <w:szCs w:val="22"/>
                <w:lang w:eastAsia="pl-PL"/>
              </w:rPr>
              <w:t xml:space="preserve">Bezpieczeństwo systemów i zestawów informatycznych. 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>Wymagania w zakresie poufności i dostępności, szacowanie ryzyka,</w:t>
            </w:r>
            <w:r>
              <w:rPr>
                <w:rFonts w:cs="ArialNarrow-Bold"/>
                <w:bCs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 xml:space="preserve">procedury bezpieczeństwa, podpisy elektroniczne, wybór zabezpieczeń. Systemy anty-przeciążeniowe, anty-wirusowe, zapory ogniowe (PN 2003 ISO/IEC 17799). </w:t>
            </w:r>
            <w:r>
              <w:rPr>
                <w:rFonts w:cs="ArialNarrow-Bold"/>
                <w:bCs/>
                <w:color w:val="000000"/>
                <w:sz w:val="22"/>
                <w:szCs w:val="22"/>
                <w:lang w:eastAsia="pl-PL"/>
              </w:rPr>
              <w:t xml:space="preserve">Sieci komputerowe. 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>Klasyfikacja (LAN, WAN, Internet). Struktura adresów IPv4, IPv6. Podstawowe usługi internetow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537"/>
      </w:tblGrid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prowadzenie do pakietu Solver ® dla MS Excel. Elementy optymalizacji nieliniowej z ograniczeniami. </w:t>
            </w:r>
            <w:r>
              <w:rPr>
                <w:rFonts w:cs="ArialNarrow-Bold"/>
                <w:bCs/>
                <w:color w:val="000000"/>
                <w:sz w:val="22"/>
                <w:szCs w:val="22"/>
                <w:lang w:eastAsia="pl-PL"/>
              </w:rPr>
              <w:t xml:space="preserve">Podstawy algorytmów i programowania. 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 xml:space="preserve">Schemat blokowy, zasady organizacji programów. Rejestrowanie i uruchamianie makropoleceń. </w:t>
            </w:r>
            <w:r>
              <w:rPr>
                <w:rFonts w:cs="ArialNarrow"/>
                <w:color w:val="000000"/>
                <w:sz w:val="22"/>
                <w:szCs w:val="22"/>
                <w:lang w:val="en-US" w:eastAsia="pl-PL"/>
              </w:rPr>
              <w:t xml:space="preserve">Współpraca z MS Office (Word, Excel). Elementy Visual Basic dla MS Excel. 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>Definicje</w:t>
            </w:r>
            <w:r>
              <w:rPr>
                <w:rFonts w:cs="ArialNarrow-Bold"/>
                <w:bCs/>
                <w:color w:val="000000"/>
                <w:sz w:val="22"/>
                <w:szCs w:val="22"/>
                <w:lang w:eastAsia="pl-PL"/>
              </w:rPr>
              <w:t xml:space="preserve"> i typy 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>zmiennych, danych, tablic. Struktura programu w VBA, obiekty dla MS Excel i VBA (Insert-&gt;module)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odstawowe segmenty w VBA (function, subroutine). 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 xml:space="preserve">Przesyłanie i pobieranie danych, współpraca z MS Excel. Organizacja pętli programowych (Do While Loop, Do Until Loop, Do Loop, IF Then Else Goto, For Next), wybrane funkcje wewnętrzne. Uruchamianie programów , kontrola poprawności obliczeń. </w:t>
            </w:r>
            <w:r>
              <w:rPr>
                <w:rFonts w:cs="ArialNarrow-Bold"/>
                <w:bCs/>
                <w:color w:val="000000"/>
                <w:sz w:val="22"/>
                <w:szCs w:val="22"/>
                <w:lang w:eastAsia="pl-PL"/>
              </w:rPr>
              <w:t xml:space="preserve">Interfejs graficzny dla wprowadzania danych, wykonania obliczeń oraz prezentacji wyników (Insert-&gt;UserForm, MsgBox, InputBox, Label, Command Button, TextBox). 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>Eksport/import danych między aplikacjami (AutoCad, MS Excel)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52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orma zajęć – ćwicze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7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50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szkolenie BHP. Omówienie zasad zaliczania. </w:t>
            </w:r>
            <w:r>
              <w:rPr>
                <w:rFonts w:cs="ArialNarrow-Bold"/>
                <w:bCs/>
                <w:color w:val="000000"/>
                <w:sz w:val="22"/>
                <w:szCs w:val="22"/>
                <w:lang w:eastAsia="pl-PL"/>
              </w:rPr>
              <w:t xml:space="preserve">Arkusz kalkulacyjny 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 xml:space="preserve">MS Excel. Konfiguracja. Podstawowe definicje, adresowania, operatory, typy komórek. </w:t>
            </w:r>
            <w:r>
              <w:rPr>
                <w:rFonts w:cs="ArialNarrow"/>
                <w:iCs/>
                <w:color w:val="000000"/>
                <w:sz w:val="22"/>
                <w:szCs w:val="22"/>
                <w:lang w:eastAsia="pl-PL"/>
              </w:rPr>
              <w:t>Formatowanie warunkowe, ograniczenia danych, Funkcje wewnętrzne, szukanie wyniku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Narrow"/>
                <w:bCs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cs="ArialNarrow"/>
                <w:bCs/>
                <w:iCs/>
                <w:color w:val="000000"/>
                <w:sz w:val="22"/>
                <w:szCs w:val="22"/>
                <w:lang w:eastAsia="pl-PL"/>
              </w:rPr>
              <w:t>MS Excel.</w:t>
            </w:r>
            <w:r>
              <w:rPr>
                <w:rFonts w:cs="ArialNarrow"/>
                <w:iCs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>Tabele przestawne, prezentacja danych.</w:t>
            </w:r>
            <w:r>
              <w:rPr>
                <w:rFonts w:cs="ArialNarrow-Italic"/>
                <w:iCs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>Formularze baz danych. Funkcja jeżeli(.,.,). Wybrane funkcje narzędziowe</w:t>
            </w:r>
            <w:r>
              <w:rPr>
                <w:rFonts w:cs="ArialNarrow"/>
                <w:sz w:val="22"/>
                <w:szCs w:val="22"/>
                <w:lang w:eastAsia="pl-PL"/>
              </w:rPr>
              <w:t xml:space="preserve">- </w:t>
            </w:r>
            <w:r>
              <w:rPr>
                <w:rFonts w:cs="ArialNarrow-Italic"/>
                <w:i/>
                <w:iCs/>
                <w:color w:val="000080"/>
                <w:sz w:val="22"/>
                <w:szCs w:val="22"/>
                <w:lang w:eastAsia="pl-PL"/>
              </w:rPr>
              <w:t>test1 – excel - zestawienia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Narrow"/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>MS Excel – wykresy 2D. Podstawowe definicje i tabele. Tabele niestandardowe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 Excel - Solver. Podstawy pakietu. Zmienne decyzyjne, obszar rozwiązań dopuszczalnych, funkcja celu. Elementy metody geometrycznej dla zadań optymalizacji liniowej i nieliniowej z ograniczeniam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i/>
                <w:color w:val="000080"/>
                <w:sz w:val="22"/>
                <w:szCs w:val="22"/>
              </w:rPr>
              <w:t>test2 – excel - wykresy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MS VBA.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Elementy oprogramowania arkusza d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tych zagadnień optymalizacji z ograniczeniami. MS VBA. Rejestrowanie makr. Przypisanie do przycisku. Wywołanie makr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a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 VBA. Schemat blokowy. Elementy programowania. Struktura programu. Segmenty subroutine i function. Typy zmiennych i danych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color w:val="000080"/>
                <w:sz w:val="22"/>
                <w:szCs w:val="22"/>
              </w:rPr>
              <w:t>test3 – excel - solver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a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S VBA. Funkcje wewnętrzne. Przekazywanie wyników do i z arkusza. Śledzenie wykonania, edycja i analiza programu. Organizacja pętli </w:t>
            </w:r>
            <w:r>
              <w:rPr>
                <w:rFonts w:cs="ArialNarrow"/>
                <w:color w:val="000000"/>
                <w:sz w:val="22"/>
                <w:szCs w:val="22"/>
                <w:lang w:eastAsia="pl-PL"/>
              </w:rPr>
              <w:t>(Do While Loop, Do Until Loop, Do Loop, IF Then Else Goto, For Next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i/>
                <w:color w:val="000080"/>
                <w:sz w:val="22"/>
                <w:szCs w:val="22"/>
              </w:rPr>
              <w:t xml:space="preserve"> test 4 – VBA – przyciski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a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 VBA. Interfejs graficzny. Kod VBA dla przycisków.  Wywołania. Przekazywania wyników na interfejs i do arkusza. Śledzenie wykonania, edycja i analiza interfej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color w:val="000080"/>
                <w:sz w:val="22"/>
                <w:szCs w:val="22"/>
              </w:rPr>
              <w:t>- test 5 - VBA – pętle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a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S VBA. Interfejs graficzny </w:t>
            </w:r>
            <w:r>
              <w:rPr>
                <w:sz w:val="22"/>
                <w:szCs w:val="22"/>
              </w:rPr>
              <w:t>-</w:t>
            </w:r>
            <w:r>
              <w:rPr>
                <w:i/>
                <w:color w:val="000080"/>
                <w:sz w:val="22"/>
                <w:szCs w:val="22"/>
              </w:rPr>
              <w:t xml:space="preserve"> test 6 – VBA – interfej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a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S VBA. Poprawki testów i zaliczeni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53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7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50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0"/>
      </w:tblGrid>
      <w:tr>
        <w:trPr>
          <w:trHeight w:val="157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584" w:hanging="573"/>
              <w:rPr/>
            </w:pPr>
            <w:r>
              <w:rPr>
                <w:color w:val="000000"/>
                <w:sz w:val="22"/>
                <w:szCs w:val="22"/>
              </w:rPr>
              <w:t>N1.</w:t>
              <w:tab/>
              <w:t>Wykład: prezentacje multimedialne treści wykładów, quizy sprawdzające wiedzę (wykorzystanie internetowej, wydziałowej platformy edukacyjnej Uniwirt2.pwr.edu.pl).</w:t>
            </w:r>
          </w:p>
          <w:p>
            <w:pPr>
              <w:pStyle w:val="NormalnyWeb"/>
              <w:spacing w:before="0" w:after="0"/>
              <w:ind w:left="584" w:hanging="57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2.</w:t>
              <w:tab/>
              <w:t>Laboratoria: prezentacje multimedialne, rozwiązywanie problemów z wykorzystaniem MS Excel, pakietu Solver oraz  pisanie prostych programów w języku makr oraz VBA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4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96"/>
      </w:tblGrid>
      <w:tr>
        <w:trPr/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>
          <w:trHeight w:val="13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kształcenia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F1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K_U01, PEK_U0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EK_K01, PEK_K0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 1 - Excel - Tabela zestawienia zakupó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F2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K_U01, PEK_U0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EK_K01, PEK_K0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 2 -  Excel - Wykres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F3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K_U01, PEK_U0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EK_K01, PEK_K0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 3 -  Excel - Solve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F4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K_U03, PEK_K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 4 - VBA - Makr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F5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K_W02, PEK_W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K_U04, PEK_K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 5 - VBA - Programowanie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F6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K_U04, PEK_K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 6 - VBA - Interfejs graficzny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F7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K_W01, PEK_U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K_U02, PEK_K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Test 1 - bez kontroli - wykład 1-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on line https://uniwirt2.pwr.edu.pl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F8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K_W02, PEK_W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K_U03, PEK_U0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EK_K01, PEK_K0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Test 2 - bez kontroli - wykład 3-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on line https://uniwirt2.pwr.edu.pl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F9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K_W01, PEK_W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K_W03, PEK_U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K_U04, PEK_K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PEK_K0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Test końcowy - pod kontrolą - wykład 1-5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on line </w:t>
            </w:r>
            <w:r>
              <w:rPr>
                <w:color w:val="000000"/>
                <w:sz w:val="20"/>
                <w:szCs w:val="20"/>
                <w:lang w:val="en"/>
              </w:rPr>
              <w:t>https://uniwirt2.pwr.edu.pl</w:t>
            </w:r>
          </w:p>
        </w:tc>
      </w:tr>
      <w:tr>
        <w:trPr/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(laboratorium) = 0,14*F1 +0,13*F2+0,18*F3+0,11*F4+0,18*F5+0,20*F6+0,06*Aktywność</w:t>
            </w:r>
          </w:p>
        </w:tc>
      </w:tr>
      <w:tr>
        <w:trPr/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(wykład) = 0,1*F7 + 0,1*F8 + 0,8*F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8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8"/>
      </w:tblGrid>
      <w:tr>
        <w:trPr>
          <w:trHeight w:val="315" w:hRule="atLeast"/>
          <w:cantSplit w:val="true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3281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Heading1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.</w:t>
              <w:tab/>
              <w:t>Witold Sikorski,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ECDL. Podstawy technik informatycznych i komunikacyjnych. Moduł 1,</w:t>
            </w:r>
          </w:p>
          <w:p>
            <w:pPr>
              <w:pStyle w:val="Normal"/>
              <w:ind w:left="432" w:hanging="4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Wydawnictwo Naukowe PWN 2011.</w:t>
            </w:r>
          </w:p>
          <w:p>
            <w:pPr>
              <w:pStyle w:val="Normal"/>
              <w:ind w:left="432" w:hanging="4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  <w:tab/>
              <w:t>Mirosława Kopertowska-Tomczak, ECDL. Arkusze kalkulacyjne. Moduł 4.</w:t>
            </w:r>
          </w:p>
          <w:p>
            <w:pPr>
              <w:pStyle w:val="Normal"/>
              <w:ind w:left="432" w:hanging="4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Wydawnictwo Naukowe PWN 2013.</w:t>
            </w:r>
          </w:p>
          <w:p>
            <w:pPr>
              <w:pStyle w:val="Heading1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</w:t>
              <w:tab/>
              <w:t>Krzysztof Wojtuszkiewicz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Urządzenia techniki komputerowej. Cz. 1.</w:t>
            </w:r>
          </w:p>
          <w:p>
            <w:pPr>
              <w:pStyle w:val="Normal"/>
              <w:ind w:left="432" w:hanging="4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Wydawnictwo Naukowe PWN 2011.</w:t>
            </w:r>
          </w:p>
          <w:p>
            <w:pPr>
              <w:pStyle w:val="Heading1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</w:t>
              <w:tab/>
              <w:t>Sanjoy Daqupta, Algorytmy, Wydawnictwo Naukowe PWN 2012.</w:t>
            </w:r>
          </w:p>
          <w:p>
            <w:pPr>
              <w:pStyle w:val="Normal"/>
              <w:ind w:left="432" w:hanging="4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  <w:tab/>
              <w:t>Adam Wojciechowski, Usługi w sieciach informatycznych, Wydawnictwo Naukowe PWN 2007.</w:t>
            </w:r>
          </w:p>
          <w:p>
            <w:pPr>
              <w:pStyle w:val="Normal"/>
              <w:ind w:left="432" w:hanging="432"/>
              <w:rPr/>
            </w:pPr>
            <w:r>
              <w:rPr>
                <w:color w:val="000000"/>
                <w:sz w:val="22"/>
                <w:szCs w:val="22"/>
              </w:rPr>
              <w:t>6.</w:t>
              <w:tab/>
              <w:t>Andrzej T. Janczura, Technologie Informacyjne, 2013,</w:t>
            </w: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</w:rPr>
                <w:t>https://uniwirt2.pwr.edu.pl/</w:t>
              </w:r>
            </w:hyperlink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432" w:hanging="432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(e-kurs interakcyjne testy, arkusze demonstracyjne, przykłady programów VBA).</w:t>
            </w:r>
          </w:p>
          <w:p>
            <w:pPr>
              <w:pStyle w:val="Normal"/>
              <w:suppressAutoHyphens w:val="false"/>
              <w:ind w:left="432" w:hanging="432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LITERATURA  UZUPEŁNIAJĄCA:</w:t>
            </w:r>
          </w:p>
          <w:p>
            <w:pPr>
              <w:pStyle w:val="Normal"/>
              <w:suppressAutoHyphens w:val="false"/>
              <w:ind w:left="446" w:hanging="4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  <w:tab/>
              <w:t>Lewandowski Mirosław: „Tworzenie makr  w VBA dla Excela 2003/2007. Ćwiczenia”,</w:t>
            </w:r>
          </w:p>
          <w:p>
            <w:pPr>
              <w:pStyle w:val="Normal"/>
              <w:suppressAutoHyphens w:val="false"/>
              <w:ind w:left="446" w:hanging="4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Helion 2007, ISBN: 832461222X / 83-246-1222-X,</w:t>
            </w:r>
          </w:p>
          <w:p>
            <w:pPr>
              <w:pStyle w:val="NormalnyWeb"/>
              <w:spacing w:before="0" w:after="0"/>
              <w:ind w:left="446" w:hanging="4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  <w:tab/>
              <w:t>Halina Nowakowska, Zdzisław Nowakowski, ECDL. Użytkowanie komputerów. Moduł 2.</w:t>
            </w:r>
          </w:p>
          <w:p>
            <w:pPr>
              <w:pStyle w:val="Normal"/>
              <w:ind w:left="446" w:hanging="4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Wydawnictwo Naukowe PWN 2011.</w:t>
            </w:r>
          </w:p>
          <w:p>
            <w:pPr>
              <w:pStyle w:val="Normal"/>
              <w:ind w:left="431" w:hanging="43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  <w:tab/>
              <w:t>Krzysztof Wojtuszkiewicz, Urządzenia techniki komputerowej. Cz. 2. Wydawnictwo Naukowe PWN 201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8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8"/>
      </w:tblGrid>
      <w:tr>
        <w:trPr>
          <w:trHeight w:val="285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. dr inż. Andrzej T. Janczura, Zakład Fizyki Budowli i Komputerowych Metod Projektowania,</w:t>
            </w:r>
            <w:r>
              <w:rPr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</w:rPr>
                <w:t>andrzej.janczura@pwr.edu.pl</w:t>
              </w:r>
            </w:hyperlink>
            <w:r>
              <w:rPr>
                <w:sz w:val="22"/>
                <w:szCs w:val="22"/>
              </w:rPr>
              <w:t xml:space="preserve"> , </w:t>
            </w:r>
            <w:hyperlink r:id="rId4">
              <w:r>
                <w:rPr>
                  <w:rStyle w:val="InternetLink"/>
                </w:rPr>
                <w:t>https://uniwirt2.pwr.edu.pl</w:t>
              </w:r>
            </w:hyperlink>
          </w:p>
        </w:tc>
      </w:tr>
      <w:tr>
        <w:trPr>
          <w:trHeight w:val="285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uppressAutoHyphens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 inż. Jacek Barański,</w:t>
            </w:r>
            <w:r>
              <w:rPr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</w:rPr>
                <w:t>jacek.baranski@pwr.edu.pl</w:t>
              </w:r>
            </w:hyperlink>
          </w:p>
          <w:p>
            <w:pPr>
              <w:pStyle w:val="NormalnyWeb"/>
              <w:widowControl w:val="false"/>
              <w:suppressAutoHyphens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 inż. Piotr Berkowski,</w:t>
            </w:r>
            <w:r>
              <w:rPr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</w:rPr>
                <w:t>piotr.berkowski@pwr.edu.p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nyWeb"/>
              <w:widowControl w:val="false"/>
              <w:suppressAutoHyphens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r inż. Jacek Boroń, </w:t>
            </w:r>
            <w:hyperlink r:id="rId7">
              <w:r>
                <w:rPr>
                  <w:rStyle w:val="InternetLink"/>
                </w:rPr>
                <w:t>jacek.boron@pwr.edu.p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nyWeb"/>
              <w:widowControl w:val="false"/>
              <w:suppressAutoHyphens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 inż. Grzegorz Dmochowski,</w:t>
            </w:r>
            <w:r>
              <w:rPr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</w:rPr>
                <w:t>grzegorz.dmochowski@pwr.edu.p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nyWeb"/>
              <w:widowControl w:val="false"/>
              <w:suppressAutoHyphens w:val="tru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 inż. Kazimierz Marszałek,</w:t>
            </w:r>
            <w:r>
              <w:rPr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</w:rPr>
                <w:t>kazimierz.marszalek@pwr.edu.pl</w:t>
              </w:r>
            </w:hyperlink>
            <w:r>
              <w:rPr>
                <w:sz w:val="22"/>
                <w:szCs w:val="22"/>
              </w:rPr>
              <w:t>,</w:t>
            </w:r>
          </w:p>
          <w:p>
            <w:pPr>
              <w:pStyle w:val="NormalnyWeb"/>
              <w:widowControl w:val="false"/>
              <w:suppressAutoHyphens w:val="true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 inż. Łukasz Nowak,</w:t>
            </w:r>
            <w:r>
              <w:rPr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</w:rPr>
                <w:t>lukasz.nowak@pwr.edu.pl</w:t>
              </w:r>
            </w:hyperlink>
          </w:p>
          <w:p>
            <w:pPr>
              <w:pStyle w:val="NormalnyWeb"/>
              <w:widowControl w:val="false"/>
              <w:suppressAutoHyphens w:val="true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r inż. Jerzy Szołomicki,</w:t>
            </w:r>
            <w:r>
              <w:rPr>
                <w:bCs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</w:rPr>
                <w:t>jerzy.szolomicki@pwr.edu.pl</w:t>
              </w:r>
            </w:hyperlink>
            <w:r>
              <w:rPr>
                <w:rStyle w:val="InternetLink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nyWeb"/>
              <w:widowControl w:val="false"/>
              <w:suppressAutoHyphens w:val="true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ktoranci zakładu Z3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>
          <w:color w:val="000000"/>
        </w:rPr>
      </w:pPr>
      <w:r>
        <w:rPr>
          <w:b w:val="false"/>
          <w:bCs w:val="false"/>
          <w:color w:val="000000"/>
        </w:rPr>
        <w:t>MACIERZ POWIĄZANIA EFEKTÓW KSZTAŁCENIA DLA PRZEDMIOTU</w:t>
      </w:r>
    </w:p>
    <w:p>
      <w:pPr>
        <w:pStyle w:val="Heading3"/>
        <w:rPr>
          <w:b w:val="false"/>
          <w:b w:val="false"/>
          <w:color w:val="000000"/>
        </w:rPr>
      </w:pPr>
      <w:r>
        <w:rPr>
          <w:color w:val="000000"/>
        </w:rPr>
        <w:t>Technologie informacyjne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 EFEKTAMI KSZTAŁCENIA NA KIERUNKU </w:t>
      </w:r>
      <w:r>
        <w:rPr>
          <w:i/>
          <w:color w:val="000000"/>
        </w:rPr>
        <w:t>budownictwo</w:t>
      </w:r>
    </w:p>
    <w:p>
      <w:pPr>
        <w:pStyle w:val="Heading3"/>
        <w:rPr>
          <w:color w:val="000000"/>
        </w:rPr>
      </w:pPr>
      <w:r>
        <w:rPr>
          <w:b w:val="false"/>
          <w:color w:val="000000"/>
        </w:rPr>
        <w:t>I SPECJALNOŚCI ……………………………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92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gramowe**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K1_W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1–Wy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1_W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4, Wy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K1_W01, K1_W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N1, N2</w:t>
            </w:r>
          </w:p>
        </w:tc>
      </w:tr>
      <w:tr>
        <w:trPr>
          <w:trHeight w:val="241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1_U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La1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1_U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a1–La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1_U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a1–La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1_U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a1–La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K1_K01, K1_K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-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–La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-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1–La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 - z tabeli powyżej</w:t>
      </w:r>
    </w:p>
    <w:sectPr>
      <w:footerReference w:type="default" r:id="rId12"/>
      <w:type w:val="nextPage"/>
      <w:pgSz w:w="11906" w:h="16838"/>
      <w:pgMar w:left="1418" w:right="1418" w:gutter="0" w:header="0" w:top="1582" w:footer="765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;MS Mincho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wirt.pwr.wroc.pl/" TargetMode="External"/><Relationship Id="rId3" Type="http://schemas.openxmlformats.org/officeDocument/2006/relationships/hyperlink" Target="mailto:andrzej.janczura@pwr.wroc.pl" TargetMode="External"/><Relationship Id="rId4" Type="http://schemas.openxmlformats.org/officeDocument/2006/relationships/hyperlink" Target="https://uniwirt.pwr.wroc.pl/" TargetMode="External"/><Relationship Id="rId5" Type="http://schemas.openxmlformats.org/officeDocument/2006/relationships/hyperlink" Target="mailto:jacek.baranski@pwr.wroc.pl" TargetMode="External"/><Relationship Id="rId6" Type="http://schemas.openxmlformats.org/officeDocument/2006/relationships/hyperlink" Target="mailto:piotr.berkowski@pwr.wroc.pl" TargetMode="External"/><Relationship Id="rId7" Type="http://schemas.openxmlformats.org/officeDocument/2006/relationships/hyperlink" Target="mailto:jacek.boron@pwr.wroc.pl" TargetMode="External"/><Relationship Id="rId8" Type="http://schemas.openxmlformats.org/officeDocument/2006/relationships/hyperlink" Target="mailto:grzegorz.dmochowski@pwr.wroc.pl" TargetMode="External"/><Relationship Id="rId9" Type="http://schemas.openxmlformats.org/officeDocument/2006/relationships/hyperlink" Target="mailto:kazimierz.marszalek@pwr.wroc.pl" TargetMode="External"/><Relationship Id="rId10" Type="http://schemas.openxmlformats.org/officeDocument/2006/relationships/hyperlink" Target="mailto:lukasz.nowak@pwr.wroc.pl" TargetMode="External"/><Relationship Id="rId11" Type="http://schemas.openxmlformats.org/officeDocument/2006/relationships/hyperlink" Target="mailto:jerzy.szolomicki@pwr.wroc.p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1:00Z</dcterms:created>
  <dc:creator>Hanna Helman</dc:creator>
  <dc:description/>
  <cp:keywords/>
  <dc:language>en-US</dc:language>
  <cp:lastModifiedBy>pberko</cp:lastModifiedBy>
  <cp:lastPrinted>2014-04-06T08:21:00Z</cp:lastPrinted>
  <dcterms:modified xsi:type="dcterms:W3CDTF">2015-07-07T19:16:00Z</dcterms:modified>
  <cp:revision>21</cp:revision>
  <dc:subject/>
  <dc:title>PRZEWODNIK PO PRZEDMIOCIE</dc:title>
</cp:coreProperties>
</file>