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Chemia materiałów budowlanych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Chemistry of building material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</w:t>
            </w:r>
            <w:r>
              <w:rPr>
                <w:b/>
                <w:bCs/>
                <w:dstrike/>
              </w:rPr>
              <w:t xml:space="preserve"> 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87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chemii przydatną do formułowania i rozwiązywania zadań związanych z przemianami chemiczny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pisać doświadczenie chemiczne za pomocą równań reakcji chemicznych  oraz wykonywać proste obliczenia stechiometrycz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ważności zjawisk chemicznych w życiu gospodarczym i społeczny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chemią ciała stałego. Wpływ rodzaju wiązań i struktury na właściwości ciała stałeg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Omówienie równowag fazowych i ich znaczenie w budownictwie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Przedstawienie problemów związanych z tworzeniem i niszczeniem materiałów budowlanych. Ochrona przed korozją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>Zapoznanie studentów z metodyką badania materiałów budowlanych (analiza jakościowa, ilościowa, instrumentalna)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>Wyrobienie umiejętności dokumentacji i interpretacji wyników doświadczeń chemicz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Pozyskiwanie informacji z literatury, norm budowlanych, baz danych w zakresie badań chemicznych materiałów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Ma wiedzę w zakresie wpływu rodzaju wiązań na właściwości związków chemicznych. Zna i rozumie wpływ struktury na właściwości materiałów w fazie stałej.</w:t>
            </w:r>
          </w:p>
          <w:p>
            <w:pPr>
              <w:pStyle w:val="Normal"/>
              <w:ind w:left="1144" w:hanging="1144"/>
              <w:rPr/>
            </w:pPr>
            <w:r>
              <w:rPr>
                <w:sz w:val="22"/>
                <w:szCs w:val="22"/>
              </w:rPr>
              <w:t>PEK_W02</w:t>
              <w:tab/>
              <w:t>Ma wiedzę dotyczącą procesów chemicznych i fizycznych warunkujących wiązanie spoiw mineralnych. Zna procesy fizykochemiczne tworzenia i niszczenia materiałów budowlanych (beton, metal, żelbet, ceramika, szkło, tworzywa sztuczne)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Ma wiedzę w zakresie ochrony materiałów budowlanych przed korozją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>Rozumie znaczenie układów rozproszonych (koloidy, zawiesiny) w technologii budowlanej.</w:t>
            </w:r>
          </w:p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powiązać właściwości materiałów budowlanych z rodzajem wiązań chemicznych i strukturą. 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    Ma umiejętność oceny wzajemnych zależności pomiędzy składem tlenkowym i mineralogicznym spoiw budowlanych oraz składem fazowym zhydratyzowanych zaczynów.</w:t>
            </w:r>
          </w:p>
          <w:p>
            <w:pPr>
              <w:pStyle w:val="Normal"/>
              <w:ind w:left="1144" w:hanging="1144"/>
              <w:rPr/>
            </w:pPr>
            <w:r>
              <w:rPr>
                <w:sz w:val="22"/>
                <w:szCs w:val="22"/>
              </w:rPr>
              <w:t>PEK_U03</w:t>
              <w:tab/>
              <w:t>Potrafi korzystając z równowag w roztworach elektrolitów przewidzieć rozpuszczalność związków chemicznych występujących w materiałach budowlanych i podać odczyn uzyskanych roztworów.</w:t>
            </w:r>
          </w:p>
          <w:p>
            <w:pPr>
              <w:pStyle w:val="Normal"/>
              <w:ind w:left="1144" w:hanging="1144"/>
              <w:rPr/>
            </w:pPr>
            <w:r>
              <w:rPr>
                <w:sz w:val="22"/>
                <w:szCs w:val="22"/>
              </w:rPr>
              <w:t>PEK_U04</w:t>
              <w:tab/>
              <w:t>Potrafi korzystać z internetowych zasobów baz danych i innych źródeł do wyszukiwania informacji związanych z fizykochemią materiałów budowlanych i ich zastosowaniem w budownictwie.</w:t>
            </w:r>
          </w:p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Ma świadomość ważności i zrozumienia społecznych skutków działalności w zakresie inżynierii budowlanej, w tym jej wpływu na środowisko i podejmowane decyzje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Rozumie potrzebę uczenia się przez całe życie, jest odpowiedzialny za rzetelność uzyskanych wyników i poprawność ich interpretacji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>Docenia znaczenie pracy zespołowej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materii. Podstawowe prawa mechaniki kwantowej. Budowa atomu. Trwałość jąder atomowych, źródła energii jądrowej. Naturalne szeregi promieniotwórcze. Zapis elektronowej struktury atom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ład okresowy pierwiastków, zmienność właściwości atomowych. Występowanie pierwiastków. Skład chemiczny skorupy ziemski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ązania chemiczne  kowalencyjne, jonowe, metaliczne, wodorowe oraz oddziaływania międzycząsteczkowe (wodorowe, van der Waalsa) i ich znaczenie w kształtowaniu właściwości związków chemic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oria pasmowa ciała stałego. Elementy krystalografii i krystalochemii. Defekty struktur krystalicznych. Znaczenie granic ziarnowych w polikryształach. Podstawy chemii krzemianów i glinokrzemianów, podstawa klasyfikacji, budowa chemiczna i właściwo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wnowagi fazowe. Fizykochemia wody. Roztwory. Równowagi w roztworach elektrolitów (pH, stała dysocjacji, iloczyn rozpuszczalności, hydroliza). Roztwory koloidalne i zawiesi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mia spoiw mineralnych. Cementy portlandzkie. Procesy chemiczne i fizyczne warunkujące wiązanie spoi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ość mineralnych materiałów budowlanych. Korozja betonu. Ocena środowisk agresywnych. Agresja chemiczna wód grun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a materiałów ceramicznych i szkła budowlanego oraz właściwości użytkowe tych materiał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ykochemia metali. Podstawy elektrochemii. Korozja metali, ogniwa korozyjne. Metody ochrony przed korozją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chemii organicznej. Tworzywa sztuczne – reakcje otrzymywania, właściwości, znaczenie w budownictw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zajęć. Wymagania wstępne. Podstawowe prawa chemiczne. Normalizacja i certyfikacja w zakresie materiałów budowlanych. Przepisy BHP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e chemiczne, obliczenia stechiometryczne na przykładzie reakcji istotnych w budownictwie. Stężenia procentowe i molowe roztworó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gi w roztworach elektrolitów. Pomiary pH słabych i mocnych elektrolitów oraz roztworów nasyconych materiałów budowlanych (wapno, kreda, gips, cement portlandzki, mielony piasek). Iloczyn rozpuszczalnośc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wa mineralne. Na podstawie składu tlenkowego cementu portlandzkiego obliczenie modułów spoiwa, składu fazowego oraz umieszczenie spoiwa w trójkącie Rankina-Fere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gresywności wody w stosunku do betonu. Oznaczenie klasy ekspozycji dla korozji ługującej, kwasowej, węglanowej, magnezowej. Oznaczenie twardości ogólnej wod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ozja metali. Elektrochemiczne ogniwa korozyjne: stykowe, stężeniowe tlenowe. Reakcje anodowe i katodowe. Korozja żelbe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analizy jakościowej, ilościowej oraz instrumentalnej w analizie surowców i materiałów budowlanych. Reakcje charakterystyczne dla wybranych jon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ćwicze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z wykorzystaniem środków audiowizualnych.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Wykonanie doświadczeń w laboratorium chemicznym w grupach 2 i 3 osobowych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Indywidualna dokumentacja przeprowadzonych badań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125"/>
        <w:gridCol w:w="464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Laboratoriu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PEK_W03, PEK_W0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Laboratoriu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 PEK_U03, PEK_U0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kumentacji eksperymentu</w:t>
            </w:r>
          </w:p>
        </w:tc>
      </w:tr>
      <w:tr>
        <w:trPr>
          <w:trHeight w:val="77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3 Laborator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 PEK_K02, PEK_K0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w zespole</w:t>
            </w:r>
          </w:p>
        </w:tc>
      </w:tr>
      <w:tr>
        <w:trPr>
          <w:trHeight w:val="337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 0,5*F1+0,3*F2+0,2*F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Wykła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W03, PEK_W04, PEK_U01, PEK_U02, PEK_K0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8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Cs/>
                <w:caps/>
              </w:rPr>
            </w:pPr>
            <w:r>
              <w:rPr>
                <w:lang w:eastAsia="pl-PL"/>
              </w:rPr>
              <w:t>Chemia materiałów budowlanych, Wiesław Kurdowski, Kraków : AGH Uczelniane Wydawnictwa Naukowo-Dydaktyczne, 200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Chemia w budownictwie, Lech Czarnecki, Tadeusz Broniewski, Otto Henning ; pod kier. nauk. Lecha Czarneckiego, Warszawa :  Arkady, 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Cs/>
                <w:caps/>
              </w:rPr>
            </w:pPr>
            <w:r>
              <w:rPr>
                <w:lang w:eastAsia="pl-PL"/>
              </w:rPr>
              <w:t>Chemia materiałów budowlanych, Włodzimierz Skalmowski, Warszawa : Arkady, 197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Chemia ogólna : cząsteczki, materia, reakcje, tom 1 i 2, Loretta Jones, Peter Atkins ; Warszawa :  Wydawnictwo Naukowe PWN,  200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Chemia : podstawy i zastosowania, Michell J. Sienko, Robert A. Plane ; Warszawa :  Wydawnictwa Naukowo-Techniczne, 200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Cs/>
                <w:caps/>
              </w:rPr>
            </w:pPr>
            <w:r>
              <w:rPr>
                <w:bCs/>
                <w:iCs/>
              </w:rPr>
              <w:t>Ćwiczenia z chemii dla studentów wydziału budownictwa</w:t>
            </w:r>
            <w:r>
              <w:rPr>
                <w:bCs/>
              </w:rPr>
              <w:t>, Rosiek Genowefa, Wala Danuta, Werner Bogusława: Wrocław, Oficyna Wydawnicza Politechniki Wrocławskiej 2012.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bCs/>
                <w:caps/>
              </w:rPr>
            </w:pPr>
            <w:r>
              <w:rPr>
                <w:lang w:eastAsia="pl-PL"/>
              </w:rPr>
              <w:t xml:space="preserve">Chemia cementu i betonu, Wiesław Kurdowski, Kraków : Stowarzyszenie Producentów Cement ; Warszawa : Wydawnictwo Naukowe PWN, 2010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bCs/>
                <w:caps/>
              </w:rPr>
            </w:pPr>
            <w:r>
              <w:rPr>
                <w:lang w:eastAsia="pl-PL"/>
              </w:rPr>
              <w:t>Chemia ogólna dla metalurgów, Mariola Saternus, Agnieszka Fornalczyk, Jadwiga Dankmeyer-Laczny, wyd. 3. Gliwice : Wydawnictwo Politechniki Śląskiej, 2013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bCs/>
                <w:caps/>
              </w:rPr>
            </w:pPr>
            <w:r>
              <w:rPr>
                <w:lang w:eastAsia="pl-PL"/>
              </w:rPr>
              <w:t>Chemia ogólna i nieorganiczna, Teresa Grzybek, Zofia Kalicka, Krakowa : AGH Uczelniane Wydawnictwa Naukowo-Dydaktyczne, 2008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Budownictwo ogólne : praca zbiorowa. T. 1, Materiały i wyroby budowlane / pod kier. Bogusława Stefańczyka ; aut.: Wojciech Grabowski [et al.], Warszawa :  Arkady, 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Materiały poliuretanowe / red. Nauk. Aleksander Prociak, Gabriel Rokicki, Joanna Ryszkowska, Warszawa :  wydawnictwo Naukowe PWN,  2014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Chemia dla inżynierów : materiały do kształcenia w systemie otwartym : [praca zbiorowa] / aut. Jacek Banaś [et al. ; pod red. Jacka Banasia i Wojciecha Solarskiego ; Akademia Górniczo-Hutnicza im. St. Staszica w Krakowie. Ośrodek Edukacji Niestacjonarnej]. Wyd. 5. Kraków :  Wydawnictwa AGH,  2013.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eastAsia="Arial Unicode MS"/>
                <w:lang w:eastAsia="pl-PL"/>
              </w:rPr>
            </w:pPr>
            <w:r>
              <w:rPr>
                <w:lang w:eastAsia="pl-PL"/>
              </w:rPr>
              <w:t>Laboratorium z chemii budowlanej, Ewa Ozimina, Kazimierz Sułko, Kielce : Wydawnictwo Politechniki Świętokrzyskiej, cop.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Ć</w:t>
            </w:r>
            <w:r>
              <w:rPr>
                <w:lang w:eastAsia="pl-PL"/>
              </w:rPr>
              <w:t>wiczenia laboratoryjne z chemii budowlanej : praca zbiorowa, pod red. Lecha Czarneckiego, Warszawa : Oficyna Wydawnicza Politechniki Warszawskiej, 2003. 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eastAsia="Arial Unicode MS"/>
                <w:lang w:eastAsia="pl-PL"/>
              </w:rPr>
            </w:pPr>
            <w:r>
              <w:rPr>
                <w:lang w:eastAsia="pl-PL"/>
              </w:rPr>
              <w:t>Ćwiczenia laboratoryjne z chemii materiałów budowlanych, Janina Ujma, Adam Banaszkiewicz, Alicja Mazanek, Częstochowa : Politechnika Częstochowska, 199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eastAsia="Arial Unicode MS"/>
                <w:lang w:eastAsia="pl-PL"/>
              </w:rPr>
            </w:pPr>
            <w:r>
              <w:rPr>
                <w:rFonts w:eastAsia="Arial Unicode MS"/>
                <w:lang w:eastAsia="pl-PL"/>
              </w:rPr>
              <w:t>Ć</w:t>
            </w:r>
            <w:r>
              <w:rPr>
                <w:lang w:eastAsia="pl-PL"/>
              </w:rPr>
              <w:t>wiczenia laboratoryjne z chemii budowlanej : Skrypt dla studentów I roku Wydziału Budownictwa Lądowego (studia zaoczne), Tomira Woszczak, Kielce : Wydawnictwo Politechniki Świętokrzyskiej,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 Unicode MS"/>
                <w:lang w:eastAsia="pl-PL"/>
              </w:rPr>
              <w:t>Z</w:t>
            </w:r>
            <w:r>
              <w:rPr>
                <w:lang w:eastAsia="pl-PL"/>
              </w:rPr>
              <w:t>arys metod chemii eksperymentalnej : Ćwiczenia laboratoryjne z chemii dla studentów I roku Wydziału Budownictwa Lądowego i Wydziału Mechanicznego, Ryszard Wojtas [et al.], Kielce : Politechnika Świętokrzyska, 199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dr Beata Świątek-Tran </w:t>
            </w:r>
            <w:hyperlink r:id="rId2">
              <w:r>
                <w:rPr>
                  <w:rStyle w:val="InternetLink"/>
                  <w:bCs/>
                </w:rPr>
                <w:t>beata.swiatek-tran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prof. dr hab. Jerzy Jasieńko, </w:t>
            </w:r>
            <w:hyperlink r:id="rId3">
              <w:r>
                <w:rPr>
                  <w:rStyle w:val="InternetLink"/>
                  <w:bCs/>
                </w:rPr>
                <w:t>jerzy.jasienko@pwr.edu.pl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dr inż. Dominik Logoń, </w:t>
            </w:r>
            <w:hyperlink r:id="rId4">
              <w:r>
                <w:rPr>
                  <w:rStyle w:val="InternetLink"/>
                  <w:bCs/>
                </w:rPr>
                <w:t>dominik.logon@pwr.edu.pl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mgr inż. Olga Mierzejewska, olga.mierzejewska@pwr.edu.pl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dr inż. Marta Moczko, </w:t>
            </w:r>
            <w:hyperlink r:id="rId5">
              <w:r>
                <w:rPr>
                  <w:rStyle w:val="InternetLink"/>
                  <w:bCs/>
                </w:rPr>
                <w:t>marta.moczko@pwr.edu.pl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dr inż. Magdalena Piechówka-Mielnik, </w:t>
            </w:r>
            <w:hyperlink r:id="rId6">
              <w:r>
                <w:rPr>
                  <w:rStyle w:val="InternetLink"/>
                  <w:bCs/>
                </w:rPr>
                <w:t>magdalena.piechowka-mielnik@pwr.edu.pl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dr Beata Świątek-Tran, </w:t>
            </w:r>
            <w:hyperlink r:id="rId7">
              <w:r>
                <w:rPr>
                  <w:rStyle w:val="InternetLink"/>
                  <w:bCs/>
                </w:rPr>
                <w:t>beata.swiatek-tran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Chemia materiałów budowlanych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Heading3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-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 K_W02, K_W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6-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9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 K_W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7-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0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 K_W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-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 K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y 5-6, </w:t>
            </w:r>
            <w:r>
              <w:rPr>
                <w:sz w:val="22"/>
                <w:szCs w:val="22"/>
              </w:rPr>
              <w:t>La3, La4, 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>
          <w:trHeight w:val="28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 K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 7-9, La5, La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>
          <w:trHeight w:val="2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, La2, 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 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, K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-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, K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-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ta.swiatek-tran@pwr.edu.pl" TargetMode="External"/><Relationship Id="rId3" Type="http://schemas.openxmlformats.org/officeDocument/2006/relationships/hyperlink" Target="mailto:jerzy.jasienko@pwr.edu.pl" TargetMode="External"/><Relationship Id="rId4" Type="http://schemas.openxmlformats.org/officeDocument/2006/relationships/hyperlink" Target="mailto:dominik.logon@pwr.edu.pl" TargetMode="External"/><Relationship Id="rId5" Type="http://schemas.openxmlformats.org/officeDocument/2006/relationships/hyperlink" Target="mailto:marta.moczko@pwr.edu.pl" TargetMode="External"/><Relationship Id="rId6" Type="http://schemas.openxmlformats.org/officeDocument/2006/relationships/hyperlink" Target="mailto:magdalena.piechowka-mielnik@pwr.edu.pl" TargetMode="External"/><Relationship Id="rId7" Type="http://schemas.openxmlformats.org/officeDocument/2006/relationships/hyperlink" Target="mailto:beata.swiatek-tran@pwr.edu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6:04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7T19:19:00Z</dcterms:modified>
  <cp:revision>18</cp:revision>
  <dc:subject/>
  <dc:title>PRZEWODNIK PO PRZEDMIOCIE</dc:title>
</cp:coreProperties>
</file>