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Środowisko naturalne człowiek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Natural environment of human bee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9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426" w:hanging="426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1.</w:t>
              <w:tab/>
              <w:t>Zaznajomienie studenta z ważnymi zjawiskami zachodzącymi w środowisku naturalnym i środowisku zmodyfikowanym przez działalność człowieka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a z wpływem tych zjawisk na funkcjonowanie organizmu człowiek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podstawowe czynniki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ształtujące środowisko naturalne człowieka.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i rozumie wpływ podstawowych zjawisk fizycznych w środowisku naturalnym na funkcjonowanie organizmu człowie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dokonywać świadomych wyborów w życiu codziennym oraz zawodowym (dobór materiałów, technologii i projektów budowlanych) pod kątem dobrego samopoczucia i zdrowia człowie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>Ma świadomość</w:t>
            </w:r>
            <w:r>
              <w:rPr>
                <w:bCs/>
                <w:sz w:val="22"/>
                <w:szCs w:val="22"/>
              </w:rPr>
              <w:t xml:space="preserve"> wpływu niekorzystnych zmian w środowisku na organizm ludzk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</w:t>
            </w:r>
            <w:r>
              <w:rPr>
                <w:bCs/>
                <w:sz w:val="22"/>
                <w:szCs w:val="22"/>
              </w:rPr>
              <w:t xml:space="preserve"> potrzeby zrównoważonego rozwoju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162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  <w:gridCol w:w="6988"/>
        <w:gridCol w:w="10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akres wykładu, warunki zaliczenia, literatura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środowiska człowieka. Środowisko ziemskie - wynikiem historii wszechświa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e – podstawowy element środowiska ziemskiego i pierwotne źródło większości zjawisk zachodzących w biosferze. Pole grawitacyjne Ziemi oraz jego wpływ na środowisko i człowie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 baryczne i jego wpływ na organizm człowieka  (hypobaria i hyperbaria w powietrzu i wodzi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ne pole magnetyczne wokół Ziemi. Magnetosfera i jej znaczenie dla środowiska ziemski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a, prądy i inne zjawiska elektryczne w środowisku naturalnym oraz ich wpływ na organizmy żywe. Jonizacja powietrza i jej znaczenie dla człowieka. Jonosfera. Modyfikacja naturalnego pola elektrycznego w budynka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e elektromagnetyczne w środowisku człowieka. Ich źródła naturalne i sztuczne. Widmo fal elektromagnetycznych. Oddziaływanie fal elektromagnetycznych na organizmy ży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owanie jonizujące w środowisku naturalnym oraz jego wpływ na człowieka. Promieniowanie jonizujące w budynkach. Promieniotwórczość naturalna podłoża i materiał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Środowisko akustyczne: Dźwięki. Ultradźwięki. Infradźwięki. Wpływ na człowieka. Hałas w budynkach i osiedlach mieszkaniow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 termiczne. Pogoda. Klimat. Mikroklimat. Kształtowanie środowiska termicznego. Człowiek w środowisku termicznym. Adaptacja. Aklimatyzacja. Bilans cieplny człowieka. Komfort cieplny człowie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ne środowisko życia. Środowisko zmodyfikowane . Aglomeracje miejskie.  Pomieszczenia zamknięte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nieczyszczenia  w środowisku oraz ich wpływ na organizmy żywe. Rozwój zrównoważony. Budynek ekologiczny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y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E-testy (internet) po każdym wykładz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Dyskusja dydaktyczna w ramach konsulta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 - F1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esty po każdym wykładz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zaliczeniowy (pod kontrolą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7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Śliwińska:  Środowisko fizyczne człowieka.  Oficyna Wydawnicza Politechniki Wrocławskiej,  Wrocław, 2003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owicz J.: Sumienie ekologiczne, PWN, Warszawa, 198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el T.H.: Nowe spojrzenie na starą planetę. Zmienne oblicze Ziemi. PWN, Warszawa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żuchowski K.: Atmosfera, klimat, ekoklimat, PWN, Warszawa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awski A. (red.): Podstawy biofizyki. PZWL, Warszawa,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zkiewicz M.: Ziemia i życie. Prószyński i S-ka, Warszawa,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/>
            </w:pPr>
            <w:r>
              <w:rPr>
                <w:sz w:val="22"/>
                <w:szCs w:val="22"/>
              </w:rPr>
              <w:t xml:space="preserve">Skłodowska A., B. Gostkowska: Promieniowanie jonizujące a człowiek i środowisko Wydawnictwo Naukowe Scholar, Warszawa, 1994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ałkowski A.: O siłach rządzących światem. PWN, Warszawa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science.nasa.g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paceweather.com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Elżbieta Śliwińska, </w:t>
            </w:r>
            <w:bookmarkStart w:id="0" w:name="OLE_LINK2"/>
            <w:bookmarkStart w:id="1" w:name="OLE_LINK1"/>
            <w:r>
              <w:rPr>
                <w:bCs/>
                <w:sz w:val="22"/>
                <w:szCs w:val="22"/>
              </w:rPr>
              <w:t>Zakład Fizyki Budowli i Komputerowych Metod Projektowania</w:t>
            </w:r>
            <w:bookmarkEnd w:id="0"/>
            <w:bookmarkEnd w:id="1"/>
            <w:r>
              <w:rPr>
                <w:bCs/>
                <w:sz w:val="22"/>
                <w:szCs w:val="22"/>
              </w:rPr>
              <w:t xml:space="preserve">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elzbieta.sliwinsk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12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Zakład Fizyki Budowli i Komputerowych Metod Projektowania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lukasz.nowa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Środowisko naturalne człowieka</w:t>
      </w:r>
    </w:p>
    <w:p>
      <w:pPr>
        <w:pStyle w:val="Heading3"/>
        <w:numPr>
          <w:ilvl w:val="2"/>
          <w:numId w:val="3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15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, 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, 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4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, 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zbieta.sliwinska@pwr.edu.pl" TargetMode="External"/><Relationship Id="rId3" Type="http://schemas.openxmlformats.org/officeDocument/2006/relationships/hyperlink" Target="mailto:lukasz.nowak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9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7T19:23:00Z</dcterms:modified>
  <cp:revision>23</cp:revision>
  <dc:subject/>
  <dc:title>PRZEWODNIK PO PRZEDMIOCIE</dc:title>
</cp:coreProperties>
</file>