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udynek i ekologia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Nazwa w języku angielskim:</w:t>
              <w:tab/>
              <w:t xml:space="preserve">Building and ecology 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/</w:t>
            </w:r>
            <w:r>
              <w:rPr>
                <w:b/>
                <w:bCs/>
                <w:dstrike/>
              </w:rPr>
              <w:t xml:space="preserve">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10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567" w:hanging="56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1.</w:t>
              <w:tab/>
            </w:r>
            <w:r>
              <w:rPr>
                <w:sz w:val="22"/>
                <w:szCs w:val="22"/>
              </w:rPr>
              <w:t xml:space="preserve">Zapoznanie studenta z relacjami między budynkiem a otaczającym go środowiskiem </w:t>
            </w:r>
            <w:r>
              <w:rPr>
                <w:sz w:val="22"/>
                <w:szCs w:val="22"/>
                <w:lang w:val="pl-PL"/>
              </w:rPr>
              <w:t xml:space="preserve">i ich </w:t>
            </w:r>
            <w:r>
              <w:rPr>
                <w:sz w:val="22"/>
                <w:szCs w:val="22"/>
              </w:rPr>
              <w:t>wpływem na organizm człowieka.</w:t>
            </w:r>
          </w:p>
          <w:p>
            <w:pPr>
              <w:pStyle w:val="TextBodyIndent"/>
              <w:suppressAutoHyphens w:val="false"/>
              <w:spacing w:before="0" w:after="0"/>
              <w:ind w:left="567" w:hanging="56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.</w:t>
              <w:tab/>
            </w:r>
            <w:r>
              <w:rPr>
                <w:sz w:val="22"/>
                <w:szCs w:val="22"/>
              </w:rPr>
              <w:t xml:space="preserve">Przygotowanie do świadomych wyborów w zakresie projektów budowlanych,  materiałów i technologii pod kątem </w:t>
            </w:r>
            <w:r>
              <w:rPr>
                <w:sz w:val="22"/>
                <w:szCs w:val="22"/>
                <w:lang w:val="pl-PL"/>
              </w:rPr>
              <w:t>zrównoważonego rozwoju (dbałość o człowieka i środowisko)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 i rozumie związki między budynkiem a środowiskiem. 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i rozumie zależności między środowiskiem wewnątrz budynku a organizmem człowieka. Ich znajomość pozwala poprzez odpowiednie zaprojektowanie, wykonanie i eksploatację budynku osiągnąć cel  nadrzędny: ochronę środowiska naturalnego oraz ochronę zdrowia i dobrego samopoczucia człowieka. 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28" w:hanging="1428"/>
              <w:rPr/>
            </w:pPr>
            <w:r>
              <w:rPr>
                <w:sz w:val="22"/>
                <w:szCs w:val="22"/>
              </w:rPr>
              <w:t>PEK_U01</w:t>
              <w:tab/>
              <w:t xml:space="preserve">Potrafi dokonywać świadomych wyborów na etapie projektowania, budowy i eksploatacji budynku pod kątem dbałości o człowieka i środowisko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</w:t>
            </w:r>
            <w:r>
              <w:rPr>
                <w:bCs/>
                <w:sz w:val="22"/>
                <w:szCs w:val="22"/>
              </w:rPr>
              <w:t xml:space="preserve"> wpływu niekorzystnych zmian w środowisku na organizm ludzk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</w:t>
            </w:r>
            <w:r>
              <w:rPr>
                <w:bCs/>
                <w:sz w:val="22"/>
                <w:szCs w:val="22"/>
              </w:rPr>
              <w:t xml:space="preserve"> potrzeby zrównoważonego rozwoju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wykładu, warunki zaliczenia, literatura.  Budynek a ekolog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ój zrównoważony. Budownictwo zrównoważone - aspekty środowiskowe, ekonomiczne i socjal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 a budynek. Wymiana ciepła budynku z otoczeniem. Bilans cieplny budynków. Straty i zyski ciepła - przepływ energii przez elementy obudowy budynku. Izolacyjność cieplna przegród budowlanych. Układy warstw w przegrodach budowlanych. Nowoczesne materiały izolacyjne. Rozwiązania przyszłośc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czędność energii w budynkach – otoczenie, architektura, konstrukcja, masa termiczna, materiały budowlane, rozwiązania instalacyjne - ogrzewanie, chłodzenie, wentylacja, ciepła wod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fikacja energetyczna budynków, certyfikacja energetyczna, zużycie energii w budynkach a aspekty ekonomiczne. Metody i wskaźniki oceny energetycznej budynków. Metody oceny oddziaływania budynków na środowisk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awialne źródła energii - energia słoneczna. Pasywne i aktywne systemy wykorzystania energii słonecznej w budynkach. Systemy ochrony przeciwsłonecznej (systemy zacieniające, rozpraszające). Wykorzystanie światła dzien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nawialne źródła energii - inne rodzaje energii. Energia wiatru, wodna, geotermalna, pływów i prądów morskich. Biopaliw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kłady budynków o różnych standardach energetycznych. Zastosowane rozwiązania architektoniczno-konstrukcyjno-instalacyjne. Efektywność energetyczna i ekonomiczna takich rozwiązań w klimacie polski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 termiczne. Pogoda. Klimat. Mikroklimat. Mikroklimat miast i osiedli. Mikroklimat pomieszczeń  a zdrowie człowieka. Syndrom „chorego budynku”. Komfort cieplny ludz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ożądane zjawiska fizyczne w budynkach. Powierzchniowa i międzywarstwowa kondensacja pary wodnej. Zanieczyszczenia biologiczne w budynkach -   grzyby, pleśnie, zarodniki i mykotoksyny. Zanieczyszczenia fizyczne  w budynkach - promieniotwórczość podłoża i materiałów budowlanych, smog elektromagnetyczny, hałas. Zanieczyszczenia chemiczne w budynkach - toksyczne składniki w materiałach budowlanych i wykończen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y - Prezentacje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e-Testy po wykładzie 4, 8 i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Dyskusja dydaktyczna w ramach konsulta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– 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est 1 (bez kontroli) - Wykłady 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est 2 (bez kontroli) - Wykłady 5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est 3 (bez kontroli) - Wykłady 9-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 (pod kontrolą) - Cał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720" w:hanging="568"/>
              <w:jc w:val="both"/>
              <w:rPr/>
            </w:pPr>
            <w:r>
              <w:rPr>
                <w:sz w:val="22"/>
                <w:szCs w:val="22"/>
              </w:rPr>
              <w:t>Mikoś J.: Budownictwo ekologiczne, Wydawnictwo Politechniki Śląskiej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ińska E.:  Środowisko fizyczne człowieka.  Oficyna Wydawnicza Politechniki Wrocławskiej,  Wrocław, 2003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owicz J.: Sumienie ekologiczne, PWN, Warszawa, 198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natowska: Ekologia. Jej związek z różnymi dziedzinami wiedzy. PWN, Warszawa–Łódź,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iński M.: Fizyka zagrożeń środowiska. PWN. Warszawa, 19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owski L.: Mikroklimat wnętrz i komfort cieplny ludzi w pomieszczeniach, Oficyna Wydawnicza Politechniki Wrocławskiej, Wrocław,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odowska A., B. Gostkowska: Promieniowanie jonizujące a człowiek i środowisko. Wydawnictwo Naukowe Scholar, Warszawa,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ński: Ekologia. Środowisko. Przyroda. WSiP, Warszawa, 1994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Zakład Fizyki Budowli i Komputerowych Metod Projektowania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lukasz.nowa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3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bCs/>
                <w:sz w:val="22"/>
                <w:szCs w:val="22"/>
              </w:rPr>
              <w:t xml:space="preserve">dr Elżbieta Śliwińska, Zakład Fizyki Budowli i Komputerowych Metod Projektowania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elzbieta.sliwinska@pwr.edu.pl</w:t>
              </w:r>
            </w:hyperlink>
            <w:bookmarkEnd w:id="0"/>
            <w:bookmarkEnd w:id="1"/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Budynek i ekologia</w:t>
      </w:r>
    </w:p>
    <w:p>
      <w:pPr>
        <w:pStyle w:val="Heading3"/>
        <w:numPr>
          <w:ilvl w:val="2"/>
          <w:numId w:val="3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, 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, 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owak@pwr.edu.pl" TargetMode="External"/><Relationship Id="rId3" Type="http://schemas.openxmlformats.org/officeDocument/2006/relationships/hyperlink" Target="mailto:elzbieta.sliwinska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0:06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7T19:23:00Z</dcterms:modified>
  <cp:revision>12</cp:revision>
  <dc:subject/>
  <dc:title>PRZEWODNIK PO PRZEDMIOCIE</dc:title>
</cp:coreProperties>
</file>