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6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PODSTAWOWYCH PROBLEMÓW TECHNI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DRA FIZYKI DOŚWIADCZALNEJ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eastAsia="ar-SA" w:bidi="ar-SA"/>
              </w:rPr>
              <w:t>WYDZIAŁ BUDOWNICTWA LĄDOWEGO I WODNEGO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lang w:eastAsia="ar-SA" w:bidi="ar-SA"/>
              </w:rPr>
            </w:r>
          </w:p>
          <w:p>
            <w:pPr>
              <w:pStyle w:val="WWHeading2"/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WWHeading2"/>
              <w:rPr/>
            </w:pPr>
            <w:r>
              <w:rPr/>
              <w:t>Nazwa w języku polskim:</w:t>
              <w:tab/>
              <w:tab/>
              <w:t>Fizyka 1.1</w:t>
            </w:r>
          </w:p>
          <w:p>
            <w:pPr>
              <w:pStyle w:val="WWHeading2"/>
              <w:rPr/>
            </w:pPr>
            <w:r>
              <w:rPr/>
              <w:t>Nazwa w języku angielskim:</w:t>
              <w:tab/>
              <w:t>Physics 1.1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Kierunek studiów:</w:t>
              <w:tab/>
              <w:tab/>
              <w:tab/>
            </w:r>
            <w:r>
              <w:rPr>
                <w:rFonts w:cs="Times New Roman" w:ascii="Times New Roman" w:hAnsi="Times New Roman"/>
                <w:iCs w:val="false"/>
                <w:kern w:val="0"/>
                <w:sz w:val="24"/>
                <w:szCs w:val="24"/>
                <w:lang w:val="pl-PL" w:eastAsia="ar-SA" w:bidi="ar-SA"/>
              </w:rPr>
              <w:t xml:space="preserve">budownictwo </w:t>
            </w:r>
          </w:p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pacing w:before="0" w:after="0"/>
              <w:ind w:left="576" w:hanging="576"/>
              <w:textAlignment w:val="auto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  <w:szCs w:val="24"/>
                <w:lang w:val="pl-PL" w:eastAsia="ar-SA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kern w:val="0"/>
                <w:sz w:val="24"/>
                <w:szCs w:val="24"/>
                <w:lang w:val="pl-PL" w:eastAsia="ar-SA" w:bidi="ar-SA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pacing w:before="0" w:after="0"/>
              <w:ind w:left="576" w:hanging="576"/>
              <w:textAlignment w:val="auto"/>
              <w:rPr>
                <w:i w:val="false"/>
                <w:i w:val="false"/>
                <w:lang w:val="pl-PL" w:eastAsia="ar-SA" w:bidi="ar-SA"/>
              </w:rPr>
            </w:pPr>
            <w:r>
              <w:rPr>
                <w:lang w:val="pl-PL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i w:val="false"/>
                <w:iCs w:val="false"/>
                <w:kern w:val="0"/>
                <w:sz w:val="24"/>
                <w:szCs w:val="24"/>
                <w:lang w:val="pl-PL" w:eastAsia="ar-SA" w:bidi="ar-SA"/>
              </w:rPr>
              <w:t>Inżynieria Lądowa</w:t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Stopień studiów i forma:</w:t>
              <w:tab/>
              <w:tab/>
              <w:t>I</w:t>
            </w:r>
            <w:r>
              <w:rPr>
                <w:b/>
                <w:bCs/>
                <w: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Standard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 / ogólnouczelniany</w:t>
            </w:r>
          </w:p>
          <w:p>
            <w:pPr>
              <w:pStyle w:val="Standard"/>
              <w:rPr/>
            </w:pPr>
            <w:r>
              <w:rPr>
                <w:b/>
                <w:bCs/>
              </w:rPr>
              <w:t>Kod przedmiotu</w:t>
              <w:tab/>
              <w:tab/>
              <w:tab/>
              <w:t>FZP002211</w:t>
            </w:r>
          </w:p>
          <w:p>
            <w:pPr>
              <w:pStyle w:val="Standard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3"/>
        <w:gridCol w:w="992"/>
        <w:gridCol w:w="1276"/>
        <w:gridCol w:w="1559"/>
        <w:gridCol w:w="1134"/>
        <w:gridCol w:w="1496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23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określone wymaganiami programowymi obowiązującymi zdających egzamin maturalny z przedmiotów Matematyka oraz Fizyka z astronomi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\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542" w:hanging="542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</w:t>
              <w:tab/>
              <w:t>Nabycie podstawowej wiedzy, uwzględniającej aspekty aplikacyjny, z następujących działów fizyki klasycznej:</w:t>
            </w:r>
          </w:p>
          <w:p>
            <w:pPr>
              <w:pStyle w:val="Normal"/>
              <w:widowControl/>
              <w:tabs>
                <w:tab w:val="clear" w:pos="709"/>
                <w:tab w:val="left" w:pos="1250" w:leader="none"/>
              </w:tabs>
              <w:ind w:left="542" w:hanging="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</w:t>
              <w:tab/>
              <w:t>Mechanika klasyczna.</w:t>
            </w:r>
          </w:p>
          <w:p>
            <w:pPr>
              <w:pStyle w:val="Normal"/>
              <w:widowControl/>
              <w:tabs>
                <w:tab w:val="clear" w:pos="709"/>
                <w:tab w:val="left" w:pos="1250" w:leader="none"/>
              </w:tabs>
              <w:ind w:left="542" w:hanging="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2.</w:t>
              <w:tab/>
              <w:t xml:space="preserve">Ruch drgający i falowy. </w:t>
            </w:r>
          </w:p>
          <w:p>
            <w:pPr>
              <w:pStyle w:val="Normal"/>
              <w:widowControl/>
              <w:tabs>
                <w:tab w:val="clear" w:pos="709"/>
                <w:tab w:val="left" w:pos="1250" w:leader="none"/>
              </w:tabs>
              <w:ind w:left="542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3.</w:t>
              <w:tab/>
              <w:t>Termodynamika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542" w:hanging="542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2.</w:t>
              <w:tab/>
              <w:t xml:space="preserve">Zdobycie umiejętności jakościowej oraz ilościowej analizy zjawisk/procesów i rozwiązywania problemów/zadań związanych z wyżej wymienionymi działami fizyki. 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ind w:left="542" w:hanging="542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3.</w:t>
              <w:tab/>
              <w:t>Rozwijanie i utrwalanie kompetencji społecznych, w tym rozumienia potrzeby ciągłego kształcenia się, oraz umiejętności: (a) inspirowania i organizowania procesu kształcenia się innych, (b) pracy w grupie, (c) myślenia i postępowania w sposób kreatywny, (d) jasnego określania priorytetów prowadzących do realizacji zad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>
          <w:trHeight w:val="354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/>
              <w:tabs>
                <w:tab w:val="clear" w:pos="709"/>
                <w:tab w:val="left" w:pos="0" w:leader="none"/>
              </w:tabs>
              <w:snapToGrid w:val="false"/>
              <w:spacing w:before="60" w:after="20"/>
              <w:ind w:left="862" w:hanging="862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  <w:lang w:eastAsia="ar-SA" w:bidi="ar-SA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19" w:leader="none"/>
              </w:tabs>
              <w:ind w:left="719" w:hanging="719"/>
              <w:textAlignment w:val="auto"/>
              <w:rPr>
                <w:rFonts w:eastAsia="Times New Roman" w:cs="Times New Roman"/>
                <w:b/>
                <w:b/>
                <w:kern w:val="0"/>
                <w:u w:val="single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u w:val="single"/>
                <w:lang w:eastAsia="ar-SA" w:bidi="ar-SA"/>
              </w:rPr>
              <w:t>Z zakresu wiedzy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1</w:t>
              <w:tab/>
              <w:t xml:space="preserve">posiada wiedzę z zakresu kinematyki ruchu prostoliniowego i krzywoliniowego  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2</w:t>
              <w:tab/>
              <w:t>ma podstawową wiedzę o zasadach dynamiki Newtona ruchu postępowego i obrotowego, metodach rozwiązywania równań ruchu oraz zastosowaniach zasad dynamiki w fizyce i praktyce inżynierskiej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3</w:t>
              <w:tab/>
              <w:t>ma ugruntowaną wiedzę o zasadach zachowania pędu, energii mechanicznej, momentu pędu, warunkach ich poprawnego stosowania w fizyce i praktyce inżynierskiej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4</w:t>
              <w:tab/>
              <w:t>ma uporządkowaną wiedzę o właściwościach pól grawitacyjnych, metodach  ich ilościowego opisu  oraz ruchu ciał w takich polach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5</w:t>
              <w:tab/>
              <w:t>zna właściwości fizyczne ruchu drgającego i falowego, metody ilościowego opisu drgań i fal oraz zastosowań fal sprężystych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W06</w:t>
              <w:tab/>
              <w:t>zna i rozumie podstawy termodynamiki fenomenologicznej, ma wiedzę o wy</w:t>
              <w:softHyphen/>
              <w:t>branych zagadnieniach termodynamiki statystycznej oraz o metodach stosowania tej wiedzy do analizy zjawisk i procesów termodynamicznych.</w:t>
            </w:r>
          </w:p>
          <w:p>
            <w:pPr>
              <w:pStyle w:val="Normal"/>
              <w:widowControl/>
              <w:tabs>
                <w:tab w:val="clear" w:pos="709"/>
                <w:tab w:val="left" w:pos="719" w:leader="none"/>
              </w:tabs>
              <w:ind w:left="719" w:hanging="719"/>
              <w:textAlignment w:val="auto"/>
              <w:rPr>
                <w:rFonts w:eastAsia="Times New Roman" w:cs="Times New Roman"/>
                <w:b/>
                <w:b/>
                <w:kern w:val="0"/>
                <w:u w:val="single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u w:val="single"/>
                <w:lang w:eastAsia="ar-SA" w:bidi="ar-SA"/>
              </w:rPr>
              <w:t>Z zakresu umiejętności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1</w:t>
              <w:tab/>
              <w:t>potrafi samodzielnie pisemnie lub w wypowiedzi ustnej poprawnie i zwięźle przedstawić zagadnienia będące treścią przedmiotowych efektów kształcenia PEK_W01-PEK_W07. 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2</w:t>
              <w:tab/>
              <w:t xml:space="preserve">potrafi określić i wyznaczać wielkości kinematyczne (wektory: położenia, prędkości, przyspieszenia całkowitego, przyspieszenia stycznego, przyspieszenia normalnego) w ruchach postępowym i obrotowym oraz zależności ilościowe między liniowymi i kątowymi wielkościami kinematycznymi  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3</w:t>
              <w:tab/>
              <w:t>potrafi jakościowo i ilościowo analizować i rozwiązywać nieskomplikowane równania ruchu  postępowego i  obrotowego ciał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4</w:t>
              <w:tab/>
              <w:t>ma umiejętności poprawnego stosowania zasad zachowania zdefiniowanych PEK_W03 do analizowania i rozwiązywania wybranych zadań i problemów fizycznych oraz inżynierskich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5</w:t>
              <w:tab/>
              <w:t>potrafi jakościowo oraz ilościowo charakteryzować skalarne i wektorowe właściwości słabych pól grawitacyjnych oraz ruchu ciał w tych polach.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88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U06</w:t>
              <w:tab/>
              <w:t>potrafi jakościowo i ilościowo opisywać właściwości i efekty związane z ru</w:t>
              <w:softHyphen/>
              <w:t>chem drgającym, falami mechanicznymi oraz rozwiązywać zadania dotyczące drgań i fal.</w:t>
            </w:r>
          </w:p>
          <w:p>
            <w:pPr>
              <w:pStyle w:val="Normal"/>
              <w:widowControl/>
              <w:tabs>
                <w:tab w:val="clear" w:pos="709"/>
                <w:tab w:val="left" w:pos="719" w:leader="none"/>
              </w:tabs>
              <w:ind w:left="719" w:hanging="719"/>
              <w:textAlignment w:val="auto"/>
              <w:rPr>
                <w:rFonts w:eastAsia="Times New Roman" w:cs="Times New Roman"/>
                <w:b/>
                <w:b/>
                <w:kern w:val="0"/>
                <w:u w:val="single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u w:val="single"/>
                <w:lang w:eastAsia="ar-SA" w:bidi="ar-SA"/>
              </w:rPr>
              <w:t>Z zakresu kompetencji społecznych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76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K01</w:t>
              <w:tab/>
              <w:t xml:space="preserve">rozumie: a) potrzebę uczenia się przez całe życie i doskonalenia umiejętności poszerzania/pozyskiwania wiedzy, b) wpływ odkryć i osiągnięć fizyki na rozwój cywilizacyjny; potrafi inspirować i organizować proces uczenia się innych osób. 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76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K02</w:t>
              <w:tab/>
              <w:t>potrafi: a) współdziałać i pracować w grupie, przyjmując w niej różne role, także kierownicze, b) zastosować własne umiejętności do pracy w grupie lub indywidualnie</w:t>
            </w:r>
          </w:p>
          <w:p>
            <w:pPr>
              <w:pStyle w:val="Normal"/>
              <w:widowControl/>
              <w:tabs>
                <w:tab w:val="clear" w:pos="709"/>
                <w:tab w:val="left" w:pos="1288" w:leader="none"/>
              </w:tabs>
              <w:ind w:left="1288" w:hanging="1276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PEK_K03</w:t>
              <w:tab/>
              <w:t>potrafi myśleć i działać w sposób kreatywny oraz określać priorytety służące realizacji określonego zadania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6480"/>
        <w:gridCol w:w="1370"/>
      </w:tblGrid>
      <w:tr>
        <w:trPr>
          <w:trHeight w:val="336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</w:rPr>
              <w:t xml:space="preserve">TREŚCI PROGRAMOWE – </w:t>
            </w:r>
            <w:r>
              <w:rPr>
                <w:bCs/>
              </w:rPr>
              <w:t>kolorem czerwonym zaznaczono treści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przeznaczone do samodzielnego studiowania</w:t>
            </w:r>
          </w:p>
        </w:tc>
      </w:tr>
      <w:tr>
        <w:trPr>
          <w:trHeight w:val="23" w:hRule="atLeast"/>
        </w:trPr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4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ologia fizyk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46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Metodologia fizyki-praca własna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  <w:tab w:val="left" w:pos="284" w:leader="none"/>
              </w:tabs>
              <w:ind w:left="-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y kinematyk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" w:leader="none"/>
                <w:tab w:val="left" w:pos="284" w:leader="none"/>
              </w:tabs>
              <w:ind w:left="-45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dstawy kinematyki-praca włas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dynamiki Newto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Zasady dynamiki Newtona-praca włas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,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i energia mechaniczna. Zasada zachowania energii mechanicznej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Praca i energia mechaniczna. Zasada zachowania energii mechanicznej-praca własna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,4,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namika układu punktów materialnych i bryły sztywnej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Dynamika układu punktów materialnych i bryły sztywnej-praca włas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,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wi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,7,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 drgający i fale mechaniczn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Ruch drgający i fale mechaniczne-praca włas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,9,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dynamika fenomenologiczna i elementy termodynamiki statystycznej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Termodynamika fenomenologiczna i elementy termodynamiki statystycznej-praca włas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  <w:t>Suma godzi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56"/>
        <w:gridCol w:w="1323"/>
      </w:tblGrid>
      <w:tr>
        <w:trPr/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ar-SA" w:bidi="ar-SA"/>
              </w:rPr>
              <w:t>Forma zajęć – 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/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34" w:hanging="3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Sprawy organizacyjne. Rozwiązywanie zadań z zakresu: </w:t>
            </w:r>
            <w:r>
              <w:rPr>
                <w:sz w:val="22"/>
                <w:szCs w:val="22"/>
              </w:rPr>
              <w:t xml:space="preserve">analizy wymiarowej;  szacowania wartości wielkości fizycznych;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ind w:left="34" w:hanging="34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Rozwiązywanie zadań z zakresu: </w:t>
            </w:r>
            <w:r>
              <w:rPr>
                <w:color w:val="FF0000"/>
                <w:sz w:val="22"/>
                <w:szCs w:val="22"/>
              </w:rPr>
              <w:t xml:space="preserve">analizy wymiarowej;  szacowania wartości wielkości fizycznych; </w:t>
            </w:r>
            <w:r>
              <w:rPr>
                <w:bCs/>
                <w:color w:val="FF0000"/>
                <w:sz w:val="22"/>
                <w:szCs w:val="22"/>
              </w:rPr>
              <w:t>rachunku wektorowego,  różniczkowego i całkowego- praca włas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Ćw1,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Zastosowanie zasad Newtona do rozwiązywania równań ruchu; wyznaczanie zależności od czasu wartości podstawowych wielkości kinematycznych i dynamicznych w nieruchomych i </w:t>
            </w:r>
            <w:r>
              <w:rPr>
                <w:sz w:val="22"/>
                <w:szCs w:val="22"/>
              </w:rPr>
              <w:t>poruszających się względem siebie inercjalnych i nieinercjalnych układach odniesi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Ćw2,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Rozwiązywanie wybranych zagadnień z zakresu dynamiki ruchu z </w:t>
            </w:r>
            <w:r>
              <w:rPr>
                <w:sz w:val="22"/>
                <w:szCs w:val="22"/>
              </w:rPr>
              <w:t xml:space="preserve">wykorzystaniem pojęć: pracy mechanicznej, energii kinetycznej i potencjalnej, twierdzenia o pracy i energii oraz zasady zachowania energii mechanicznej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aliza ilościowa i jakościowa zadań z wykorzystaniem pojęcia środka masy, prawa zachowania pędu w zastosowaniu do </w:t>
            </w:r>
            <w:r>
              <w:rPr>
                <w:sz w:val="22"/>
                <w:szCs w:val="22"/>
              </w:rPr>
              <w:t xml:space="preserve">układu punktów materialnych, </w:t>
            </w:r>
            <w:r>
              <w:rPr>
                <w:color w:val="000000"/>
                <w:sz w:val="22"/>
                <w:szCs w:val="22"/>
              </w:rPr>
              <w:t>zderzeń sprężystych i niesprężysty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liza ilościowa i jakościowa zadań z wykorzystaniem pojęcia środka masy, prawa zachowania pędu w zastosowaniu do układu punktów materialnych, zderzeń sprężystych i niesprężystych-praca włas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wiązywanie zadań z zakresu </w:t>
            </w:r>
            <w:r>
              <w:rPr>
                <w:sz w:val="22"/>
                <w:szCs w:val="22"/>
              </w:rPr>
              <w:t>kinematyki i dynamiki ruchu obrotowego bryły sztywnej wokół ustalonej osi</w:t>
            </w:r>
            <w:r>
              <w:rPr>
                <w:color w:val="000000"/>
                <w:sz w:val="22"/>
                <w:szCs w:val="22"/>
              </w:rPr>
              <w:t xml:space="preserve">  oraz zasady zachowania momentu pęd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ar-SA" w:bidi="ar-SA"/>
              </w:rPr>
              <w:t>Analiza ilościowa i jakościowa zadań związanych z hy</w:t>
              <w:softHyphen/>
              <w:t>drostatyką i hydrodynamiką płynów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ilościowa i jakościowa wybranych zagadnień fizyki pola grawitacyjnego dotyczących: a) wyznaczania wartości siły grawitacyjnej,  natężenia, potencjału, energii potencjalnej; b) ruchu ciał w polu grawitacyjnym z wykorzystaniem zasad zachowania (energii, orbitalnego momentu pędu) i praw Keple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liza ilościowa i jakościowa wybranych zagadnień fizyki pola grawitacyjnego dotyczących: a) wyznaczania wartości siły grawitacyjnej,  natężenia, potencjału, energii potencjalnej; b) ruchu ciał w polu grawitacyjnym z wykorzystaniem zasad zachowania (energii, orbitalnego momentu pędu) i praw Keplera- praca włas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naliza i rozwiązywania zadań z  zakresu dynamiki ruchu drgającego: harmonicznego prostego </w:t>
            </w:r>
            <w:r>
              <w:rPr>
                <w:sz w:val="22"/>
                <w:szCs w:val="22"/>
              </w:rPr>
              <w:t>(różnych wahadeł; cząstki wykonującej małe drgania wokół położenia równowagi trwałej)</w:t>
            </w:r>
            <w:r>
              <w:rPr>
                <w:color w:val="000000"/>
                <w:sz w:val="22"/>
                <w:szCs w:val="22"/>
              </w:rPr>
              <w:t xml:space="preserve">, tłumionego, wymuszonego i </w:t>
            </w:r>
            <w:r>
              <w:rPr>
                <w:sz w:val="22"/>
                <w:szCs w:val="22"/>
              </w:rPr>
              <w:t xml:space="preserve">rezonansu mechanicznego, fal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liza i rozwiązywania zadań z  zakresu dynamiki ruchu drgającego: harmoni-cznego prostego (różnych wahadeł; cząstki wykonującej małe drgania wokół położenia równowagi trwałej), tłumionego, wymuszonego i rezonansu mechanicznego, fal-praca włas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5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1. Wykład tradycyjny z wykorzystaniem transparencji  i slajdów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2. Ćwiczenia rachunkowe  – dyskusja rozwiązań zadań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3. Ćwiczenia rachunkowe  – krótkie 10 min. sprawdziany pisemne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4. Konsultacje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5. Praca własna – przygotowanie do ćwiczeń</w:t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N6. Praca własna – samodzielne studia i przygotowanie do egzaminu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662"/>
      </w:tblGrid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PEK_U01 - PEK_U06 PEK_K01 - PEK_K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 ustne, pisemne sprawdziany, e-testy, dyskus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PEK_W01 - PEK_W06</w:t>
            </w:r>
          </w:p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PEK_K01 - PEK_K0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(test i zadania otwarte)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P = F1, wykład P = 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15" w:hRule="atLeast"/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40"/>
              <w:jc w:val="center"/>
              <w:textAlignment w:val="auto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LITERATURA PODSTAWOWA I UZUPEŁNIAJĄCA</w:t>
            </w:r>
          </w:p>
        </w:tc>
      </w:tr>
      <w:tr>
        <w:trPr>
          <w:trHeight w:val="699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60"/>
              <w:textAlignment w:val="auto"/>
              <w:rPr>
                <w:rFonts w:eastAsia="Times New Roman" w:cs="Times New Roman"/>
                <w:b/>
                <w:b/>
                <w:bCs/>
                <w:caps/>
                <w:kern w:val="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aps/>
                <w:kern w:val="0"/>
                <w:sz w:val="22"/>
                <w:szCs w:val="22"/>
                <w:u w:val="single"/>
                <w:lang w:eastAsia="ar-SA" w:bidi="ar-SA"/>
              </w:rPr>
              <w:t>literatura PODSTAWOWA: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/>
              <w:t>[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1]</w:t>
              <w:tab/>
              <w:t>D. Halliday, R. Resnick, J. Walker: Podstawy Fizyki, tomy 1-2, 4, Wydawnictwa Naukowe PWN, Warszawa 2003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2]</w:t>
              <w:tab/>
              <w:t xml:space="preserve">J. Walker, Podstawy fizyki. Zbiór zadań, Wydawnictwa Naukowe PWN, Warszawa 2005.  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3]</w:t>
              <w:tab/>
              <w:t>I.W. Sawieliew, Wykłady z Fizyki tom1 i 2 , Wydawnictwa Naukowe PWN, Warszawa, 2003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4]</w:t>
              <w:tab/>
              <w:t>W. Salejda, Metodologia fizyki, opracowanie dostępne  w pliku   do pobrania pod adresem http://www.if.pwr.wroc.pl/dokumenty/jkf/metodologia_fizyki.pdf</w:t>
            </w:r>
          </w:p>
          <w:p>
            <w:pPr>
              <w:pStyle w:val="Normal"/>
              <w:widowControl/>
              <w:snapToGrid w:val="false"/>
              <w:spacing w:before="0" w:after="60"/>
              <w:textAlignment w:val="auto"/>
              <w:rPr>
                <w:rFonts w:eastAsia="Times New Roman" w:cs="Times New Roman"/>
                <w:b/>
                <w:b/>
                <w:bCs/>
                <w:caps/>
                <w:kern w:val="0"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aps/>
                <w:kern w:val="0"/>
                <w:sz w:val="22"/>
                <w:szCs w:val="22"/>
                <w:u w:val="single"/>
                <w:lang w:eastAsia="ar-SA" w:bidi="ar-SA"/>
              </w:rPr>
              <w:t>literatura UZUPEŁNIAJĄCA: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/>
              <w:t>[1]</w:t>
              <w:tab/>
              <w:t>J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. Orear,  Fizyka, tom 1., WNT, Warszawa 2008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2]</w:t>
              <w:tab/>
              <w:t>K .Sierański, K. Jezierski, B. Kołodko – Fizyka-Wzory i Prawa z objaśnieniami cz.I iII, Scripta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3]</w:t>
              <w:tab/>
              <w:t>P.G. Hewitt, Fizyka wokół nas, Wydawnictwo Naukowe PWN, Warszawa 2000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4]</w:t>
              <w:tab/>
              <w:t>H. D. Young, R. A. Freedman, Sear’s &amp; Zemansky’s University Physics with Modern  Physics, Addison-Wesley Publishing Company, 2000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5]</w:t>
              <w:tab/>
              <w:t>Witryna dydaktyczna Instytutu Fizyki PWr http://www.if.pwr.wroc.pl/dydaktyka. zawiera materiały dydaktyczne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6]</w:t>
              <w:tab/>
              <w:t>W. Salejda, M.H. Tyc, Zbiór zadań z fizyki, Wrocław 2001 - podręcznik internetowy dostępny pod adresem http://www.if.pwr.wroc.pl/dokumenty/jkf/listamechanika.pdf.</w:t>
            </w:r>
          </w:p>
          <w:p>
            <w:pPr>
              <w:pStyle w:val="Normal"/>
              <w:widowControl/>
              <w:tabs>
                <w:tab w:val="clear" w:pos="709"/>
                <w:tab w:val="left" w:pos="577" w:leader="none"/>
              </w:tabs>
              <w:ind w:left="577" w:hanging="567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[7]</w:t>
              <w:tab/>
              <w:t>W. Salejda, R. Poprawski, J. Misiewicz, L. Jacak, Fizyka dla wyższych szkół technicznych, Wrocław 2001; dostępny jest obecnie rozdział Termodynamika pod adresem: http://www.if.pwr.wroc.pl/dokumenty/podreczniki_elektroniczne/termodynamika.pd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Ewa Rysiakiewicz-Pasek, Ewa.Rysiakiewicz-Pasek@pwr.edu.pl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Cs/>
                <w:kern w:val="0"/>
                <w:lang w:eastAsia="ar-SA" w:bidi="ar-SA"/>
              </w:rPr>
              <w:t>Ryszard Poprawski, Ryszard.Poprawski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  <w:t xml:space="preserve">MACIERZ POWIĄZANIA EFEKTÓW KSZTAŁCENIA DLA PRZEDMIOTU 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/>
        <w:t>Fizyka 1.1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widowControl/>
        <w:tabs>
          <w:tab w:val="clear" w:pos="709"/>
          <w:tab w:val="left" w:pos="0" w:leader="none"/>
        </w:tabs>
        <w:spacing w:before="0" w:after="0"/>
        <w:ind w:left="576" w:hanging="576"/>
        <w:jc w:val="center"/>
        <w:textAlignment w:val="auto"/>
        <w:rPr/>
      </w:pPr>
      <w:r>
        <w:rPr>
          <w:rFonts w:cs="Times New Roman" w:ascii="Times New Roman" w:hAnsi="Times New Roman"/>
          <w:b w:val="false"/>
          <w:i w:val="false"/>
          <w:iCs w:val="false"/>
          <w:kern w:val="0"/>
          <w:sz w:val="24"/>
          <w:szCs w:val="24"/>
          <w:lang w:eastAsia="ar-SA" w:bidi="ar-SA"/>
        </w:rPr>
        <w:t>I SPECJALNOŚCI</w:t>
      </w:r>
      <w:r>
        <w:rPr/>
        <w:t xml:space="preserve"> </w:t>
      </w:r>
      <w:r>
        <w:rPr>
          <w:rFonts w:cs="Times New Roman" w:ascii="Times New Roman" w:hAnsi="Times New Roman"/>
          <w:i w:val="false"/>
          <w:iCs w:val="false"/>
          <w:kern w:val="0"/>
          <w:sz w:val="24"/>
          <w:szCs w:val="24"/>
          <w:lang w:eastAsia="ar-SA" w:bidi="ar-SA"/>
        </w:rPr>
        <w:t>Inżynieria budowlana, Geotechnika i Hydrotechnika,</w:t>
      </w:r>
    </w:p>
    <w:p>
      <w:pPr>
        <w:pStyle w:val="Heading2"/>
        <w:widowControl/>
        <w:numPr>
          <w:ilvl w:val="2"/>
          <w:numId w:val="2"/>
        </w:numPr>
        <w:spacing w:before="0" w:after="0"/>
        <w:ind w:left="576" w:hanging="576"/>
        <w:jc w:val="center"/>
        <w:textAlignment w:val="auto"/>
        <w:rPr>
          <w:rFonts w:ascii="Times New Roman" w:hAnsi="Times New Roman" w:cs="Times New Roman"/>
          <w:i w:val="false"/>
          <w:i w:val="false"/>
          <w:iCs w:val="false"/>
          <w:kern w:val="0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i w:val="false"/>
          <w:iCs w:val="false"/>
          <w:kern w:val="0"/>
          <w:sz w:val="24"/>
          <w:szCs w:val="24"/>
          <w:lang w:eastAsia="ar-SA" w:bidi="ar-SA"/>
        </w:rPr>
        <w:t>Inżynieria Lądowa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4"/>
          <w:szCs w:val="24"/>
          <w:lang w:eastAsia="ar-SA" w:bidi="ar-SA"/>
        </w:rPr>
      </w:pPr>
      <w:r>
        <w:rPr>
          <w:rFonts w:cs="Times New Roman"/>
          <w:i/>
          <w:iCs/>
          <w:kern w:val="0"/>
          <w:sz w:val="24"/>
          <w:szCs w:val="24"/>
          <w:lang w:eastAsia="ar-SA" w:bidi="ar-SA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701"/>
        <w:gridCol w:w="1664"/>
        <w:gridCol w:w="1897"/>
      </w:tblGrid>
      <w:tr>
        <w:trPr>
          <w:trHeight w:val="17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ar-SA" w:bidi="ar-SA"/>
              </w:rPr>
              <w:t>Przedmiotowy efekt kształc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ar-SA" w:bidi="ar-SA"/>
              </w:rPr>
              <w:t>Odniesienie przedmiotowego efektu do efektów kształcenia zdefiniowanych dla kierunku studiów i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ar-SA" w:bidi="ar-SA"/>
              </w:rPr>
              <w:t>Cele przedmiotu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ar-SA" w:bidi="ar-SA"/>
              </w:rPr>
              <w:t>Treści programow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ar-SA" w:bidi="ar-SA"/>
              </w:rPr>
              <w:t>Numer narzędzia dydaktycznego</w:t>
            </w:r>
          </w:p>
        </w:tc>
      </w:tr>
      <w:tr>
        <w:trPr/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W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, C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Wy1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1, N4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W02-PEK_W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W02, K1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, C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Wy2-6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1, N4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W05-PEK_W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,C.1.2.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Wy6- Wy8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1, N4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W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W02, K1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3., C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Wy8 – Wy10 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1, N4, N6</w:t>
            </w:r>
          </w:p>
        </w:tc>
      </w:tr>
      <w:tr>
        <w:trPr/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 xml:space="preserve">PEK_U0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U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-C1.3, C2, C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75" w:leader="none"/>
              </w:tabs>
              <w:ind w:left="34" w:hanging="34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Wy1-Wy10</w:t>
            </w:r>
          </w:p>
          <w:p>
            <w:pPr>
              <w:pStyle w:val="Normal"/>
              <w:widowControl/>
              <w:tabs>
                <w:tab w:val="clear" w:pos="709"/>
                <w:tab w:val="left" w:pos="175" w:leader="none"/>
              </w:tabs>
              <w:ind w:left="34" w:hanging="34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Ćw1-Ćw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1, N4, N5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U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U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1.1.,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75" w:leader="none"/>
              </w:tabs>
              <w:ind w:left="34" w:hanging="34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Ćw1</w:t>
            </w:r>
          </w:p>
          <w:p>
            <w:pPr>
              <w:pStyle w:val="Normal"/>
              <w:widowControl/>
              <w:tabs>
                <w:tab w:val="clear" w:pos="709"/>
                <w:tab w:val="left" w:pos="175" w:leader="none"/>
              </w:tabs>
              <w:snapToGrid w:val="false"/>
              <w:spacing w:before="20" w:after="20"/>
              <w:ind w:left="34" w:hanging="34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2, N3, N4, N5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U03, PEK_U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U15, K1_U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2.1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Ćw1-Ćw4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2, N3, N4, N5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U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U15, K1_U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Ćw5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2, N3, N4, N5, N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>PEK_U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U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Ćw4</w:t>
            </w:r>
          </w:p>
          <w:p>
            <w:pPr>
              <w:pStyle w:val="Normal"/>
              <w:widowControl/>
              <w:snapToGrid w:val="false"/>
              <w:spacing w:before="20" w:after="2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Samodzielni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N2, N3, N4, N5, N6</w:t>
            </w:r>
          </w:p>
        </w:tc>
      </w:tr>
      <w:tr>
        <w:trPr/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ar-SA" w:bidi="ar-SA"/>
              </w:rPr>
              <w:t xml:space="preserve">PEK_K01 – PEK_K0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K1_K02,  K1_K05, K1_K06, K1_K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>C3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36" w:hanging="426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Wy1 – Wy10 </w:t>
            </w:r>
          </w:p>
          <w:p>
            <w:pPr>
              <w:pStyle w:val="Normal"/>
              <w:widowControl/>
              <w:ind w:left="436" w:hanging="426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Ćw1 – Ćw5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N1 – N6 </w:t>
            </w:r>
          </w:p>
        </w:tc>
      </w:tr>
    </w:tbl>
    <w:p>
      <w:pPr>
        <w:pStyle w:val="Stopk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opka"/>
        <w:widowControl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** - wpisać symbole kierunkowych/specjalnościowych efektów kształcenia</w:t>
      </w:r>
    </w:p>
    <w:p>
      <w:pPr>
        <w:pStyle w:val="Stopka"/>
        <w:widowControl/>
        <w:textAlignment w:val="auto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textAlignment w:val="auto"/>
      <w:outlineLvl w:val="2"/>
    </w:pPr>
    <w:rPr>
      <w:rFonts w:eastAsia="Times New Roman" w:cs="Times New Roman"/>
      <w:b/>
      <w:bCs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extAlignment w:val="auto"/>
      <w:outlineLvl w:val="4"/>
    </w:pPr>
    <w:rPr>
      <w:rFonts w:eastAsia="Times New Roman" w:cs="Times New Roman"/>
      <w:b/>
      <w:bCs/>
      <w:kern w:val="2"/>
      <w:sz w:val="18"/>
      <w:lang w:bidi="ar-SA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1"/>
    </w:rPr>
  </w:style>
  <w:style w:type="character" w:styleId="Domylnaczcionkaakapitu2">
    <w:name w:val="Domyślna czcionka akapitu2"/>
    <w:qFormat/>
    <w:rPr/>
  </w:style>
  <w:style w:type="character" w:styleId="Nagwek3Znak">
    <w:name w:val="Nagłówek 3 Znak"/>
    <w:qFormat/>
    <w:rPr>
      <w:rFonts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eastAsia="Times New Roman" w:cs="Times New Roman"/>
      <w:b/>
      <w:bCs/>
      <w:sz w:val="18"/>
      <w:szCs w:val="24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kern w:val="2"/>
      <w:sz w:val="28"/>
      <w:szCs w:val="25"/>
      <w:lang w:bidi="hi-IN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  <w:textAlignment w:val="auto"/>
    </w:pPr>
    <w:rPr>
      <w:rFonts w:eastAsia="Times New Roman" w:cs="Times New Roman"/>
      <w:kern w:val="2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WWHeading2">
    <w:name w:val="WW-Heading 2"/>
    <w:basedOn w:val="Standard"/>
    <w:next w:val="Standard"/>
    <w:qFormat/>
    <w:pPr>
      <w:keepNext w:val="true"/>
      <w:suppressAutoHyphens w:val="true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jc w:val="center"/>
    </w:pPr>
    <w:rPr>
      <w:b/>
      <w:bCs/>
      <w:sz w:val="22"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jc w:val="center"/>
    </w:pPr>
    <w:rPr>
      <w:b/>
      <w:bCs/>
    </w:rPr>
  </w:style>
  <w:style w:type="paragraph" w:styleId="WWHeading5">
    <w:name w:val="WW-Heading 5"/>
    <w:basedOn w:val="Standard"/>
    <w:next w:val="Standard"/>
    <w:qFormat/>
    <w:pPr>
      <w:keepNext w:val="true"/>
      <w:suppressAutoHyphens w:val="true"/>
    </w:pPr>
    <w:rPr>
      <w:b/>
      <w:bCs/>
      <w:sz w:val="18"/>
    </w:rPr>
  </w:style>
  <w:style w:type="paragraph" w:styleId="Stopka">
    <w:name w:val="Stopka"/>
    <w:basedOn w:val="Normal"/>
    <w:qFormat/>
    <w:pPr>
      <w:suppressAutoHyphens w:val="true"/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  <w:textAlignment w:val="auto"/>
    </w:pPr>
    <w:rPr>
      <w:rFonts w:eastAsia="Calibri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5:00Z</dcterms:created>
  <dc:creator>Ewa</dc:creator>
  <dc:description/>
  <cp:keywords/>
  <dc:language>en-US</dc:language>
  <cp:lastModifiedBy>pberko</cp:lastModifiedBy>
  <dcterms:modified xsi:type="dcterms:W3CDTF">2015-07-07T19:46:00Z</dcterms:modified>
  <cp:revision>7</cp:revision>
  <dc:subject/>
  <dc:title>WYDZIAŁ Budownictwa Lądowego i Wodnego</dc:title>
</cp:coreProperties>
</file>