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. nr 4 do ZW 33/2012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MATEMATY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T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Analiza matematyczna 1.1 A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Nazwa w języku angielskim:</w:t>
              <w:tab/>
            </w:r>
            <w:r>
              <w:rPr>
                <w:color w:val="000000"/>
                <w:shd w:fill="FFFFFF" w:val="clear"/>
                <w:lang w:val="pl-PL"/>
              </w:rPr>
              <w:t>Mathematical Analysis 1.1 A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/>
            </w:pPr>
            <w:r>
              <w:rPr>
                <w:lang w:val="pl-PL"/>
              </w:rPr>
              <w:t>Specjalność (jeśli dotyczy):</w:t>
              <w:tab/>
              <w:tab/>
            </w: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stopień*, </w:t>
            </w:r>
            <w:r>
              <w:rPr>
                <w:b/>
                <w:bCs/>
                <w:strike/>
              </w:rPr>
              <w:t xml:space="preserve">stacjonarna / </w:t>
            </w:r>
            <w:r>
              <w:rPr>
                <w:b/>
                <w:bCs/>
              </w:rPr>
              <w:t>niestacjonarna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dzaj przedmiotu:</w:t>
              <w:tab/>
              <w:tab/>
              <w:tab/>
              <w:t>obowiązkowy</w:t>
            </w:r>
            <w:r>
              <w:rPr>
                <w:b/>
                <w:bCs/>
                <w:strike/>
              </w:rPr>
              <w:t xml:space="preserve"> / wybieralny </w:t>
            </w:r>
            <w:r>
              <w:rPr>
                <w:b/>
                <w:bCs/>
              </w:rPr>
              <w:t>/ ogólnouczelniany 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od przedmiotu:</w:t>
              <w:tab/>
              <w:tab/>
              <w:tab/>
              <w:t>MAT00147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strike/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36" w:hanging="360"/>
              <w:rPr/>
            </w:pPr>
            <w:r>
              <w:rPr>
                <w:color w:val="000000"/>
                <w:shd w:fill="FFFFFF" w:val="clear"/>
              </w:rPr>
              <w:t>Zalecana jest znajomość matematyki odpowiadająca maturze na poziomie rozszerzo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</w:r>
            <w:r>
              <w:rPr/>
              <w:t>Poznanie podstawowych metod analizy przebiegu zmienności funkcji jednej zmiennej rzeczywistej.</w:t>
            </w:r>
          </w:p>
          <w:p>
            <w:pPr>
              <w:pStyle w:val="Normal"/>
              <w:ind w:left="425" w:hanging="425"/>
              <w:rPr/>
            </w:pPr>
            <w:r>
              <w:rPr>
                <w:sz w:val="22"/>
                <w:szCs w:val="22"/>
              </w:rPr>
              <w:t>C2.</w:t>
              <w:tab/>
            </w:r>
            <w:r>
              <w:rPr/>
              <w:t>Poznanie pojęcia całki oznaczonej, jej podstawowych własności oraz metod wyznaczani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425" w:hanging="425"/>
              <w:rPr/>
            </w:pPr>
            <w:r>
              <w:rPr>
                <w:sz w:val="22"/>
                <w:szCs w:val="22"/>
              </w:rPr>
              <w:t>C3.</w:t>
              <w:tab/>
            </w:r>
            <w:r>
              <w:rPr/>
              <w:t>Poznanie praktycznych zastosowań metod analizy matematycznej funkcji jednej zmiennej rzeczywistej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spacing w:before="24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4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PRZEDMIOTOWE EFEKTY KSZTAŁCENIA</w:t>
            </w:r>
          </w:p>
        </w:tc>
      </w:tr>
      <w:tr>
        <w:trPr>
          <w:trHeight w:val="2731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1</w:t>
              <w:tab/>
              <w:t xml:space="preserve">Zna podstawowe pojęcia i twierdzenia analizy matematycznej służące do </w:t>
              <w:tab/>
              <w:t>badania przebiegu zmienności funkcji jednej zmiennej rzeczywist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/>
              <w:t xml:space="preserve">PEK_W02 </w:t>
              <w:tab/>
              <w:t>Zna pojecie całki oznaczonej oraz jej podstawowe zastosow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U01 </w:t>
              <w:tab/>
              <w:t>Potrafi badać przebieg zmienności prostych fun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/>
              <w:t xml:space="preserve">PEK_U02 </w:t>
              <w:tab/>
              <w:t>Potrafi obliczać całki oznaczone z prostych fun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K01 </w:t>
              <w:tab/>
              <w:t xml:space="preserve">Rozumie wpływ rachunku różniczkowego i całkowego na rozwój cywilizacji </w:t>
              <w:tab/>
              <w:t>techniczn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7115"/>
        <w:gridCol w:w="1380"/>
      </w:tblGrid>
      <w:tr>
        <w:trPr>
          <w:trHeight w:val="336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– wykład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tęp (cel wykładu). Notacja matematyczna. elementy teorii mnogości, liczby rzeczywiste, podzbiory zbioru liczb rzeczywistych. Rachunek zdań, rachunek zbiorów. Twierdzenie o indukcji matematycznej. Podstawowe własności funkcji. Składanie funkcji. Funkcja odwrotna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unkcje potęgowe, wykładnicze, trygonometryczne, odwrotne do nich – własności i ich wykresy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i i granice ciągów. Podstawowe wzory i twierdzenia. Liczba e. Granice właściwe. Granice niewłaściwe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ica funkcji w punkcie (Heine’go i Cauchy’ego). Granice jednostronne i granice w nieskończoności Asymptoty funkcji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łość funkcji w punkcie i na przedziale. Podstawowe własności funkcji ciągłych. Ciągłość jednostronna. Rodzaje punktów nieciągłości. Jednostajna ciągłość funkcji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hodna funkcji. Podstawowe wzory i twierdzenia. Interpretacja geometryczna i fizyczna pochodnej. Twierdzenia o wartości średniej. Reguła de L’Hospital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trema funkcji, monotoniczność na przedziałach. Pochodne wyższych rzędów. Wypukłość funkcji. Badanie przebiegu zmienności funkcji. Różniczka funkcji. Zastosowani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ór Taylora (Maclaurina). Aproksymacja funkcji. Zastosowani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a nieoznaczona. Podstawowe wzory. Metody obliczania całek (I) - całkowanie przez części i przez podstawienie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y obliczania całek (II) -  proste funkcje wymierne, podstawienia trygonometryczne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a oznaczona. Podstawowe twierdzenia. Twierdzenie Newtona-Leibniza. Zastosowania: obliczanie pól figur, bryły obrotowe, momenty</w:t>
            </w:r>
            <w:r>
              <w:rPr>
                <w:shd w:fill="00FF00" w:val="clear"/>
              </w:rPr>
              <w:t xml:space="preserve"> </w:t>
            </w:r>
            <w:r>
              <w:rPr/>
              <w:t>statyczne i momenty bezwładności dla obszarów jednorodnych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hd w:fill="00FF00" w:val="clear"/>
              </w:rPr>
            </w:pPr>
            <w:r>
              <w:rPr>
                <w:bCs/>
              </w:rPr>
              <w:t>Wy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one metody obliczania całek oznaczonych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1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osowanie metod Analizy Matematycznej funkcji jednej zmiennej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hd w:fill="00FF00" w:val="clear"/>
              </w:rPr>
            </w:pPr>
            <w:r>
              <w:rPr>
                <w:bCs/>
              </w:rPr>
              <w:t>Wy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i niewłaściwe I i II rodzaju. Kryteria zbieżności. Zbieżność</w:t>
            </w:r>
            <w:r>
              <w:rPr>
                <w:shd w:fill="00FF00" w:val="clear"/>
              </w:rPr>
              <w:t xml:space="preserve"> </w:t>
            </w:r>
            <w:r>
              <w:rPr/>
              <w:t>bezwzględna i warunkowa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hd w:fill="00FF00" w:val="clear"/>
              </w:rPr>
            </w:pPr>
            <w:r>
              <w:rPr>
                <w:bCs/>
              </w:rPr>
              <w:t>Wy1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i niewłaściwe – zastosowanie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Suma godzi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1"/>
        <w:gridCol w:w="1332"/>
      </w:tblGrid>
      <w:tr>
        <w:trPr/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, przekrój, dopełnienie zbiorów. Liczby naturalne, całkowite, wymierne, rzeczywiste. Zastosowanie indukcji matematycznej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ęgowanie i logarytm. Funkcja odwrotna. Funkcje cyklometryczne. Składanie funkcji. Wykresy funkcj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ice ciągów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ica funkcji w punkcie i  w nieskończoności. Asymptoty funkcj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e ciągłe. Punkty nieciągłości. Jednostajna ciągłość funkcj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hodne. Obliczanie stycznych do wykresu funkcji. Reguła de L’Hospital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00FF00" w:val="clear"/>
              </w:rPr>
            </w:pPr>
            <w:r>
              <w:rPr/>
              <w:t>Ćw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osowanie różniczki. Badanie przebiegu zmienności funkcj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8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I. Wzór Taylor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9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a nieoznaczona – 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0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a nieoznaczona – I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a oznaczon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00FF00" w:val="clear"/>
              </w:rPr>
            </w:pPr>
            <w:r>
              <w:rPr/>
              <w:t>Ćw1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one metody obliczania całek (metoda prostokątów, metoda</w:t>
            </w:r>
            <w:r>
              <w:rPr>
                <w:shd w:fill="00FF00" w:val="clear"/>
              </w:rPr>
              <w:t xml:space="preserve"> </w:t>
            </w:r>
            <w:r>
              <w:rPr/>
              <w:t>trapezów, wzór Simpsona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osowanie metod Analizy Matematycznej funkcji jednej zmiennej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II. Całki niewłaściwe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00FF00" w:val="clear"/>
              </w:rPr>
            </w:pPr>
            <w:r>
              <w:rPr/>
              <w:t>Ćw1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a niewłaściwa. Zaliczeni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godzi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7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0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7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15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424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kład – metoda tradycyjna.</w:t>
            </w:r>
          </w:p>
          <w:p>
            <w:pPr>
              <w:pStyle w:val="Normal"/>
              <w:rPr/>
            </w:pPr>
            <w:r>
              <w:rPr/>
              <w:t>2. Ćwiczenia problemowe i rachunkowe – metoda tradycyjna.</w:t>
            </w:r>
          </w:p>
          <w:p>
            <w:pPr>
              <w:pStyle w:val="Normal"/>
              <w:rPr/>
            </w:pPr>
            <w:r>
              <w:rPr/>
              <w:t>3. Praca własna studenta z wykorzystaniem pakietów matematycznych.</w:t>
            </w:r>
          </w:p>
          <w:p>
            <w:pPr>
              <w:pStyle w:val="Normal"/>
              <w:rPr/>
            </w:pPr>
            <w:r>
              <w:rPr/>
              <w:t>4. Konsultacj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135"/>
        <w:gridCol w:w="4665"/>
      </w:tblGrid>
      <w:tr>
        <w:trPr/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(F – formująca (w trakcie semestru)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 – podsumowują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(na koniec semestru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- Ćw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PEK_U01, PEK_U02, PEK_K0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wa kolokwia  na ćwiczeniach, odpowiedzi ustne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- W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315" w:hRule="atLeast"/>
          <w:cantSplit w:val="true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  <w:shd w:fill="FFFFFF" w:val="clear"/>
              </w:rPr>
            </w:pPr>
            <w:r>
              <w:rPr/>
              <w:t>F. Leja, Rachunek Różniczkowy i Całkowy, Wydawnictwo Naukowe PWN, 201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W. Krysicki, L. Włodarski, Analiza matematyczna w zadaniach, Cz. I, PWN, Warszawa 2006.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. Kuratowski, Rachunek Różniczkowy i Całkowy. Funkcje Jednej Zmiennej, Wydawnictwo Naukowe PWN, 201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/>
              <w:t>G. M. Fichtenholz, Rachunek Różniczkowy i Całkowy, T. I - II, PWN, Warszawa 200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/>
              <w:t>M. Gewert, Z. Skoczylas, Analiza Matematyczna 1. Przykłady i Zadania, Oficyna Wydawnicza GiS, Wrocław 2011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0"/>
      </w:tblGrid>
      <w:tr>
        <w:trPr>
          <w:trHeight w:val="28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snapToGrid w:val="false"/>
              <w:spacing w:before="60" w:after="2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pacing w:before="30" w:after="30"/>
              <w:rPr>
                <w:bCs/>
              </w:rPr>
            </w:pPr>
            <w:r>
              <w:rPr>
                <w:b/>
                <w:bCs/>
              </w:rPr>
              <w:t>Wydział Matematyki/PW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r hab. inż. Agnieszka Wyłomańska, dr hab. inż. Jacek Serafin, doc. dr inż. Zbigniew Skoczyl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rPr/>
            </w:pPr>
            <w:r>
              <w:rPr/>
              <w:t>Komisja programowa Wydziału Matematy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20" w:after="20"/>
              <w:rPr>
                <w:rStyle w:val="InternetLink"/>
                <w:color w:val="000000"/>
                <w:u w:val="none"/>
                <w:shd w:fill="00FF00" w:val="clear"/>
              </w:rPr>
            </w:pPr>
            <w:r>
              <w:rPr>
                <w:rStyle w:val="InternetLink"/>
                <w:b/>
                <w:bCs/>
                <w:color w:val="000000"/>
                <w:spacing w:val="-3"/>
                <w:sz w:val="22"/>
                <w:szCs w:val="22"/>
                <w:u w:val="none"/>
              </w:rPr>
              <w:t>W2/PW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30" w:after="3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Doc. dr inż. Marek Kopiński, W2/PWR, </w:t>
            </w:r>
            <w:hyperlink r:id="rId2">
              <w:r>
                <w:rPr>
                  <w:rStyle w:val="InternetLink"/>
                </w:rPr>
                <w:t>marek.kopinski@pwr.edu.pl</w:t>
              </w:r>
            </w:hyperlink>
          </w:p>
        </w:tc>
      </w:tr>
      <w:tr>
        <w:trPr>
          <w:trHeight w:val="28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60" w:after="20"/>
              <w:rPr>
                <w:bCs/>
                <w:color w:val="000000"/>
                <w:spacing w:val="-3"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SPÓŁ  DYDAKTYCZNY W2/PWr (IMIĘ, NAZWISKO, ADRES E-MAIL)</w:t>
            </w:r>
          </w:p>
        </w:tc>
      </w:tr>
      <w:tr>
        <w:trPr>
          <w:trHeight w:val="400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20" w:after="20"/>
              <w:rPr>
                <w:bCs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Dr hab. inż. Wojciech Puła, W2/PWr </w:t>
            </w:r>
            <w:hyperlink r:id="rId3">
              <w:r>
                <w:rPr>
                  <w:rStyle w:val="InternetLink"/>
                </w:rPr>
                <w:t>wojciech.pula@pwr.edu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20" w:after="20"/>
              <w:rPr>
                <w:bCs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oc. dr inż. Andrzej Janczura, W2/PWr,  </w:t>
            </w:r>
            <w:hyperlink r:id="rId4">
              <w:r>
                <w:rPr>
                  <w:rStyle w:val="InternetLink"/>
                </w:rPr>
                <w:t>andrzej.janczura@pwr.edu.pl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20" w:after="20"/>
              <w:rPr>
                <w:bCs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oc. dr inż. Marek Kopiński, W2/PWr, </w:t>
            </w:r>
            <w:hyperlink r:id="rId5">
              <w:r>
                <w:rPr>
                  <w:rStyle w:val="InternetLink"/>
                </w:rPr>
                <w:t>marek.kopinski@pwr.edu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20" w:after="20"/>
              <w:rPr>
                <w:color w:val="00000A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 hab. inż. Piotr Ruta, W2/PWr, </w:t>
            </w:r>
            <w:hyperlink r:id="rId6">
              <w:r>
                <w:rPr>
                  <w:rStyle w:val="InternetLink"/>
                </w:rPr>
                <w:t>piotr.ruta@pwr.edu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MACIERZ POWIĄZANIA EFEKTÓW KSZTAŁCENIA DLA PRZEDMIOTU</w:t>
      </w:r>
    </w:p>
    <w:p>
      <w:pPr>
        <w:pStyle w:val="Heading2"/>
        <w:jc w:val="center"/>
        <w:rPr>
          <w:b w:val="false"/>
          <w:b w:val="false"/>
        </w:rPr>
      </w:pPr>
      <w:r>
        <w:rPr>
          <w:lang w:val="pl-PL"/>
        </w:rPr>
        <w:t>Analiza matematyczna 1</w:t>
      </w:r>
      <w:r>
        <w:rPr/>
        <w:t>.1 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......................</w:t>
      </w:r>
    </w:p>
    <w:p>
      <w:pPr>
        <w:pStyle w:val="Normal"/>
        <w:rPr/>
      </w:pPr>
      <w:r>
        <w:rPr/>
      </w:r>
    </w:p>
    <w:tbl>
      <w:tblPr>
        <w:tblW w:w="1003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402"/>
        <w:gridCol w:w="1701"/>
        <w:gridCol w:w="1559"/>
        <w:gridCol w:w="2015"/>
      </w:tblGrid>
      <w:tr>
        <w:trPr>
          <w:trHeight w:val="10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 narzędzia dydaktycznego***</w:t>
            </w:r>
          </w:p>
        </w:tc>
      </w:tr>
      <w:tr>
        <w:trPr>
          <w:trHeight w:val="279" w:hRule="atLeast"/>
        </w:trPr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 - Wy8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w1 - Cw8 Cw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y6 -  Wy15 Cw9 - Cw15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1 - Wy8 Wy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Cw1 - Cw8 Cw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9 -  Wy15 Cw6 -  Cw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K01, K1_K02, K1_K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1 - Wy15 Cw1- Cw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1, N2, N3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hd w:fill="FFFFFF" w:val="clear"/>
        <w:color w:val="000000"/>
        <w:lang w:val="pl-P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>
        <w:caps/>
        <w:sz w:val="22"/>
        <w:b/>
        <w:shd w:fill="FFFFFF" w:val="clear"/>
        <w:szCs w:val="22"/>
        <w:bCs/>
        <w:color w:val="000000"/>
      </w:r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2z1">
    <w:name w:val="WW8Num2z1"/>
    <w:qFormat/>
    <w:rPr>
      <w:color w:val="000000"/>
      <w:shd w:fill="FFFFFF" w:val="clear"/>
      <w:lang w:val="pl-PL"/>
    </w:rPr>
  </w:style>
  <w:style w:type="character" w:styleId="WW8Num3z0">
    <w:name w:val="WW8Num3z0"/>
    <w:qFormat/>
    <w:rPr>
      <w:b/>
      <w:bCs/>
      <w:caps/>
      <w:color w:val="000000"/>
      <w:sz w:val="22"/>
      <w:szCs w:val="22"/>
      <w:shd w:fill="FFFFFF" w:val="clear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kopinski@pwr.edu.pl" TargetMode="External"/><Relationship Id="rId3" Type="http://schemas.openxmlformats.org/officeDocument/2006/relationships/hyperlink" Target="mailto:wojciech.pula@pwr.wroc.pl" TargetMode="External"/><Relationship Id="rId4" Type="http://schemas.openxmlformats.org/officeDocument/2006/relationships/hyperlink" Target="mailto:andrzej.janczura@pwr.wroc.pl" TargetMode="External"/><Relationship Id="rId5" Type="http://schemas.openxmlformats.org/officeDocument/2006/relationships/hyperlink" Target="mailto:marek.kopinski@pwr.wroc.pl" TargetMode="External"/><Relationship Id="rId6" Type="http://schemas.openxmlformats.org/officeDocument/2006/relationships/hyperlink" Target="mailto:piotr.ruta@pwr.wroc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3:00Z</dcterms:created>
  <dc:creator>Hanna Helman</dc:creator>
  <dc:description/>
  <cp:keywords/>
  <dc:language>en-US</dc:language>
  <cp:lastModifiedBy>student</cp:lastModifiedBy>
  <cp:lastPrinted>2014-11-17T17:00:00Z</cp:lastPrinted>
  <dcterms:modified xsi:type="dcterms:W3CDTF">2016-04-19T12:05:00Z</dcterms:modified>
  <cp:revision>13</cp:revision>
  <dc:subject/>
  <dc:title>PRZEWODNIK PO PRZEDMIOCIE</dc:title>
</cp:coreProperties>
</file>