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ZW 33/201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40" w:after="40"/>
              <w:rPr/>
            </w:pPr>
            <w:r>
              <w:rPr/>
              <w:t>Nazwa w języku polskim:</w:t>
              <w:tab/>
              <w:tab/>
              <w:t>Mechanika Ogólna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Nazwa w języku angielskim:</w:t>
              <w:tab/>
              <w:t>General Mechanics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</w:p>
          <w:p>
            <w:pPr>
              <w:pStyle w:val="Heading2"/>
              <w:spacing w:before="40" w:after="40"/>
              <w:rPr/>
            </w:pPr>
            <w:r>
              <w:rPr/>
              <w:t>Specjalność (jeśli dotyczy):</w:t>
              <w:tab/>
              <w:tab/>
              <w:t>…………………………………………………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d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d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  <w:t xml:space="preserve">obowiązkowy </w:t>
            </w:r>
            <w:r>
              <w:rPr>
                <w:b/>
                <w:bCs/>
                <w:dstrike/>
              </w:rPr>
              <w:t>/ wybieralny / ogólnouczelniany</w:t>
            </w:r>
            <w:r>
              <w:rPr>
                <w:b/>
                <w:bCs/>
              </w:rPr>
              <w:t xml:space="preserve"> *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BDB000172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dstrike/>
              </w:rPr>
              <w:t>TAK /</w:t>
            </w:r>
            <w:r>
              <w:rPr>
                <w:b/>
                <w:bCs/>
              </w:rPr>
              <w:t xml:space="preserve">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/ </w:t>
            </w:r>
            <w:r>
              <w:rPr>
                <w:strike/>
                <w:sz w:val="20"/>
                <w:szCs w:val="20"/>
              </w:rPr>
              <w:t>zaliczenie na ocenę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0"/>
                <w:szCs w:val="20"/>
              </w:rPr>
              <w:t>Egzamin</w:t>
            </w:r>
            <w:r>
              <w:rPr>
                <w:sz w:val="20"/>
                <w:szCs w:val="20"/>
              </w:rPr>
              <w:t xml:space="preserve">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w podstawowym zakresie rachunek wektorowy i macierzowy. Wie co to jest iloczyn wektorowy i skalarny oraz miesza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wykonać analizę przebiegu zmienności funk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rawa fizyczne z zakresu dotyczącego mechaniki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>Zapoznanie studentów z głównymi założeniami i zasadami mechaniki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</w:t>
              <w:tab/>
              <w:t>Zapoznanie studentów z założeniami teoretycznymi, algorytmami redukcji sił do punktu oraz procedurami wyznaczania momentów sił względem punktu i osi w przestrzeni oraz punktu na płaszczyźnie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3.</w:t>
              <w:tab/>
              <w:t>Nauczenie formułowania równań równowagi w układzie płaskim i przestrzenny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.</w:t>
              <w:tab/>
              <w:t>Nauczenie rozróżniania układów równoważnych, zrównoważonych i równoważących się oraz sił czynnych i bier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5. Nauczenie rozumienia pojęć: bryła i tarcza materialna oraz więź elementarna oraz obciążenie skupione i rozłożone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6. Zdefiniowanie pojęcia schematu statycznego oraz nauczenie studentów rozumienia symboli połączeń pomiędzy tarczami oraz tarczami i ostoją w układzie płaskim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7.</w:t>
              <w:tab/>
              <w:t>Zapoznanie studentów z podstawowymi metodami badania geometrycznej niezmienności statycznej wyznaczalności układów oraz nauczenie ich stosowania do analizy prostych i złożonych schematów statycznych różnych typów konstrukcji.</w:t>
            </w:r>
          </w:p>
          <w:p>
            <w:pPr>
              <w:pStyle w:val="Normal"/>
              <w:ind w:left="397" w:hanging="397"/>
              <w:rPr/>
            </w:pPr>
            <w:r>
              <w:rPr>
                <w:sz w:val="22"/>
                <w:szCs w:val="22"/>
              </w:rPr>
              <w:t>C8. Zdefiniowanie pojęcia sił przekrojowych (wewnętrznych) oraz zasad ich znakowania w pręcie w układzie przestrzennym i płaskim.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9. Nauczenie rozróżniania podstawowych typów konstrukcji budowlanych i inżynierskich. </w:t>
            </w:r>
          </w:p>
          <w:p>
            <w:pPr>
              <w:pStyle w:val="Normal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. Nauczenie rozwiązywania analitycznego i graficznego belek prostych (elementarnych)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27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  <w:tab/>
              <w:t>Z</w:t>
            </w:r>
            <w:r>
              <w:rPr>
                <w:bCs/>
                <w:sz w:val="22"/>
                <w:szCs w:val="22"/>
              </w:rPr>
              <w:t xml:space="preserve">na i rozumie </w:t>
            </w:r>
            <w:r>
              <w:rPr>
                <w:sz w:val="22"/>
                <w:szCs w:val="22"/>
              </w:rPr>
              <w:t>założenia i podstawowe zasady mechaniki oraz algorytmami redukcji sił do punktu oraz procedury wyznaczania momentów sił względem punktu i osi w przestrzeni oraz punktu na płaszczyźnie, wie co to są układy równoważne, zrównoważone i równoważące się oraz pojęcia sił czynnych i biernych, wie co oznacza obciążenie skupione i rozłożone, zna definicje podstawowych typów konstrukcji budowlanych.</w:t>
            </w:r>
          </w:p>
          <w:p>
            <w:pPr>
              <w:pStyle w:val="Normal"/>
              <w:ind w:left="1144" w:hanging="114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  <w:tab/>
              <w:t>zna pojęcie bryły i tarczy materialnej oraz więzi elementarnej, wie co to jest schemat statyczny oraz zna symbole połączeń pomiędzy tarczami oraz tarczami i ostoją w układzie płaskim, wie co oznacza badanie statycznej niewyznaczalności i geometrycznej niezmienności, zna twierdzenie o dwóch tarczach oraz twierdzenie o trzech tarczach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  <w:tab/>
              <w:t xml:space="preserve">Wie co to są siły przekrojowe w pręcie i </w:t>
            </w:r>
            <w:r>
              <w:rPr>
                <w:bCs/>
                <w:sz w:val="22"/>
                <w:szCs w:val="22"/>
              </w:rPr>
              <w:t xml:space="preserve">zna </w:t>
            </w:r>
            <w:r>
              <w:rPr>
                <w:sz w:val="22"/>
                <w:szCs w:val="22"/>
              </w:rPr>
              <w:t>zasady ich znakowania Zna podstawy teoretyczne tworzenia rozwiązywania belek prostych (elementarnych)w zakresie sporządzania wykresów sił przekrojowych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  <w:r>
              <w:rPr>
                <w:bCs/>
                <w:sz w:val="22"/>
                <w:szCs w:val="22"/>
              </w:rPr>
              <w:tab/>
              <w:t>Zna podstawowe zasady rozwiązań graficznych w zakresie płaskich układów sił. Wie jak rozwiązać graficzne najprostsze belki elementarne w najprostszych przypadkach obciążenia.</w:t>
            </w:r>
          </w:p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prawnie interpretuje i stosuje podstawowe zasady mechaniki. Potrafi zredukować układ sił do punktu w przestrzeni i na płaszczyźnie. Potrafi obliczyć moment siły względem punktu i osi przestrzeni korzystając z pojęcia iloczynu mieszanego oraz wykorzystując dwa inne sposoby wynikające z interpretacji geometryczne pojęcia iloczynu mieszanego. Potrafi obliczyć moment względem punktu na płaszczyźnie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2</w:t>
              <w:tab/>
              <w:t>Potrafi sformułować warunki i równania równowagi w układzie przestrzennym i płaskim oraz potrafi modyfikować te warunki, aby uprościć obliczanie macierzowego układu równań równowagi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  <w:tab/>
              <w:t>Potrafi skonstruować schemat statyczny w najprostszych przypadkach belek elementarnych oraz poprawnie interpretować bardziej skomplikowane schematy statyczne prostych układów płaskich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tab/>
              <w:t>Potrafi badać statyczną wyznaczalność i geometryczną niezmienność w aspekcie ilościowym jak i jakościowym płaskich układów prętowych. Potrafi wyodrębniać</w:t>
            </w:r>
            <w:r>
              <w:rPr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w układzie tarcze i więzi elementarne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5</w:t>
              <w:tab/>
              <w:t xml:space="preserve">Potrafi wyznaczać reakcje w belkach elementarnych w sposób zbliżony do </w:t>
            </w:r>
            <w:r>
              <w:rPr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optymalnego oraz wykonywać obliczenia sił przekrojowych metodą przepisów </w:t>
            </w:r>
            <w:r>
              <w:rPr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funkcyjnych oraz rzędnych charakterystycznych.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6</w:t>
              <w:tab/>
              <w:t>Potrafi rozwiązać graficznie i zadania rozkładania sił na dwa i trzy kierunki w najtrudniejszych przypadkach oraz rozwiązać graficznie belkę elementarną w prostych przypadkach obciążenia.</w:t>
            </w:r>
          </w:p>
          <w:p>
            <w:pPr>
              <w:pStyle w:val="Normal"/>
              <w:ind w:left="1144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  <w:tab/>
              <w:t xml:space="preserve">Potrafi pracować nad realizacją zadania samodzielnie lub w małym zespole. 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  <w:tab/>
              <w:t>Ma świadomość konieczności poszerzania wiedzy teoretycznej z zakresu mechaniki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</w:rPr>
            </w:pPr>
            <w:r>
              <w:rPr>
                <w:sz w:val="22"/>
              </w:rPr>
              <w:t>Wprowadzenie do przedmiotu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Przedmiot mechaniki ogólnej. Cele, zakres, struktura i sposób ujęcia przedmiotu. Modele</w:t>
            </w:r>
            <w:r>
              <w:rPr>
                <w:sz w:val="22"/>
              </w:rPr>
              <w:t xml:space="preserve"> ciał w mechanice (ciała odkształcalne i bryła sztywna). Siła i jej odwzorowanie. Praca siły. Moment w układzie płaskim. Przykła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Moment siły względem punktu i względem osi. Redukcja przestrzennego układu sił do punktu, wyróżnik układu. Przypadki szczególne redukcji układu sił: wypadkowa, para sił, skrętnik. Układy równoważne, równoważące i zrównoważo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</w:rPr>
            </w:pPr>
            <w:r>
              <w:rPr>
                <w:sz w:val="22"/>
              </w:rPr>
              <w:t>Równowaga układu sił. Warianty warunków równowagi układu sił. Przykład wyznaczania reakcji w przestrzennym układzie sił (bryła w przestrzeni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Redukcja płaskiego układu sił. Wypadkowa w układzie płaskim. Równania równowagi i ich warianty w płaskim układzie sił. Przykłady Podstawy metod wykreślnych w statyce płaskich układów si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Ogólne wiadomości o konstrukcjach. Założenia dotyczące obciążeń i odkształceń konstrukcji. Modele więzów i ich oddziaływanie (podpory). Przeguby w układach prętowych. Schemat statyczny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</w:rPr>
            </w:pPr>
            <w:r>
              <w:rPr>
                <w:sz w:val="22"/>
              </w:rPr>
              <w:t>Układy statycznie wyznaczalne. Stopnie swobody układu materialnego. Układy przesztywnione (warunki rozwiązywalności układu płaskiego). Siły czynne i bierne. Budowanie układów równań równowagi i wyznaczanie reakcji w układach statycznie wyznaczalnych. Analiza wyznaczni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</w:rPr>
            </w:pPr>
            <w:r>
              <w:rPr>
                <w:sz w:val="22"/>
              </w:rPr>
              <w:t>Kinematyczna analiza układów płaskich. Badanie geometrycznej niezmienności (twierdzenia o dwóch i trzech tarczach). Mechanizm. Środki obrotu. Przykłady analizy statycznej wyznaczalności i badania geometrycznej niezmienności okładów płaski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</w:rPr>
            </w:pPr>
            <w:r>
              <w:rPr>
                <w:sz w:val="22"/>
              </w:rPr>
              <w:t>Siły przekrojowe (wewnętrzne) w układzie przestrzennym i płaskim – definicje i zasady znakowania. Związki między siłami przekrojowymi w pręcie prostym. Belki elementarne (prost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</w:rPr>
              <w:t>Belka swobodnie podparta (obciążenie siłą i dwoma siłami, momentem skupionym, obciążeniem równomiernie rozłożonym) – rozwiązanie analityczne i graficzne. Belka wspornikowa,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</w:rPr>
              <w:t>belka z utwierdzeniem poprzecznie-przesuwnym – rozwiązanie analityczne i graficzne. Belka swobodnie podparta – złożony stan obciążenia, rozwiązanie analityczne i graficzne. Obciążenie pośrednie. Belka prosta z obciążeniem po trójkącie – rozwiązanie analitycz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65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Elementy rachunku wektorowego. Siła i jej odwzorowanie – przykłady. Moment siły względem punktu i osi – przykład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. Zadanie przestrzenne – obciążona bryła podparta sześcioma więziami elementarnymi: redukcja układu sił czynnych do punktu, sformułowanie warunków i równań równowagi, wyznaczenie reakcji, sprawdzenie poprawności obliczeń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Wyznaczanie wypadkowej oraz budowanie układów równań równowagi i wyznaczanie reakcji w płaskich układach prętowych statycznie wyznaczalnych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Badanie statycznej wyznaczalności i geometrycznej niezmienności układów płaskich. Rozwiązywanie belek prost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olokwium zaliczeniowe. Rozwiązywanie belek prost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.</w:t>
              <w:tab/>
              <w:t>Wykład: nauczanie tradycyjne lub/i wspomagany multimedial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2.</w:t>
              <w:tab/>
              <w:t>Ćwiczenia: nauczanie trady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3.</w:t>
              <w:tab/>
              <w:t>Konsultacj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 – formując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w trakcie semestru)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 – podsumowu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(ćwicze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+kartkówk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0,95xF1+0,05xOBECNOŚĆ (ćwiczeni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wykła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1, PEK_W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8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R. CHROBOK, Zbiór zadań z podstaw statyki, dWe, Wrocław,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CYWI</w:t>
            </w:r>
            <w:r>
              <w:rPr>
                <w:rFonts w:cs="Times-New-Roman;Times New Roman" w:ascii="Times-New-Roman;Times New Roman" w:hAnsi="Times-New-Roman;Times New Roman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>SKI, Mechanika budowli w zadaniach, (t. I), PWN, Warszawa,198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T. NIEZGODA, M. KLASZTORNY, Mechanika. Statyka. Kinematyka. Dynamika., DWE, Wrocław 2000.</w:t>
            </w:r>
          </w:p>
          <w:p>
            <w:pPr>
              <w:pStyle w:val="Normal"/>
              <w:ind w:left="5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T. KUCHARSKI, Mechanika ogólna. Rozwiązanie zagadnień z MATHCAD-em, WNT, Warszawa 2002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b/>
                <w:bCs/>
                <w:sz w:val="22"/>
                <w:szCs w:val="22"/>
              </w:rPr>
              <w:t>OPIEKUN PRZEDMIOTU (IMIĘ, NAZWISKO, ZAKŁAD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hab. inż. Zbigniew Wójcicki, prof. PWR, K3,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zbigniew.wojcicki@pwr.wroc.pl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  <w:t>CZŁONKOWIE ZESPOŁU DYDAKTYCZNEGO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0"/>
            </w:tblGrid>
            <w:tr>
              <w:trPr>
                <w:trHeight w:val="400" w:hRule="atLeast"/>
              </w:trPr>
              <w:tc>
                <w:tcPr>
                  <w:tcW w:w="9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szCs w:val="20"/>
                    </w:rPr>
                    <w:t xml:space="preserve">dr hab. inż. Zbigniew Wójcicki, prof. PWr, prof. dr hab. inż. </w:t>
                  </w:r>
                  <w:r>
                    <w:rPr>
                      <w:szCs w:val="20"/>
                      <w:lang w:val="en-US"/>
                    </w:rPr>
                    <w:t xml:space="preserve">Cezary Madryas, prof. dr hab. inż. </w:t>
                  </w:r>
                  <w:r>
                    <w:rPr>
                      <w:szCs w:val="20"/>
                    </w:rPr>
                    <w:t xml:space="preserve">Wojciech Glabisz, dr hab. inż. Stanisław Żukowski, dr hab. inż. Piotr Ruta, prof. PWr, dr inż. Marek Kopiński, doc., dr inż. Małgorzata Gładysz-Bień, dr inż. Leszek Wysocki, </w:t>
                  </w:r>
                  <w:r>
                    <w:rPr>
                      <w:szCs w:val="20"/>
                      <w:lang w:val="de-DE"/>
                    </w:rPr>
                    <w:t xml:space="preserve">dr inż. </w:t>
                  </w:r>
                  <w:r>
                    <w:rPr>
                      <w:szCs w:val="20"/>
                    </w:rPr>
                    <w:t xml:space="preserve">Andrzej Kolonko, mgr inż. Alina Wysocka, dr inż. Jacek Grosel, dr inż. Monika Podwórna, dr inż. Wojciech Sawicki, dr inż. Bogdan Przybyła, dr inż. Arkadiusz Szot, </w:t>
                  </w:r>
                  <w:r>
                    <w:rPr>
                      <w:szCs w:val="20"/>
                      <w:lang w:val="de-DE"/>
                    </w:rPr>
                    <w:t xml:space="preserve">dr inż. Tomasz Abel, dr inż. Krzysztof Majcher, dr inż. Wojciech Pakos, dr inż. Kamila Jarczewska, mgr inż. Beata Nienartowicz, mgr inż. Zuzanna Fyall, mgr inż. </w:t>
                  </w:r>
                  <w:r>
                    <w:rPr>
                      <w:szCs w:val="20"/>
                    </w:rPr>
                    <w:t>Olga Szyłko-Bigus, mgr inż. Ryszard Hołubowski, doktoranci z Katedry K3</w:t>
                  </w:r>
                </w:p>
              </w:tc>
            </w:tr>
          </w:tbl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MACIERZ POWIĄZANIA EFEKTÓW KSZTAŁCENIA DLA PRZEDMIOTU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Mechanika ogóln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I SPECJALNOŚCI </w:t>
      </w:r>
      <w:r>
        <w:rPr/>
        <w:t>…………………..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2693"/>
        <w:gridCol w:w="1559"/>
        <w:gridCol w:w="1560"/>
        <w:gridCol w:w="1842"/>
      </w:tblGrid>
      <w:tr>
        <w:trPr>
          <w:trHeight w:val="143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ztałc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u do efektów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efiniowanych dla kier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udiów i specjal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u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owe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daktycznego***</w:t>
            </w:r>
          </w:p>
        </w:tc>
      </w:tr>
      <w:tr>
        <w:trPr/>
        <w:tc>
          <w:tcPr>
            <w:tcW w:w="9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C3,C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1 do Wy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7, K1_W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, C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6, Wy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1_W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7, K1_W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, C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9 do Wy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W07, K1_W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</w:t>
            </w:r>
          </w:p>
        </w:tc>
      </w:tr>
      <w:tr>
        <w:trPr>
          <w:trHeight w:val="241" w:hRule="atLeast"/>
        </w:trPr>
        <w:tc>
          <w:tcPr>
            <w:tcW w:w="9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Ćw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Ćw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, C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, C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, K1_U04, K1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, C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2, N3</w:t>
            </w:r>
          </w:p>
        </w:tc>
      </w:tr>
      <w:tr>
        <w:trPr/>
        <w:tc>
          <w:tcPr>
            <w:tcW w:w="9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 do Ćw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 do Ćw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-New-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2203"/>
        </w:tabs>
        <w:ind w:left="22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igniew.wojcicki@pwr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1:00Z</dcterms:created>
  <dc:creator>Hanna Helman</dc:creator>
  <dc:description/>
  <cp:keywords/>
  <dc:language>en-US</dc:language>
  <cp:lastModifiedBy>pberko</cp:lastModifiedBy>
  <cp:lastPrinted>2012-05-14T10:43:00Z</cp:lastPrinted>
  <dcterms:modified xsi:type="dcterms:W3CDTF">2015-07-08T16:17:00Z</dcterms:modified>
  <cp:revision>15</cp:revision>
  <dc:subject/>
  <dc:title>PRZEWODNIK PO PRZEDMIOCIE</dc:title>
</cp:coreProperties>
</file>