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3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Heading2"/>
              <w:spacing w:lineRule="atLeast" w:line="23"/>
              <w:rPr/>
            </w:pPr>
            <w:r>
              <w:rPr/>
              <w:t>Nazwa w języku polskim:</w:t>
              <w:tab/>
              <w:tab/>
              <w:t>Geologia inżynierska</w:t>
            </w:r>
          </w:p>
          <w:p>
            <w:pPr>
              <w:pStyle w:val="Heading2"/>
              <w:spacing w:lineRule="atLeast" w:line="23"/>
              <w:rPr/>
            </w:pPr>
            <w:r>
              <w:rPr/>
              <w:t>Nazwa w języku angielskim:</w:t>
              <w:tab/>
              <w:t>Engineering geology</w:t>
            </w:r>
          </w:p>
          <w:p>
            <w:pPr>
              <w:pStyle w:val="Heading2"/>
              <w:spacing w:lineRule="atLeast" w:line="23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Normal"/>
              <w:spacing w:lineRule="atLeast" w:line="23"/>
              <w:rPr>
                <w:b/>
                <w:b/>
              </w:rPr>
            </w:pPr>
            <w:r>
              <w:rPr>
                <w:b/>
              </w:rPr>
              <w:t>Specjalność (jeśli dotyczy):</w:t>
              <w:tab/>
              <w:tab/>
              <w:t>………………………</w:t>
            </w:r>
          </w:p>
          <w:p>
            <w:pPr>
              <w:pStyle w:val="Normal"/>
              <w:spacing w:lineRule="atLeast" w:line="23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spacing w:lineRule="atLeast" w:line="23"/>
              <w:rPr>
                <w:b/>
                <w:b/>
                <w:bCs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spacing w:lineRule="atLeast" w:line="23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272</w:t>
            </w:r>
          </w:p>
          <w:p>
            <w:pPr>
              <w:pStyle w:val="Normal"/>
              <w:spacing w:lineRule="atLeast" w:line="23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 xml:space="preserve">TAK </w:t>
            </w:r>
            <w:r>
              <w:rPr>
                <w:b/>
                <w:bCs/>
              </w:rPr>
              <w:t>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owanych w Uczel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u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>Egzamin /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  <w:t xml:space="preserve">Egzamin / </w:t>
            </w: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jąca zajęcio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jący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ego kontaktu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wiedzę z podstaw wiedzy wymaganej w programie szkoły średniej na temat budowy skorupy ziemskiej, procesów zachodzących w głębi i na powierzchni kuli ziemskiej, obiegu wody w przyrodzi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z podstaw matematyki, geometrii, fizyki (w tym hydrauliki), chemii,  geografii, tematyki związanej ze środowiskiem naturalnym człowieka i ochroną środowiska natura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podstawowego posługiwania się rysunkiem technicznym.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dobycie wiedzy z podstaw geologii i hydrogeologii dla potrzeb inżynierii budowlanej (elementy mineralogii, petrografii, geologii dynamicznej i inżynierskiej, warunki wodne)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ię z definicjami podstawowych pojęć geologicznych, w szczególności takich jak: skała, minerał, grunt, klasyfikacja gruntów, czas geologiczny, przestrzenne sposoby występowania gruntów, warstwa wodonośna, zwierciadło wód podziemnych swobodne i pod ciśnieniem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</w:t>
              <w:tab/>
              <w:t>Poznanie budowlanych aspektów opisu i badania skał oraz procesów i zjawisk geologicznych wraz z nawiązaniem do obowiązujących przepisów prawa i norm.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sz w:val="22"/>
                <w:szCs w:val="22"/>
              </w:rPr>
              <w:t>C4.</w:t>
              <w:tab/>
              <w:t>Wykształcenie umiejętności analizowania warunków geologiczno-inżynierskich dla potrzeb budownictwa na podstawie samodzielnie wykonanego przekroju geologicznego i geologiczno-inżynierskiego, mapy geologicznej i danych pochodzących z wierceń geologiczno-inżynierskich.</w:t>
            </w:r>
          </w:p>
          <w:p>
            <w:pPr>
              <w:pStyle w:val="Normal"/>
              <w:ind w:left="397" w:hanging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.</w:t>
              <w:tab/>
              <w:t>Nauczenie się makroskopowego rozpoznawania i opisu gruntów oraz oceny ich znaczenia w budownictwie.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Posiada wiedzę z zakresu podstaw geologii i hydrogeologii, ze szczególnym uwzględnieniem klasyfikacji gruntów, ich genezy oraz właściwości, a także ich znaczenia w budownictwie.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dstawy tematyki dotyczącej procesów - geologicznych  endogenicznych i egzogenicznych oraz ich znaczenia w formowaniu terenu oraz jego właściwości.</w:t>
            </w:r>
          </w:p>
          <w:p>
            <w:pPr>
              <w:pStyle w:val="Normal"/>
              <w:ind w:left="1090" w:hanging="10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makroskopowo rozpoznawać skały magmowe, osadowe, metamorficzne  i określać ich podstawowe właściwości dla celów budowlanych.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</w:t>
              <w:tab/>
              <w:t>Umie czytać mapę geologiczną (rozpoznawać struktury geologiczne) i wykonywać na jej podstawie przekroje geologiczne wzdłuż zadanej linii przekrojowej wraz z interpretacją geologiczno-inżynierską.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wykonywać przekroje geologiczno-inżynierskie na podstawie wyników wierceń geologicznych oraz dokonywać na ich podstawie wstępnej analizy warunków gruntowo-wodnych dla potrzeb budownictwa.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posługiwać się kompasem geologicznym oraz umie określać i zapisywać orientację przestrzenną struktur geologicznych.</w:t>
            </w:r>
          </w:p>
          <w:p>
            <w:pPr>
              <w:pStyle w:val="Normal"/>
              <w:ind w:left="1090" w:hanging="10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>Potrafi samodzielnie i w zespole pracować nad realizacją zadania.</w:t>
            </w:r>
          </w:p>
          <w:p>
            <w:pPr>
              <w:pStyle w:val="Normal"/>
              <w:ind w:left="1090" w:hanging="10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Umie wykorzystać podstawy wiedzy z zakresu obowiązujących norm, przepisów prawnych, dotyczących badania podłoża gruntowego.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unki zaliczenia kursu. Spis literatury. Definicje podstawowe (geologia inżynierska, skała, minerał, struktura geologiczna,  relacja skała-grunt, podłoże gruntowe, pojęcia hydrogeologiczne). Klasyfikacja skał według różnych kryteri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y geologiczne - endogeniczne (plutonizm, wulkanizm, ruchy skorupy ziemskiej -tzw. diastrofizm, ruchy epejrogeniczne, orogeniczne, trzęsienia Ziemi, metamorfizm, deformacje tektoniczne) i procesy geologiczne - egzogeniczne (denudacja, wietrzenie, erozja, powierzchniowe ruchy masowe, transport materiału, akumulacja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strzenne sposoby występowania skał, z odniesieniem do aspekt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ientacja przestrzenna struktur geologicznych i jej zapis. Pojęcie „czasu geologicznego”. Wiek względny i bezwzględny. Praktyczne znaczenie czasu w budowlanej działalności inżynierski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Badania geologiczno-inżynierskie; sposoby przedstawiania wyników, ich wykorzystanie w zastosowaniach inżynierskich, w nawiązaniu do przepisów prawa i norm, podstawy formalno-praw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zaliczenia kursu. Spis literatury. Zakres tematyczny kursu. Zapoznanie się z podstawowymi pojęciami związanymi z mapą geologiczną, przekrojem geologicznym, Wykonanie przekroju geologicznego z mapy geologicznej wzdłuż zadanej linii przekrojowej wraz z interpretacją geologiczno-inżynierską - narysowanie na przekroju linii morfologicznej powierzchni terenu, zaznaczenie wychodni warstw geologicznych, wyznaczenie modułów intersekcyjnych kierunku i kąta nachylenia warstw geologicznych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zekroju geologicznego z mapy geologicznej wzdłuż indywidualnie zadanej linii przekrojowej wraz z interpretacją geologiczno-inżynierską- wrysowanie na przekroju warstw geologicznych, uskoków, fałdów. Interpretacja geologiczno-inżynierska terenu na podstawie mapy i wykonanego przekroju geologicznego, ze szczególnym uwzględnieniem struktur geologicznych. Analiza geologiczno-inżynierska terenu na podstawie wyników wierceń geologicznych. Wykonanie analizy w aspekcie określonych przedsięwzięć budowlanych i planu przestrzennego zagospodarowania. Naniesienie otworów wiertniczych i linii przekrojowej na mapę zasadnicz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eryfikacja i przyjęcie sprawozdania nr 1- Przekrój geologiczny z mapy wraz z interpretacją geologiczno-inżyniersk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geologiczno-inżynierska terenu na podstawie wyników wierceń geologicznych. Opracowanie przekroju geologiczno-inżynierskiego w odpowiedniej skali pionowej i poziomej: wrysowanie linii morfologicznej terenu, profili geologiczno-inżynierskich. Interpretacja warunków gruntowo-wodnych i wrysowanie warstw geologicznych oraz poziomów wodonośnych. Analiza geologiczno-inżynierska terenu, ze szczególnym uwzględnieniem przestrzennego położenia warstw geologicznych, rodzaju gruntów, warstw wodonośnych, charakteru zwierciadła wód gruntow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zwierciadło o charakterze swobodnym i pod ciśnieniem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 weryfikacja sprawozdania nr 2 - Analiza geologiczno-inżynierska terenu na podstawie wyników wierceń geologiczno-inżynierskich.  Elementy orientacji przestrzennej struktur geologicznych.   Formy zapisu orientacji przestrzennej struktur geologicznych- rozwiązywanie prostych zadań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 z kompasem geologicznym - Orientacja przestrzenna struktur geologicznych. Udzielanie wpisów do indeksów z zaliczenia kurs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tematyczny zajęć. Spis literatury. Zasady BHP. Warunki zaliczenia kursu. Podstawowe definicje geologiczne. Makroskopowe właściwości skał – barwa, struktura, tekstura, skład mineralny, grupa genetyczna. Znaczenie skał w budownictwie – podłoże gruntowe, zbiornik wodonośny, surowiec, materiał. Właściwości fizyczne minerałów; makroskopowe określenie właściwości różnych minerałów. Makroskopowe właściwości ska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wanie i opis minerałów oraz skał magmowych- głębinowych, wylewnych i żyłowych, z uwzględnieniem ich wykorzystania w budownictwie. Wprowadzenie do rozpoznawania i opisu skał osadowych, z uwzględnieniem ich wykorzystania w budownictwie – skały okruch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e skał magmowych. Rozpoznawanie i opis skał osadowych, z uwzględnieniem ich wykorzystania w budownictwie – skały ilaste, chemiczne, organicz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e skał osadowych. Wprowadzenie do skał metamorficznych. Minerały, struktury, tekstury i opis skał metamorfi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wanie i opis skał metamorficznych, z uwzględnieniem ich wykorzystania w budownictwie. Udzielanie wpisów do indeksów z zaliczenia kur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  <w:lang w:val="pl-PL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 xml:space="preserve">Wykład- Prezentacje multimedialne. Prezentacja słowna. Wyjaśnianie niektórych pojęć na </w:t>
              <w:tab/>
              <w:t>tablicy. Odpowiedzi na pytania Studentów.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 xml:space="preserve">Laboratorium- Rozpoznawanie i opis skał z użyciem dydaktycznych zestawów minerałów oraz </w:t>
              <w:tab/>
              <w:t xml:space="preserve">skał wraz z prostymi narzędziami ułatwiającymi makroskopowe rozpoznanie. Prezentacja </w:t>
              <w:tab/>
              <w:t xml:space="preserve">słowna, multimedialna, wyjaśnianie niektórych pojęć na tablicy. Bezpośrednia praca i dyskusja </w:t>
              <w:tab/>
              <w:t>ze Studentami.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 xml:space="preserve">Ćwiczenia – Wykonywanie zadań i sprawozdań na podstawie materiałów dydaktycznych i </w:t>
              <w:tab/>
              <w:t xml:space="preserve">zestawów z zadaniami umieszczonych na stronie internetowej. Prezentacja słowna, </w:t>
              <w:tab/>
              <w:t xml:space="preserve">multimedialna, wyjaśnianie niektórych pojęć na tablicy. Bezpośrednia praca i dyskusja ze </w:t>
              <w:tab/>
              <w:t>Studentami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4.</w:t>
              <w:tab/>
              <w:t xml:space="preserve">Ćwiczenia - Wykonywanie praktycznych ćwiczeń pomiaru i zapisu orientacji struktur </w:t>
              <w:tab/>
              <w:t xml:space="preserve">geologicznych, z użyciem kompasów geologicznych.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 (laboratorium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– ocena średnia z 2 kolokwi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 (laboratoriu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U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laborator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K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e – ocena średnia z 2 sprawozdań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ćwiczeni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 (ćwicz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, PEK_U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ćwiczeni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7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8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wykład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laboratorium) = 0,7xF1+0,2xF2+0,1xF3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(ćwiczenia) = 0,7xF4+0,2xF5+0,1xF6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(wykład) = 0,9xF7 + 0,1xF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182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walski W. C., Geologia inżynierska. Wydawnictwa Geologiczne, 1988 Warszaw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zer Z., Malinowski J., Geologia i geotechnika dla inżynierów budownictwa. Wydawnictwo Naukowe PWN, Warszawa 1991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la J., Teisseyre B., Geologia inżynierska, Materiały pomocnicze do wykładu i ćwiczeń.                     Skrypt Politechniki Wrocławskiej. Wydanie II poprawione. Wrocław 1991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czewska-Samotyja E., Łowkis A., Zdrojewska N., Zarys geologii inżynierskiej i hydrogeologii. Politechnika Warszawska. Warszawa, 1997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/>
            </w:pPr>
            <w:r>
              <w:rPr>
                <w:sz w:val="22"/>
                <w:szCs w:val="22"/>
              </w:rPr>
              <w:t>Plewa M., i in., Geologia inżynierska i hydrogeologia. Cz. I-III. Skrypt Politechniki Krakowskiej im. T. Kościuszki, Kraków 1998-2000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cławski M., Geologia inżynierska i hydrogeologia. Podręcznik Politechniki Krakowskiej dla Studiów Wyższych Szkół Technicznych, Kraków 1999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 - B – 02481;1998 – Geotechnika. Terminologia podstawowa, symbole literowe i jednostki miar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- B – 02479;1998 – Geotechnika. Dokumentowanie geotechniczne. Zasady ogóln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/>
            </w:pPr>
            <w:r>
              <w:rPr>
                <w:sz w:val="22"/>
                <w:szCs w:val="22"/>
              </w:rPr>
              <w:t>PN-EN ISO 14688-1:2006 Badania geotechniczne. Oznaczanie i klasyfikacja gruntów. Część 1: Oznaczanie i opi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/>
            </w:pPr>
            <w:r>
              <w:rPr>
                <w:sz w:val="22"/>
                <w:szCs w:val="22"/>
              </w:rPr>
              <w:t>PN-EN ISO 14688-2:2006 Badania geotechniczne. Oznaczanie i klasyfikacja gruntów. Część 2:  Zasady klasyfikowani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 14689-1:2006 Badania geotechniczne. Oznaczanie i klasyfikacja skał. Część 1: Oznaczanie i opi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 EN 1997-2: 2009 Eurokod 7 – Projektowanie geotechniczne  - część 2: Rozpoznanie i badania podłoża gruntoweg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– EN 1997 – 1: 2007 + AC: 2009 Eurokod 7 – Projektowanie geotechniczne – część 1: Zasady ogólne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żyński J., Drągowski A., Frankowski Z., Kaczyński R., Rybicki S., Wysokiński L., Zasady Sporządzania Dokumentacji Geologiczno-Inżynierskich. Państwowy Instytut Geologiczny, Warszawa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ut R., Kłębek A., Puchalski R., Terenowe badania geologiczno-inżynierskie. Wydawnictwa Geologiczne, Warszawa 1973.</w:t>
            </w:r>
          </w:p>
          <w:p>
            <w:pPr>
              <w:pStyle w:val="Normal"/>
              <w:numPr>
                <w:ilvl w:val="0"/>
                <w:numId w:val="4"/>
              </w:numPr>
              <w:ind w:left="730" w:hanging="5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uto D. P., Geotechnical Engineering. Principles and Practice. Prentice Hall, Upper Saddle River (USA),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ński A., Prawo geologiczne i górnicze, zbiór przepisów wykonawczych. Dom Wydawniczy ABC, Warszawa 199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4 lutego 1994 – Prawo geologiczne i górnicze (teks jednolity Dz.U. z 2005r. Nr 228, poz.1947 z późniejszymi zmianami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. MSWiA z dn. 24.09.1999 w sprawie ustalenia geotechnicznych warunków posadowienia obiektów budowlanych (Dz. U. Nr 126, poz. 639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Środowiska z dnia 19 grudnia 2001r. w sprawie projektów prac geologicznych (Dz.U. z 2001r. Nr 153, poz. 1777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30" w:hanging="5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Środowiska z dnia 3 października 2005 r. w sprawie szczegółowych wymagań, jakim powinny odpowiadać dokumentacje hydrogeologiczne i geologiczno-inżynierskie (Dz.U.z 2005r. Nr 201, poz.1673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dr hab. Barbara Namysłowska-Wilczyńska, Katedra Geotechniki, Hydrotechniki, Budownictwa Podziemnego i Wodnego - Pracownia Budownictwa Wodnego, Geodezji i Geologii Inżynierskiej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Barbara.Namyslowska-Wilczynska@pwr.edu.pl</w:t>
              </w:r>
            </w:hyperlink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F497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inż. Lidia Fijałkowska-Lichwa  </w:t>
            </w:r>
            <w:r>
              <w:rPr>
                <w:bCs/>
                <w:color w:val="1F497D"/>
                <w:sz w:val="22"/>
                <w:szCs w:val="22"/>
                <w:u w:val="single"/>
              </w:rPr>
              <w:t>Lidia.Fijalkowska-Lichw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Ewa Koszela-Marek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Ewa.Koszela-Mare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 Jacek Ossowski – pracownik emerytowany,</w:t>
            </w:r>
            <w:r>
              <w:rPr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bCs/>
                <w:color w:val="0070C0"/>
                <w:sz w:val="22"/>
                <w:szCs w:val="22"/>
                <w:u w:val="single"/>
              </w:rPr>
              <w:t>Jacek.Ossowski@pwr.edu.pl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rPr>
          <w:b w:val="false"/>
          <w:b w:val="false"/>
        </w:rPr>
      </w:pPr>
      <w:r>
        <w:rPr/>
        <w:t>Geologia inżynierska</w:t>
      </w:r>
    </w:p>
    <w:p>
      <w:pPr>
        <w:pStyle w:val="Heading3"/>
        <w:numPr>
          <w:ilvl w:val="2"/>
          <w:numId w:val="5"/>
        </w:numPr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......................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3240"/>
        <w:gridCol w:w="1560"/>
        <w:gridCol w:w="1680"/>
        <w:gridCol w:w="1861"/>
      </w:tblGrid>
      <w:tr>
        <w:trPr>
          <w:trHeight w:val="14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,C4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, Ćw1-Cw5, La1-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,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, Wy4, Ćw2-Ćw4, La3-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>
          <w:trHeight w:val="241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1-La5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1-Ćw2, Wy1, Wy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3-5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U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Ćw5-6, Wy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4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2, K1_K03, K1_K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4, C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5, Ćw1-Ćw5, La1-La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 C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, Wy5, Ćw3-Ćw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08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Namyslowska-Wilczynska@pwr.edu.pl" TargetMode="External"/><Relationship Id="rId3" Type="http://schemas.openxmlformats.org/officeDocument/2006/relationships/hyperlink" Target="mailto:Ewa.Koszela-Marek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11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08T16:02:00Z</dcterms:modified>
  <cp:revision>24</cp:revision>
  <dc:subject/>
  <dc:title>PRZEWODNIK PO PRZEDMIOCIE</dc:title>
</cp:coreProperties>
</file>