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Geodezj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Geodesy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/ </w:t>
            </w:r>
            <w:r>
              <w:rPr>
                <w:b/>
                <w:bCs/>
                <w:dstrike/>
              </w:rPr>
              <w:t>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37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z matematyki i fizyki na poziomie szkoły średni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potrzebę systematycznego zdobywania wiedzy i podnoszenia swoich kwalifik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sumienny i odpowiedzialny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z rolą i zadaniami geodezji w każdym etapie procesu inwestycyjnego (projektowanie, realizacja, inwentaryzacja powykonawcza i eksploatacja obiektu budowlanego) w odniesieniu do obowiązujących regulacji prawnych.</w:t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Poznanie i rozróżnianie obowiązujących układów współrzędnych przestrzennych, płaskich i wysokościowych wchodzących w skład państwowego systemu odniesień przestrzennych.</w:t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Poznanie elementów rachunku współrzędnych i zasad pracy z mapami geodezyjnymi (analogowymi, hybrydowymi i numerycznymi) wykorzystywanymi w projektowaniu inżynierskim.</w:t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 xml:space="preserve">Zaznajomienie z podstawowymi metodami wyznaczania położenia punktów (pomiary inwentaryzacyjne i realizacyjne) w obowiązującym państwowym systemie odniesień przestrzennych wraz z oceną dokładności pomiarów i wyników obliczeń. Zapoznanie z metodami kontroli zniekształceń geometrycznych w aspekcie kryteriów tolerancji ustalonych w normach branżowych oraz metodami wyznaczania przemieszczeń i deformacji konstrukcji budowlanych. </w:t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Zapoznanie z nowoczesnymi metodami pozyskiwania danych geometrycznych o konstrukcjach budowlanych oraz metodami zbierania danych przestrzennych do zasilania krajowego systemu informacji o terenie (pozycjonowanie satelitarne techniką GNSS, monitoring strukturalny, skaning laserowy naziemny i lotniczy, zobrazowania satelitarne i fotogrametryczne).</w:t>
            </w:r>
          </w:p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.</w:t>
              <w:tab/>
              <w:t>Zdobycie umiejętności formułowania zadań zlecanych geodetom w trakcie procesu inwestycyjnego oraz zdolność odczytywania, wykorzystania i właściwej interpretacji dokumentacji będącej wynikiem prac geodezyjnych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Posiada podstawową wiedzę dotyczącą struktury administracji geodezyjnej, roli oraz zadań geodezji w pracach inżynierskich związanych z realizacją inwestycji budowlanych na etapach prac projektowych, realizacyjnych i kontrolnych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 xml:space="preserve">Zna jednostki miar liniowych, kątowych i powierzchni, pojęcie liczby przybliżonej, cyfr znaczących, odchyłki pomiarowej i poprawki. Zna elementarne zasady opracowania danych pomiarowych oraz rozumie istotę oceny dokładności pomiarów i obliczeń. 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>Potrafi scharakteryzować obowiązujące układy współrzędnych przestrzennych, płaskich i wysokościowych wchodzące w skład państwowego systemu odniesień przestrzennych, zna podstawowe pojęcia związane z rachunkiem współrzędnych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  <w:tab/>
              <w:t xml:space="preserve">Ma podstawową wiedzę dotyczącą zasad pracy z mapami geodezyjnymi (analogowymi, hybrydowymi i numerycznymi) wykorzystywanymi w projektowaniu inżynierskim. Rozumie pojęcie </w:t>
            </w:r>
            <w:r>
              <w:rPr>
                <w:bCs/>
                <w:sz w:val="22"/>
                <w:szCs w:val="22"/>
              </w:rPr>
              <w:t>kartometryczności map i zasad pomiaru: współrzędnych na mapach, elementów liniowych, pól powierzchni metodą analityczną, graficzną i mechaniczną oraz metod obliczenia objętości mas ziemnych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5</w:t>
              <w:tab/>
              <w:t>Posiada ogólną wiedzę w zakresie: podstawowych rodzajów pomiarów geodezyjnych, metod wyznaczania pozycji punktów w obowiązującym państwowym systemie odniesień przestrzennych, nowoczesnych metod zbierania danych przestrzennych do zasilania krajowego systemu informacji o terenie i sposobów ich przetwarzania oraz graficznej prezentacji w postaci map, profili i wykresów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6</w:t>
              <w:tab/>
              <w:t xml:space="preserve">Posiada podstawową wiedzę z zakresu geodezyjnych pomiarów realizacyjnych związanych z obsługą inwestycji. Orientuje się w nowoczesnych technikach pomiarowych stosowanych w geodezji inżynieryjnej do pozyskiwania danych geometrycznych o konstrukcjach budowlanych, w celu kontroli ich zniekształceń geometrycznych, przemieszczeń i deformacji. Rozumie zalety stosowania geodezyjnych systemów kontrolno-pomiarowych do sterowania pracą maszyn budowlanych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</w:t>
            </w:r>
            <w:r>
              <w:rPr>
                <w:bCs/>
                <w:sz w:val="22"/>
                <w:szCs w:val="22"/>
              </w:rPr>
              <w:t xml:space="preserve"> przeliczać jednostki miar kątowych, stosować funkcje małych kątów, czytać treść mapy zasadniczej i mapy ewidencji gruntów i budynków na podstawie znaków umownych zawartych w instrukcji K-1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Potrafi skontrolować elementarne warunki osiowe w niwelatorze oraz uzasadnić  konieczność regularnego sprawdzania i legalizacji instrumentów geodezyjnych w uprawnionym serwis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trafi wykonać elementarne terenowe pomiary sytuacyjne (inwentaryzacyjne i realizacyjne) metodą biegunową i ortogonalną oraz wysokościowe metodą niwelacji geometrycznej i trygonometrycz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obliczać współrzędne prostokątne w obowiązującym państwowym systemie odniesień przestrzennych, wyznaczać rzędne punktów, przewyższenia i spadki między punkta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/>
            </w:pPr>
            <w:r>
              <w:rPr>
                <w:sz w:val="22"/>
                <w:szCs w:val="22"/>
              </w:rPr>
              <w:t>PEK_U05</w:t>
              <w:tab/>
              <w:t>Potrafi zinterpretować i wykorzystać mapę zasadniczą do celów projektowych - analogową i cyfrową (hybrydową i numeryczną) do odczytywania współrzędnych, wyznaczania długości, pola powierzchni i kubatury oraz do sporządzenia projektu zagospodarowania działk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6</w:t>
              <w:tab/>
              <w:t xml:space="preserve">Potrafi wykonać elementarne obliczenia w zakresie statystycznego opracowania geodezyjnych danych pomiarowych (obliczyć średnią arytmetyczną i średnią ważoną, błąd średni pojedynczego spostrzeżenia jednakowo i niejednakowo dokładnego, błąd średni średniej arytmetycznej i średniej ważonej, błąd średni funkcji obserwacji niezależnych) oraz zinterpretować otrzymane wyniki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7</w:t>
              <w:tab/>
              <w:t>Potrafi formułować zadania zlecane do wykonania geodetom na każdym etapie procesu inwestycyjnego (projektowanie, realizacja, inwentaryzacja powykonawcza i eksploatacja obiektu budowlanego) z wykorzystaniem nowoczesnych technik pomiarowych. Umie zinterpretować dokumentację geodezyjną (szkice, dzienniki pomiarowe, wyniki obliczeń, wykresy) oraz zawarte w niej informacje o położeniu i kształcie geometrycznym konstrukcji pod kątem kryteriów tolerancji ustalonych w normach branż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określić rolę geodezji oraz systemów informacji przestrzennej w koordynacji i optymalizacji: projektowania inżynierskiego, wykonawstwa inwestycyjnego oraz w usługach publicz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/>
            </w:pPr>
            <w:r>
              <w:rPr>
                <w:sz w:val="22"/>
                <w:szCs w:val="22"/>
              </w:rPr>
              <w:t>PEK_K02</w:t>
              <w:tab/>
              <w:t>Potrafi pracować samodzielnie i w zespołach pomiarowych oraz w zespołach interdyscyplinar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/>
            </w:pPr>
            <w:r>
              <w:rPr>
                <w:sz w:val="22"/>
                <w:szCs w:val="22"/>
              </w:rPr>
              <w:t>PEK_K03</w:t>
              <w:tab/>
              <w:t>Rozwija zdolność samooceny i samokontroli oraz świadomość osobistej odpowiedzialności prawnej za efekty wykonywanej prac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4</w:t>
              <w:tab/>
              <w:t>Doskonali swoje kompetencje poprzez ustawiczne samokształcenie zawodowe, w tym interdyscyplinarn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odezja jako dyscyplina nauk technicznych. Państwowy system odniesień przestrzennych oraz jego powiązania z międzynarodowymi i europejskimi systemami odniesienia. Charakterystyka geodezyjnych układów współrzędnych płaskich i wysokościowych stosowanych na mapach średnio- i wielkoskalowych. Podział map na arkusze. Służba Geodezyjna i Kartograficzna. Państwowy zasób geodezyjny i kartograficzny – organizacja zasobu i możliwości wykorzystania materiałów z krajowego systemu informacji o terenie (bazy graficzne i opisowe) jako elementu krajowej infrastruktury informacji przestrzen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odezyjne pomiary kartometryczne. Pozyskiwanie danych o cechach terenu lub obiektów budowlanych na podstawie mapy (odczytywanie współrzędnych podziałką transwersalną, obliczanie pól powierzchni metodą graficzną i mechaniczną, obliczenie objętości robót ziemnych). Zasady przetwarzania map analogowych do postaci cyfrowej. Zasady redakcji map numerycznych oraz ich wykorzystania w procesie projektowania budowla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Ogólne zasady pomiarów i oceny ich dokładności. Działania na liczbach przybliżonych (wynikach pomiarów i obliczeń). Prawo przenoszenia się błędów średnich obserwacji niezależ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ństwowa osnowa geodezyjna (pozioma, wysokościowa i wielofunkcyjna) – klasyfikacja, sposoby stabilizacji i znaczenie w pracach geodezyjnych związanych z obsługą budownictwa. Metody zagęszczania sytuacyjnych i wysokościowych osnów geodezyjn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renowe geodezyjne pomiary wysokościowe – metody pomiaru różnic wysokości, klasyfikacja niwelatorów (libelowe i kompensacyjne; optyczne, laserowe i cyfrowe; techniczne i precyzyjne) i sprawdzanie warunków osiowych. Niwelacja geometryczna reperów jako metoda zakładania wysokościowej osnowy realizacyjnej. Niwelacja powierzchniowa (siatkowa, punktów rozproszonych i profilami) jako źródło informacji o pionowym ukształtowaniu teren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Elementarny rachunek współrzędnych. Metody pomiaru odległości i kątów. Dalmierze elektromagnetyczne i tachimetry elektroniczne. </w:t>
              <w:br/>
              <w:t xml:space="preserve">Terenowe geodezyjne pomiary sytuacyjne. Zastosowanie różnych metod pozycjonowania punktów (ortogonalnej, biegunowej, wcięć, precyzyjnego pozycjonowania satelitarnego GNSS) do pomiarów inwentaryzacyjnych i sytuacyjno-wysokościowych w celu opracowania map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Opracowania i czynności geodezyjne w procesie budowlanym (aspekty prawne i techniczne) na etapie: przygotowania inwestycji budowlanej, projektowania, realizacji inwestycji, inwentaryzacji powykonawczej oraz eksploatacji obiektu. Osnowy realizacyjne do geodezyjnej obsługi inwestycji budowlanych. Pomiary realizacyjne – geodezyjne opracowanie projektu, tyczenie obiektu budowlanego, dokumentacja geodezyjna. Zastosowanie techniki precyzyjnego pozycjonowania satelitarnego GNSS i urządzeń laser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stosowanie geodezyjnych metod wyznaczania zniekształceń geometrycznych, przemieszczeń i deformacji do kontroli cech geometrycznych i oceny bezpieczeństwa konstrukcji budowlanych (zapór, mostów, kominów przemysłowych, budynków, linii kolejowych, suwnic, wind itp.). </w:t>
            </w:r>
            <w:r>
              <w:rPr>
                <w:sz w:val="22"/>
                <w:szCs w:val="22"/>
              </w:rPr>
              <w:t xml:space="preserve">Geodezyjne metody określania kształtu, wymiaru, położenia i orientacji przestrzennej elementów konstrukcji jako narzędzie do weryfikacji kryterium tolerancji ustalonego w normach branżowych. </w:t>
            </w:r>
            <w:r>
              <w:rPr>
                <w:bCs/>
                <w:sz w:val="22"/>
                <w:szCs w:val="22"/>
              </w:rPr>
              <w:t>Nowoczesny monitoring strukturalny obiektów inżynierski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woczesne geodezyjne pomiary fotogrametryczne (zobrazowania satelitarne, fotogrametria cyfrowa naziemna i lotnicza). Naziemny skaning laserowy – zastosowanie w inwentaryzacji obiektów inżynierskich, konstrukcji budowlanych, detali architektonicznych, robót ziemnych. Metody obliczeń pól powierzchni oraz objętości robót ziemnych na podstawie numerycznego modelu terenu utworzonego w wyniku geodezyjnych pomiarów teren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odezyjne systemy kontrolno-pomiarowe nowej generacji (pracujące w czasie rzeczywistym) do wspierania bieżącej pracy operatorów maszyn na podstawie numerycznego modelu terenu i modelu obiektu budowlanego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kolenie BHP, warunki zaliczenia projektu. Jednostki miar kątowych i funkcje małych kątów. Czytanie treści mapy zasadniczej do celów projektowych i mapy ewidencji gruntów i budynków, znaki umowne na szkicach polowych i mapach (instrukcja K-1). Opis pozaramkowy arkusza mapy (skala, godło mapy, układy współrzędnych, klauzule). Przykłady wypisów i wyrysów z rejestrów ewidencji gruntów i budyn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miary kartometryczne z użyciem podziałki transwersalnej i planimetru. Ocena kartometryczności arkusza mapy, pomiar współrzędnych. Pomiar elementów liniowych (wymiary budynków, długość przyłączy sieci uzbrojenia terenu) i pola powierzchni metodą graficzną i mechaniczną (powierzchnia zabudowy, powierzchnia działki). Obliczenie pola powierzchni metodą analityczną. Wywiad terenowy w celu aktualizacji wydanego fragmentu mapy zasadniczej, sporządzenie mapy wywiad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cena dokładności pomiarów bezpośrednich jednakowo dokładnych, niejednakowo dokładnych. Prawo przenoszenia się błędów średnich obserwacji niezależnych.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rawdzenie warunków osiowych niwelatora. Określenie różnicy wysokości metodą niwelacji geometrycznej. Pomiar poziomości płyty fundamentowej i ugięcia dźwigar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miar odcinka sieci niwelacyjnej do wyznaczenia wysokości reperów roboczych metodą niwelacji geometrycznej (w kierunku głównym i powrotnym, przy dwóch wysokościach osi celowej na stanowiskach). Tyczenie wysokości punktów obiektu budowlanego w nawiązaniu do reperów roboczych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racowanie profilu podłużnego i przekrojów poprzecznych trasy drogowej na podstawie mapy sytuacyjno-wysokościowej oraz na podstawie własnego pomiaru metodą niwelacji powierzchniowej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entrowanie i poziomowanie teodolitu nad punktem osnowy geodezyjnej. Pomiar kierunków poziomych, kątów pionowych i odległości w projektowanej osnowie realizacyjnej. Obliczenie kątów w dzienniku pomiarowym i sporządzenie szkicu osnowy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trola stanu geometrycznego konstrukcji budowlanej na przykładzie badania pionowości krawędzi budynki lub osi obiektu wysmukłego (masztu, komina przemysłowego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miar sytuacyjny fragmentu terenu metodą biegunową lub ortogonalną (prowadzenie szkicu polowego i dziennika pomiarowego). Obliczenie współrzędnych prostokątnych pomierzonych punktów w układzie 2000. Wykonanie mapy sytuacyjnej w skali 1:500 w kroju jednostkowym na formacie A3 z użyciem podziałki transwersalnej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miar realizacyjny – tyczenie sytuacyjne przecięć osi konstrukcyjnych budynku (wstępne wytyczenie punktu, pomiar kontrolny, korekta położenia punktu, kontrola zgodności geometrycznej budynku z projektem)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py do celów projektowych w postaci analogowej, hybrydowej i numerycznej. Kalibracja cyfrowego obrazu rastrowego mapy analogowej (wstępna i ostateczna). Digitalizacja punktowa i liniowa. Obliczenie współrzędnych szczegółów terenowych z własnego pomiaru metodą biegunową, rysowanie mapy sytuacyjnej w postaci wektorowej. Zajęcia realizowane na sali komputerowej w programie C-ge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tworzenie numerycznego modelu terenu typu TIN i GRID na podstawie przygotowanych danych pomiarowych i jego wizualizacja. Utworzenie mapy warstwicowej o zadanym cięciu warstwicowym na podstawie modelu. Generowanie profilu podłużnego terenu na podstawie modelu terenu. Obliczenie objętości robót ziemnych oraz obliczanie pola powierzchni. Zajęcia realizowane na sali komputerowej w programie C-ge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równanie metodą najmniejszych kwadratów sieci niwelacyjnej do wyznaczenia wysokości dwóch reperów osnowy realizacyjnej znajdujących się na placu budowy. Wyrównanie metodą najmniejszych kwadratów poziomej osnowy realizacyjnej w postaci sieci kątowo-liniowej. Opracowanie danych do wytyczenia obiektu budowlanego metodą biegunową. Zajęcia realizowane na sali komputerowej w programie C-geo. Zaliczenie ćwicze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 tradycyjny z prezentacjami multimedialnymi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Kolokwium zaliczeniowe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Pomiary terenowe z użyciem sprzętu geodezyjnego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>Geodezyjne pomiary kartometryczne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5.</w:t>
              <w:tab/>
              <w:t>Kameralne opracowanie danych geodezyjnych (prace obliczeniowe)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6.</w:t>
              <w:tab/>
              <w:t>Komputerowe opracowanie i przetwarzanie graficznych i opisowych danych geodezyjnych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7.</w:t>
              <w:tab/>
              <w:t>Sprawozdanie lub operat z wykonanych pomiarów i prac kameralnych w formie papierowej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8.</w:t>
              <w:tab/>
              <w:t>Sprawozdanie w wersji elektronicznej w postaci raportów z obliczeń i/lub plików graficznych (rastrowych i wektorowych)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.</w:t>
              <w:tab/>
              <w:t>Kontrola sprawozdań i operatów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0.</w:t>
              <w:tab/>
              <w:t>Krótki sprawdzian pisemny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1.</w:t>
              <w:tab/>
              <w:t>Praca własna – kontynuacja prac kameralnych.</w:t>
            </w:r>
          </w:p>
          <w:p>
            <w:pPr>
              <w:pStyle w:val="Normal"/>
              <w:ind w:left="577" w:hanging="5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2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 – PEK_W0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. Ocena końcowa z pisemnego kolokwium zaliczeniowego (N2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, 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 – PEK_U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. Oceny ze sprawozdań i operatów (N3 – N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. Oceny ze sprawdzianów pisemnych (N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. Ocena końcowa z ćwiczeń projektowych jako średnia arytmetyczna z F1 i F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05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szkowicz S., Podstawy geodezji, Oficyna Wydawnicza Politechniki Warszawskiej, Warszawa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iński W., Geodezja, Wydawnictwo Naukowe PWN, Warszawa 20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Wysocki J., Geodezja z fotogrametrią i geomatyką dla inżynierii i ochrony środowiska oraz budownictwa, Wydawnictwo SGGW, wyd. VII, Warszawa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łocki S., Geodezja inżynieryjno-drogowa, Wydawnictwo Naukowe PWN, Warszawa 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łocki S., Geomatyka, Wydawnictwo Naukowe PWN, Warszawa 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>Wolski B., Toś C., Geodezja inżynieryjno-budowlana, Wydawnictwo Politechniki Krakowskiej, Kraków 2008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szkowicz A., Łyszkowicz S., Surveying, Oficyna Wydawnicza Politechniki Warszawskiej, Warszawa 20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 A., Durlik B., Hryniewicz M., Geo-English. Język angielski dla studentów geodezji i inżynierii środowiska, Wydawnictwa AGH, Kraków 20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ielski A., Rysunki geodezyjne z elementami topografii i kartografii, Wydawnictwo GEODPIS, Kraków  200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cner R., Dobrowolska-Wesołowska W., Geodesy, surveying and professional ethics, Wydawnictwo Gall, 200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SWiA z dnia 9 listopada 2011 r. w sprawie standardów technicznych wykonywania geodezyjnych pomiarów sytuacyjnych i wysokościowych oraz opracowywania i przekazywania wyników tych pomiarów do państwowego zasobu geodezyjnego i kartograficzn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GPiB z dnia 21 lutego 1995 r. w sprawie rodzaju i zakresu opracowań geodezyjno-kartograficznych oraz czynności geodezyjnych obowiązujących w budownictw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AiC z dnia 12 lutego 2013 r. w sprawie bazy danych geodezyjnej ewidencji sieci uzbrojenia terenu, bazy danych obiektów topograficznych oraz mapy zasadnicz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e Normy i standardy techniczne z zakresu geodez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geoforum.p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Kowalczyk,</w:t>
            </w:r>
            <w:r>
              <w:rPr>
                <w:bCs/>
                <w:sz w:val="22"/>
                <w:szCs w:val="22"/>
              </w:rPr>
              <w:t xml:space="preserve"> Katedra Geotechniki, Hydrotechniki, Budownictwa Podziemnego i Wodnego, Pracownia Budownictwa Wodnego, Geodezji i Geologii Inżynierskiej, tadeusz.kowalczyk@pwr.edu.pl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Tadeusz Kasarełło, tadeusz.kasarello@pwr.edu.pl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Zbigniew Muszyński, zbigniew.muszynski@pwr.edu.pl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nusz Wynalek, janusz.wynalek@pwr.edu.pl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/>
      </w:pPr>
      <w:r>
        <w:rPr/>
        <w:t>Geodezj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I SPECJALNOŚCI 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5, K1S_IBB_W25, K1S_GIH_W24, K1S_IL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11,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11,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4, K1_W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, Wy4, Wy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11,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4, K1_W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11,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4, K1_W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 Wy6, Wy7, Wy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11,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4, K1_W05, K1S_IBB_W25, K1S_GIH_W24, K1S_ILB_W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6, Wy7, Wy8, Wy9,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11, N12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5, K1S_IBB_U28,</w:t>
              <w:br/>
              <w:t>K1S_GIH_U28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, Pr1, Pr2, </w:t>
              <w:br/>
              <w:t xml:space="preserve">Pr7 – Pr10,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, N4, N5, N7, N9 –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 –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5, Wy6,</w:t>
              <w:br/>
              <w:t>Pr4 – Pr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3, N5, N7, </w:t>
              <w:br/>
              <w:t>N9 –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b/>
                <w:bCs/>
                <w:sz w:val="22"/>
                <w:szCs w:val="22"/>
                <w:lang w:val="da-DK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</w:rPr>
              <w:t>K1_U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</w:rPr>
              <w:t>C4 –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Wy5, Wy6,</w:t>
              <w:br/>
              <w:t>Pr4 – Pr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N3, N5, N7, </w:t>
              <w:br/>
              <w:t>N9 –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b/>
                <w:bCs/>
                <w:sz w:val="22"/>
                <w:szCs w:val="22"/>
                <w:lang w:val="da-DK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</w:rPr>
              <w:t>K1_U05, K1_U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C2 –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 xml:space="preserve">Wy5, Wy6, </w:t>
              <w:br/>
              <w:t xml:space="preserve">Pr2, Pr4 – Pr6, Pr8 – Pr13,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N4 – N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b/>
                <w:bCs/>
                <w:sz w:val="22"/>
                <w:szCs w:val="22"/>
                <w:lang w:val="da-DK"/>
              </w:rPr>
              <w:t>PEK_U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5, K1_U06, K1S_IBB_U28,</w:t>
              <w:br/>
              <w:t>K1S_GIH_U28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 –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, Wy9, Pr2, Pr6, Pr11, Pr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 –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Wy8, Pr3, Pr4, Pr8, Pr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5 –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EK_U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U05, K1_U06, K1S_IBB_U28,</w:t>
              <w:br/>
              <w:t>K1S_GIH_U28, K1S_ILB_U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7 – Wy10,</w:t>
              <w:br/>
              <w:t>Pr1 – Pr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– N12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–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 – Pr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–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10, Pr1 – Pr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– N1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 – Wy10, Pr1 – Pr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 – N1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9:05:00Z</dcterms:created>
  <dc:creator>Hanna Helman</dc:creator>
  <dc:description/>
  <cp:keywords/>
  <dc:language>en-US</dc:language>
  <cp:lastModifiedBy>pberko</cp:lastModifiedBy>
  <cp:lastPrinted>2012-07-04T17:48:00Z</cp:lastPrinted>
  <dcterms:modified xsi:type="dcterms:W3CDTF">2015-07-08T16:17:00Z</dcterms:modified>
  <cp:revision>25</cp:revision>
  <dc:subject/>
  <dc:title>PRZEWODNIK PO PRZEDMIOCIE</dc:title>
</cp:coreProperties>
</file>