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Materiały budowlane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Building materials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>I /</w:t>
            </w:r>
            <w:r>
              <w:rPr>
                <w:b/>
                <w:bCs/>
                <w:strike/>
              </w:rPr>
              <w:t xml:space="preserve">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strike/>
              </w:rPr>
              <w:t>/ wybieralny /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47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 xml:space="preserve">TAK </w:t>
            </w:r>
            <w:r>
              <w:rPr>
                <w:b/>
                <w:bCs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strike/>
                <w:sz w:val="20"/>
                <w:szCs w:val="20"/>
              </w:rPr>
              <w:t>zaliczenie na ocenę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zdefiniowania i wyjaśnienia właściwości fizycznych, chemicznych i mechanicznych materiałów budowla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na temat wyrobów budowlanych ich wad i zale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ome wbudowywanie materiałów budowla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 xml:space="preserve">Zrozumienie zjawisk fizycznych, chemicznych i mechanicznych.  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Poznanie technologii wytwarzania materiałów budowlanych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Umiejętność oceny jakości wyrobów budowla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 xml:space="preserve">Ma wiedzę materiałów budowlanych i ich technologii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Ma wiedzę dotyczącą zjawisk fizycznych, chemicznych i mechanicznych z zakresu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wyrobów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W03         Z</w:t>
            </w:r>
            <w:r>
              <w:rPr>
                <w:bCs/>
                <w:sz w:val="22"/>
                <w:szCs w:val="22"/>
              </w:rPr>
              <w:t xml:space="preserve">na </w:t>
            </w:r>
            <w:r>
              <w:rPr>
                <w:sz w:val="22"/>
                <w:szCs w:val="22"/>
              </w:rPr>
              <w:t xml:space="preserve">współcześnie stosowane materiały budowlane oraz </w:t>
            </w:r>
            <w:r>
              <w:rPr>
                <w:bCs/>
                <w:sz w:val="22"/>
                <w:szCs w:val="22"/>
              </w:rPr>
              <w:t>zasady ich produkcj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</w:t>
            </w:r>
            <w:r>
              <w:rPr>
                <w:bCs/>
                <w:sz w:val="22"/>
                <w:szCs w:val="22"/>
              </w:rPr>
              <w:t>przemysłowej, a także procesy wytwarzania elementów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ocenić jakość materiałó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w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Ma umiejętność posługiwania się norma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Ma świadomość ustawicznego weryfikowania wiedzy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</w:rPr>
              <w:t>PEK_K02</w:t>
              <w:tab/>
              <w:t>Rozumie społeczne skutki działalności w zakresie stosowania materiałów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udowlanych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6822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,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Wprowadzenie do obrotu wyrobów budowlanych. Podział materiałów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budowlanych (pełnione funkcje) i właściwości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łaściwości fizyczne: </w:t>
            </w:r>
            <w:r>
              <w:rPr>
                <w:sz w:val="22"/>
                <w:szCs w:val="22"/>
              </w:rPr>
              <w:t>Skutki nieciągłości budowy materiałów (porowatość otwarta, zamknięta). Skutki wahań wilgotności. Właściwości związane z ruchem wody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ściwości chemiczne: Odporność na środowisko (kwaśne - zasadowe). Karbonizacja (karbonatyzacja). Korozja biologicz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Właściwości mechaniczne: </w:t>
            </w:r>
            <w:r>
              <w:rPr>
                <w:sz w:val="22"/>
                <w:szCs w:val="22"/>
              </w:rPr>
              <w:t>Wytrzymałość. Moduł Younga, ścinania, ściśliwości. Twardość. Ścieralność. Odporność na uderzenie. Sprężystość. Plastyczność. Ciągliwość. Pełzanie. Relaksacja. Kruchość. Klasa: cementu, zaprawy, betonu, wyrobów ceramicznych. Zachowanie się stali pod obciążenie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bCs/>
                <w:sz w:val="22"/>
                <w:szCs w:val="22"/>
              </w:rPr>
              <w:t>Spoiwa mineralne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ement, Wapno, Gips. Wyroby budowlane oparte na spoiwa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,6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mień naturalny, kruszyw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kło, ceramik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riały do termoizolacji.: Właściwości – dane techniczne. Wady-zalet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riały pochodzenia organicznego: Bitumy, drewno, tworzywa sztucz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ale, kompozyt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34"/>
        <w:gridCol w:w="1447"/>
      </w:tblGrid>
      <w:tr>
        <w:trPr/>
        <w:tc>
          <w:tcPr>
            <w:tcW w:w="7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wprowadzające: Podstawy badań materiałowych (zadania, metody badań, pobieranie próbek). Zagadnienia normalizacji w budownictwie. Sposoby opracowania i przedstawiania wyników badań. Omówienie programu ćwiczeń i wymagań. Zagadnienia BHP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właściwości fizyczne materiałów budowlanych związane z masą i strukturą materiału: Oznaczenie: gęstości, gęstości objętościowej, nasiąkliwości, porowatości, wilgotności, podciągania kapilarnego, przesiąkliwośc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a3,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iwa mineralne: Oznaczenie stopnia rozdrobnienia spoiw. Wyznaczenie stosunku woda-spoiwo do uzyskania zaczynu o konsystencji normowej. Oznaczenie czasu wiązania spoiw. Wykonanie próbek do oznaczenia klas wytrzymałościowych Konsystencja normowa W/G. Czas wiązania gipsu. Wykonanie próbek do badań wytrzymałościow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,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mechaniczne materiałów budowlanych jako podstawa do oceny jakości ich klasyfikacji: Oznaczenie wytrzymałości na: ściskanie, osiowe rozciąganie, rozciąganie przy zginaniu, rozciąganie przy rozłupywaniu. Twardość drewna. Ścieralność materiałów kamiennych. Oznaczenie klasy cementu, gatunku gipsu, współczynnika rozmiękania (gips, cement). Wskaźnik kruchości (betonu, zaprawy cementowej i zaczynu gipsowego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ziarniste materiały budowlane (kruszywa): Krzywa przesiewu. Oznaczenie kształtu ziaren. Oznaczenie zanieczyszczeń w kruszywach. Gęstość nasypowa, jamistość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8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iwa bitumiczne (asfalty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9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oby hydroizolacyjne (papy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: Odrabianie zaległych ćwiczeń laboratoryj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 : prezentacja multimedial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Laboratorium : sprzęt i urządzenia badawcz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Laborator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kówk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Laborator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ozdan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Laboratorium                  (F1+F2)/ilość kartkówek i sprawozda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Wykł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67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biorowa pod kierunkiem B.Stefańczyka. Budownictwo ogólne. Tom I, Materiały i wyroby budowlane, Arkady, Warszaw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biorowa pod kierunkiem P.Klemma. Budownictwo ogólne. Tom II, Fizyka budowli, Arkady, Warszaw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Szymański E. , Kołakowski J.: "Materiałoznawstwo budowlane z technologią betonu. Cz. I i II"  skrypt Politechniki Warszawskiej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F. Ashby. Dobór materiałów w projektowaniu inżynierskim. Wydawnictwa Naukowo-Techniczne Warszaw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,F. Ashby. Materiały inżynierskie. Wydawnictwa Naukowo-Techniczne Warszaw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Czarnecki, T.Broniewski, O.Henning. Chemia w budownictwie. Arkady. Warszaw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M. Neville. Właściwości betonu. Polski Cement. Krak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INSTYTUT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.inż. Dominik Logoń, Zakład Materiałów Budowlanych Konstrukcji Drewnianych i Zabytkowych, Instytut Budownictwa, dominik.logon@pwr.wroc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Marta Moczko,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marta.moczko@pwr.wroc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Magdalena Piechówka – Mielnik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magdalena.piechowka@pwr.wroc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Mgr inż. Olga Mierzejewska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olga.mierzejewska@pwr.wroc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r inż. Mariusz Książek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Mariusz.ksiazek@pwr.wroc.pl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Łukasz Bednarz,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lukasz.bednarz@pwr.wroc.pl</w:t>
              </w:r>
            </w:hyperlink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Mgr inż. Krzysztof Raszczuk,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Krzysztof.raszczuk@pwr.edu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Mgr inż. Witold Misztal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itold.misztal@pwr.edu.pl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doktoranci</w:t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br w:type="page"/>
      </w: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Materiały budowlane</w:t>
      </w:r>
      <w:r>
        <w:rPr>
          <w:b w:val="false"/>
        </w:rPr>
        <w:t xml:space="preserve"> </w:t>
      </w:r>
    </w:p>
    <w:p>
      <w:pPr>
        <w:pStyle w:val="Heading3"/>
        <w:numPr>
          <w:ilvl w:val="2"/>
          <w:numId w:val="6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......................</w:t>
      </w:r>
    </w:p>
    <w:p>
      <w:pPr>
        <w:pStyle w:val="Heading3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</w:t>
            </w:r>
            <w:r>
              <w:rPr>
                <w:sz w:val="22"/>
                <w:szCs w:val="22"/>
              </w:rPr>
              <w:t>W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10, La1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</w:t>
            </w:r>
            <w:r>
              <w:rPr>
                <w:sz w:val="22"/>
                <w:szCs w:val="22"/>
              </w:rPr>
              <w:t>W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10, La1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</w:t>
            </w:r>
            <w:r>
              <w:rPr>
                <w:sz w:val="22"/>
                <w:szCs w:val="22"/>
              </w:rPr>
              <w:t>W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</w:t>
            </w:r>
            <w:r>
              <w:rPr>
                <w:sz w:val="22"/>
                <w:szCs w:val="22"/>
              </w:rPr>
              <w:t>U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10, La1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_</w:t>
            </w:r>
            <w:r>
              <w:rPr>
                <w:sz w:val="22"/>
                <w:szCs w:val="22"/>
              </w:rPr>
              <w:t>U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10, La1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</w:t>
            </w:r>
            <w:r>
              <w:rPr>
                <w:sz w:val="22"/>
                <w:szCs w:val="22"/>
              </w:rPr>
              <w:t xml:space="preserve">01, </w:t>
            </w:r>
            <w:r>
              <w:rPr>
                <w:bCs/>
                <w:sz w:val="22"/>
                <w:szCs w:val="22"/>
              </w:rPr>
              <w:t>K1_K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10, La1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K1_K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10, La1-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Helvetica" w:hAnsi="Helvetica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a.moczko@pwr.wroc.pl" TargetMode="External"/><Relationship Id="rId3" Type="http://schemas.openxmlformats.org/officeDocument/2006/relationships/hyperlink" Target="mailto:magdalena.piechowka@pwr.wroc.pl" TargetMode="External"/><Relationship Id="rId4" Type="http://schemas.openxmlformats.org/officeDocument/2006/relationships/hyperlink" Target="mailto:olga.mierzejewska@pwr.wroc.pl" TargetMode="External"/><Relationship Id="rId5" Type="http://schemas.openxmlformats.org/officeDocument/2006/relationships/hyperlink" Target="mailto:Mariusz.ksiazek@pwr.wroc.pl" TargetMode="External"/><Relationship Id="rId6" Type="http://schemas.openxmlformats.org/officeDocument/2006/relationships/hyperlink" Target="mailto:lukasz.bednarz@pwr.wroc.pl" TargetMode="External"/><Relationship Id="rId7" Type="http://schemas.openxmlformats.org/officeDocument/2006/relationships/hyperlink" Target="mailto:Krzysztof.raszczuk@pwr.edu.pl" TargetMode="External"/><Relationship Id="rId8" Type="http://schemas.openxmlformats.org/officeDocument/2006/relationships/hyperlink" Target="mailto:Witold.misztal@pwr.edu.p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49:00Z</dcterms:created>
  <dc:creator>Hanna Helman</dc:creator>
  <dc:description/>
  <cp:keywords/>
  <dc:language>en-US</dc:language>
  <cp:lastModifiedBy>pberko</cp:lastModifiedBy>
  <cp:lastPrinted>2012-07-09T10:59:00Z</cp:lastPrinted>
  <dcterms:modified xsi:type="dcterms:W3CDTF">2015-07-08T16:11:00Z</dcterms:modified>
  <cp:revision>5</cp:revision>
  <dc:subject/>
  <dc:title>PRZEWODNIK PO PRZEDMIOCIE</dc:title>
</cp:coreProperties>
</file>