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Komputerowe wspomaganie kreślenia – kurs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podstawowy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Computer aided design – basic level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dstrike/>
              </w:rPr>
              <w:t>obowiązkowy /</w:t>
            </w:r>
            <w:r>
              <w:rPr>
                <w:b/>
                <w:bCs/>
              </w:rPr>
              <w:t xml:space="preserve"> wybieralny </w:t>
            </w:r>
            <w:r>
              <w:rPr>
                <w:b/>
                <w:bCs/>
                <w:dstrike/>
              </w:rPr>
              <w:t>/ ogólnouczelnian</w:t>
            </w:r>
            <w:r>
              <w:rPr>
                <w:b/>
                <w:bCs/>
              </w:rPr>
              <w:t>y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57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10"/>
              <w:rPr/>
            </w:pPr>
            <w:r>
              <w:rPr/>
              <w:t>Znajomość zagadnień związanych z rysunkiem technicznym i grafiką inżynierską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10"/>
              <w:rPr/>
            </w:pPr>
            <w:r>
              <w:rPr/>
              <w:t>Znajomość geometrii, podstaw obsługi systemów operacyj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autoSpaceDE w:val="false"/>
              <w:snapToGrid w:val="false"/>
              <w:ind w:left="719" w:hanging="719"/>
              <w:rPr/>
            </w:pPr>
            <w:r>
              <w:rPr>
                <w:sz w:val="22"/>
                <w:szCs w:val="22"/>
              </w:rPr>
              <w:t>C1.</w:t>
              <w:tab/>
            </w:r>
            <w:r>
              <w:rPr/>
              <w:t>Zapoznanie studentów z metodami tworzenia elektronicznej dokumentacji rysunkow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autoSpaceDE w:val="false"/>
              <w:snapToGrid w:val="false"/>
              <w:ind w:left="719" w:hanging="719"/>
              <w:rPr/>
            </w:pPr>
            <w:r>
              <w:rPr/>
              <w:t>C2.</w:t>
              <w:tab/>
            </w:r>
            <w:r>
              <w:rPr>
                <w:bCs/>
              </w:rPr>
              <w:t>Zaznajomienie z programami użytkowymi typu CAD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autoSpaceDE w:val="false"/>
              <w:snapToGrid w:val="false"/>
              <w:ind w:left="719" w:hanging="719"/>
              <w:rPr/>
            </w:pPr>
            <w:r>
              <w:rPr/>
              <w:t>C3.</w:t>
            </w:r>
            <w:r>
              <w:rPr>
                <w:bCs/>
              </w:rPr>
              <w:tab/>
              <w:t>Przedstawienie problemów związanych z użytkowaniem oprogramowania CAD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autoSpaceDE w:val="false"/>
              <w:snapToGrid w:val="false"/>
              <w:ind w:left="719" w:hanging="719"/>
              <w:rPr>
                <w:bCs/>
              </w:rPr>
            </w:pPr>
            <w:r>
              <w:rPr/>
              <w:t>C4.</w:t>
            </w:r>
            <w:r>
              <w:rPr>
                <w:bCs/>
              </w:rPr>
              <w:tab/>
              <w:t>Wyrobienie umiejętności charakteryzowania przez studentów zagadnień dotyczących zawartości dokumentacji rysunkow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autoSpaceDE w:val="false"/>
              <w:snapToGrid w:val="false"/>
              <w:ind w:left="719" w:hanging="719"/>
              <w:rPr/>
            </w:pPr>
            <w:r>
              <w:rPr/>
              <w:t>C5.</w:t>
            </w:r>
            <w:r>
              <w:rPr>
                <w:bCs/>
              </w:rPr>
              <w:tab/>
            </w:r>
            <w:r>
              <w:rPr/>
              <w:t>Zapoznanie studentów z kierunkami rozwoju technik CAD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autoSpaceDE w:val="false"/>
              <w:snapToGrid w:val="false"/>
              <w:ind w:left="719" w:hanging="719"/>
              <w:rPr/>
            </w:pPr>
            <w:r>
              <w:rPr/>
              <w:t>C6.</w:t>
            </w:r>
            <w:r>
              <w:rPr>
                <w:bCs/>
              </w:rPr>
              <w:tab/>
            </w:r>
            <w:r>
              <w:rPr/>
              <w:t>Zaznajomienie z konfiguracją poszczególnych programów użytk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autoSpaceDE w:val="false"/>
              <w:snapToGrid w:val="false"/>
              <w:ind w:left="719" w:hanging="719"/>
              <w:rPr/>
            </w:pPr>
            <w:r>
              <w:rPr/>
              <w:t>C7.</w:t>
            </w:r>
            <w:r>
              <w:rPr>
                <w:bCs/>
              </w:rPr>
              <w:tab/>
              <w:t>Przygotowanie studentów do realizacji samodzielnego rysunku techniczneg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8.</w:t>
            </w:r>
            <w:r>
              <w:rPr>
                <w:bCs/>
              </w:rPr>
              <w:tab/>
              <w:t xml:space="preserve">Wyrobienie umiejętności opracowania i przedstawiania dokumentacji projektowej w </w:t>
              <w:tab/>
              <w:t>formie rysunkowej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Posiadanie ogólnej wiedzy na temat dostępnych, nowoczesnych programów CAD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Swobodnie porusza się w środowisku systemu zarządzającego komputere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2</w:t>
              <w:tab/>
              <w:t>Poprawnie stosuje ogólnie przyjęte zasady rysunku technicznego budowlanego do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wymiarowania i opisu konstrukcj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U03</w:t>
              <w:tab/>
              <w:t>Potrafi samodzielnie przygotować dokumentację rysunkową w formie papierowej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- wydruków w zadanej skali i formaci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pracować nad realizacją zadania samodzielnie (przygotowanie prezentacj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i sprawozdania-projektu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K02</w:t>
              <w:tab/>
              <w:t>Ma świadomość konieczności poszerzania i uzupełniania wiedzy w zakresi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ab/>
              <w:t>współczesnych programów typu CAD oraz sposobów opisywania konstrukcji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rowadzenie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/>
              <w:t>Przeszkolenie BHP. Omówienie zasad zaliczania. Ustalenie harmonogramu zajęć. Środowisko programu AutoCAD i innych programów typu CAD (ZWCAD, ArchiCAD), podstawowe ustawienia aplikacj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worzenie rysunków, zakres, przestrzeń rysunku, dopasowanie programu do własnych potrzeb, formaty plików (DWG, DXF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dstawowe narzędzia rysunkowe, podstawowe elementy rysunku. Narzędzia rysowania precyzyjn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rganizowanie elementów rysunku w grupy – warstwy. Podstawowe narzędzia modyfikacyjne, narzędzia służące do oglądania rysunku, widok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pisy i tekst, style tekstu. Wymiarowanie. Style wymiarowania użytkownik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2"/>
                <w:szCs w:val="22"/>
              </w:rPr>
            </w:pPr>
            <w:r>
              <w:rPr/>
              <w:t>Cechy obiektu. Modyfikacja, poliginia, region. Bloki rysunkowe. Kreskowanie, styl kreskowania, skalowanie rodzajów lini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ydruk. Skalowanie, dobór urządzenia wyjściowego, drukowanie na papierze, drukowanie do plik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ut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anie, sprawdzenie nabytych umiejętności, test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e i ocena zadanych projekt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N1.</w:t>
              <w:tab/>
            </w:r>
            <w:r>
              <w:rPr/>
              <w:t>Wykład informacyjny z elementami wykładu problemoweg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2.</w:t>
              <w:tab/>
            </w:r>
            <w:r>
              <w:rPr/>
              <w:t>Prezentacje multimedialn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3.</w:t>
              <w:tab/>
            </w:r>
            <w:r>
              <w:rPr/>
              <w:t>Dyskusja dydaktyczna w ramach laboratoriu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4.</w:t>
              <w:tab/>
            </w:r>
            <w:r>
              <w:rPr/>
              <w:t>Ćwiczenia rysunkow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5.</w:t>
              <w:tab/>
            </w:r>
            <w:r>
              <w:rPr/>
              <w:t>Przygotowanie projektu w formie plikó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6.</w:t>
              <w:tab/>
            </w:r>
            <w:r>
              <w:rPr/>
              <w:t>Indywidualna prezentacja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7.</w:t>
              <w:tab/>
            </w:r>
            <w:r>
              <w:rPr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 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artości merytorycznej projektu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, 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zagadnień zawartych w projekcie.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 xml:space="preserve">P (laboratorium) = </w:t>
            </w:r>
            <w:r>
              <w:rPr>
                <w:rFonts w:cs="Symbol" w:ascii="Symbol" w:hAnsi="Symbol"/>
                <w:sz w:val="22"/>
                <w:szCs w:val="22"/>
              </w:rPr>
              <w:t></w:t>
            </w: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>*w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Symbol" w:ascii="Symbol" w:hAnsi="Symbol"/>
                <w:sz w:val="22"/>
                <w:szCs w:val="22"/>
              </w:rPr>
              <w:t>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= 1 (</w:t>
            </w:r>
            <w:r>
              <w:rPr/>
              <w:t>kolokwium w formie ćwiczenia sprawdzającego, projekt wykonany samodzielnie, obecność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177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Cs w:val="18"/>
              </w:rPr>
            </w:pPr>
            <w:r>
              <w:rPr>
                <w:szCs w:val="18"/>
              </w:rPr>
              <w:t xml:space="preserve">Andrzej Pikoń, AutoCAD 2011 PL – pierwsze kroki, </w:t>
            </w:r>
            <w:r>
              <w:rPr/>
              <w:t>ISBN: 9788324633463 / 978-83-246-3346-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Cs w:val="18"/>
              </w:rPr>
              <w:t xml:space="preserve">Andrzej Pikoń, AutoCAD 2007 PL, </w:t>
            </w:r>
            <w:r>
              <w:rPr/>
              <w:t>ISBN: 832460930X / 83-246-0930-X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  <w:tab/>
              <w:t xml:space="preserve">www.cad.pl 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dr inż. Jacek Barański, </w:t>
            </w:r>
            <w:r>
              <w:rPr>
                <w:bCs/>
                <w:sz w:val="22"/>
                <w:szCs w:val="22"/>
              </w:rPr>
              <w:t xml:space="preserve">Zakład Fizyki Budowli i Komputerowych Metod Projektowania; </w:t>
            </w:r>
            <w:r>
              <w:rPr>
                <w:bCs/>
              </w:rPr>
              <w:t>jacek.baranski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Jerzy Szołomicki,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jerzy.szolomicki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dr inż. Grzegorz Dmochowski, grzegorz.dmochowski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inż. Andrzej T. Janczura, atj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Łukasz Nowak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lukasz.nowak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Kazimierz Marszałek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kazimierz.marszalek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toranci Zakładu Z3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2"/>
        <w:spacing w:before="40" w:after="40"/>
        <w:jc w:val="center"/>
        <w:rPr/>
      </w:pPr>
      <w:r>
        <w:rPr/>
        <w:t>Komputerowe wspomaganie kreślenia – kurs podstawowy</w:t>
      </w:r>
    </w:p>
    <w:p>
      <w:pPr>
        <w:pStyle w:val="Heading3"/>
        <w:numPr>
          <w:ilvl w:val="2"/>
          <w:numId w:val="4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......................</w:t>
      </w:r>
    </w:p>
    <w:p>
      <w:pPr>
        <w:pStyle w:val="Heading3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1_W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1_U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; C2; C3;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;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155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K1_U01, K1_U05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;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3; N4; N7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1_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; C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 do La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86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3; N4; N5; N7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1_K02, 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; C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4; La7; La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3; N4; N6; N7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4; N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zy.szolomicki@pwr.wroc.pl" TargetMode="External"/><Relationship Id="rId3" Type="http://schemas.openxmlformats.org/officeDocument/2006/relationships/hyperlink" Target="mailto:lukasz.nowak@pwr.wroc.pl" TargetMode="External"/><Relationship Id="rId4" Type="http://schemas.openxmlformats.org/officeDocument/2006/relationships/hyperlink" Target="mailto:kazimierz.marszalek@pwr.edu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6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08T16:15:00Z</dcterms:modified>
  <cp:revision>36</cp:revision>
  <dc:subject/>
  <dc:title>PRZEWODNIK PO PRZEDMIOCIE</dc:title>
</cp:coreProperties>
</file>