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Zaawansowane komputerowe wspomaganie kreślenia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Computer aided design – advanced level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 /</w:t>
            </w:r>
            <w:r>
              <w:rPr>
                <w:b/>
                <w:bCs/>
              </w:rPr>
              <w:t xml:space="preserve"> wybieralny </w:t>
            </w:r>
            <w:r>
              <w:rPr>
                <w:b/>
                <w:bCs/>
                <w:dstrike/>
              </w:rPr>
              <w:t>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67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10"/>
              <w:rPr/>
            </w:pPr>
            <w:r>
              <w:rPr/>
              <w:t>Znajomość zagadnień związanych z rysunkiem technicznym i grafiką inżynierską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sz w:val="22"/>
                <w:szCs w:val="22"/>
              </w:rPr>
            </w:pPr>
            <w:r>
              <w:rPr/>
              <w:t>Znajomość geometrii, podstaw obsługi systemów operacyjnych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>
                <w:sz w:val="22"/>
                <w:szCs w:val="22"/>
              </w:rPr>
            </w:pPr>
            <w:r>
              <w:rPr/>
              <w:t>Znajomość CAD w zakresie kursu podstawowego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>
                <w:sz w:val="22"/>
                <w:szCs w:val="22"/>
              </w:rPr>
              <w:t>C1.</w:t>
            </w:r>
            <w:r>
              <w:rPr>
                <w:bCs/>
              </w:rPr>
              <w:tab/>
            </w:r>
            <w:r>
              <w:rPr/>
              <w:t>Studenci nabywają umiejętność praktycznego zastosowania metod przestrzennego modelowania konstr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/>
              <w:t>C2.</w:t>
            </w:r>
            <w:r>
              <w:rPr>
                <w:bCs/>
              </w:rPr>
              <w:tab/>
            </w:r>
            <w:r>
              <w:rPr/>
              <w:t>Tworzenie obrazu 3D na podstawie dokumentacji 2D - odczytywanie informacji zawartych w rysunkach architektoniczno-budowlanych oraz konstrukcyjnych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709" w:hanging="709"/>
              <w:jc w:val="both"/>
              <w:rPr>
                <w:sz w:val="22"/>
                <w:szCs w:val="22"/>
              </w:rPr>
            </w:pPr>
            <w:r>
              <w:rPr/>
              <w:t>C3.</w:t>
            </w:r>
            <w:r>
              <w:rPr>
                <w:bCs/>
              </w:rPr>
              <w:tab/>
            </w:r>
            <w:r>
              <w:rPr/>
              <w:t>Wykorzystanie programów CAD do modelowania obiektów w celu wykonania obliczeń statyczno-wytrzymałościow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Posiadanie ogólnej wiedzy na temat dostępnych, nowoczesnych programów CAD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raktycznie wykorzystuje wiedzę z zakresu Geometrii Wykreślnej w przestrzen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2</w:t>
              <w:tab/>
              <w:t>Odwzorowuje w przestrzeni 3D elementy konstrukcji na podstawie dokument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rysunkowej 2D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>Potrafi samodzielnie przygotować dowolny model 2D i 3D konstr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4</w:t>
              <w:tab/>
              <w:t>Obróbka przestrzennych modeli cieniowanych i renderowanych do tworze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prezentacji multimedial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pracować nad realizacją zadania samodzielnie (przygotowanie prezent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i sprawozdania-projektu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2</w:t>
              <w:tab/>
              <w:t>Ma świadomość konieczności poszerzania i uzupełniania wiedzy w zakresi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współczesnych programów typu CAD oraz sposobów opisywania konstrukcj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Przeszkolenie BHP. Omówienie zasad zaliczania. Ustalenie harmonogramu zajęć. </w:t>
            </w:r>
            <w:r>
              <w:rPr/>
              <w:t>Zaawansowane funkcje oglądania rysunku, widoki, podgląd dynamiczny, eksport danych z AutoCAD-a. Inne programy typu CAD (ZWCAD, ArchiCAD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zutnie w obszarze modelu, komponowanie rysunku z wykorzystaniem wielu rzutn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zablony standardowe i użytkownika. Centrum Danych Projektowych (Design Center), tworzenie wyrwań, przekroj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zestrzeń w AutoCAD-zie - wstęp do 3D, rzutnie i ich współpraca z układami współrzędnych, widoki i układy współrzęd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2"/>
                <w:szCs w:val="22"/>
              </w:rPr>
            </w:pPr>
            <w:r>
              <w:rPr/>
              <w:t>Modelowanie Bryłowe, modyfikacje bry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odelowanie krawędziowe i ściankowe, modele krawędziowe, nadawanie grubości obiekto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edefiniowane obiekty siatkowe. Powierzchnie: prostoliniowe, równoległa, obrotowa, brzegowa, siatk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odyfikacje modeli 3D I: szyk, obrót, dopasowanie obiektów. Modyfikacje modeli 3D II: obrót, lustro, przekrój. Modelowanie z zastosowaniem uchwy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ieniowanie, materiały, tło. Oświetlenie, rendering. Eksport rysunku do programów ME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i ocena zadanych projek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N1.</w:t>
              <w:tab/>
            </w:r>
            <w:r>
              <w:rPr/>
              <w:t>Wykład informacyjny z elementami wykładu problemow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</w:r>
            <w:r>
              <w:rPr/>
              <w:t>Prezentacje multimedial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3.</w:t>
              <w:tab/>
            </w:r>
            <w:r>
              <w:rPr/>
              <w:t>Dyskusja dydaktyczna w ramach laboratoriu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4.</w:t>
              <w:tab/>
            </w:r>
            <w:r>
              <w:rPr/>
              <w:t>Ćwiczenia rysunk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5.</w:t>
              <w:tab/>
            </w:r>
            <w:r>
              <w:rPr/>
              <w:t>Przygotowanie projektu w formie plikó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6.</w:t>
              <w:tab/>
            </w:r>
            <w:r>
              <w:rPr/>
              <w:t>Indywidualna prezentacja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.</w:t>
              <w:tab/>
            </w:r>
            <w:r>
              <w:rPr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ej projektu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zagadnień zawartych w projekcie.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P (laboratorium) =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>*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= 1 (</w:t>
            </w:r>
            <w:r>
              <w:rPr/>
              <w:t>kolokwium w formie ćwiczenia sprawdzającego, projekt wykonany samodzielnie, obecność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77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Andrzej Pikoń, AutoCAD 2011 PL – pierwsze kroki, </w:t>
            </w:r>
            <w:r>
              <w:rPr/>
              <w:t>ISBN: 9788324633463 / 978-83-246-3346-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Cs w:val="18"/>
              </w:rPr>
              <w:t xml:space="preserve">Andrzej Pikoń, AutoCAD 2007 PL, </w:t>
            </w:r>
            <w:r>
              <w:rPr/>
              <w:t>ISBN: 832460930X / 83-246-0930-X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  <w:tab/>
              <w:t>www.cad.p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dr inż. Jacek Barański, </w:t>
            </w:r>
            <w:r>
              <w:rPr>
                <w:bCs/>
                <w:sz w:val="22"/>
                <w:szCs w:val="22"/>
              </w:rPr>
              <w:t xml:space="preserve">Zakład Fizyki Budowli i Komputerowych Metod Projektowania; </w:t>
            </w:r>
            <w:r>
              <w:rPr>
                <w:bCs/>
              </w:rPr>
              <w:t>jacek.baran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Jerzy Szołomicki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jerzy.szolomic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dr inż. Grzegorz Dmochowski, grzegorz.dmochow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T. Janczura, atj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Nowak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lukasz.nowak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Zakładu Z3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Zaawansowane komputerowe wspomaganie kreśleni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numPr>
          <w:ilvl w:val="1"/>
          <w:numId w:val="4"/>
        </w:numPr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 do N4; N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55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05, 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; N4 ;N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U01, K1_U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86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; N4</w:t>
            </w:r>
            <w:r>
              <w:rPr>
                <w:bCs/>
                <w:sz w:val="22"/>
                <w:szCs w:val="22"/>
              </w:rPr>
              <w:t>; N5; N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86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 do N4; N7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2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5; La8;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; N4; N6; N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4; N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szolomicki@pwr.wroc.pl" TargetMode="External"/><Relationship Id="rId3" Type="http://schemas.openxmlformats.org/officeDocument/2006/relationships/hyperlink" Target="mailto:lukasz.nowak@pwr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7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8T16:16:00Z</dcterms:modified>
  <cp:revision>26</cp:revision>
  <dc:subject/>
  <dc:title>PRZEWODNIK PO PRZEDMIOCIE</dc:title>
</cp:coreProperties>
</file>