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1a do ZW4/2015</w:t>
      </w:r>
    </w:p>
    <w:p>
      <w:pPr>
        <w:pStyle w:val="Normal"/>
        <w:jc w:val="right"/>
        <w:rPr/>
      </w:pPr>
      <w:r>
        <w:rPr/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PODSTAWOWYCH PROBLEMÓW TECHNI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EDRA FIZYKI EKSPERYMENTALNE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numPr>
                <w:ilvl w:val="1"/>
                <w:numId w:val="2"/>
              </w:numPr>
              <w:rPr/>
            </w:pPr>
            <w:r>
              <w:rPr/>
              <w:t>Nazwa w języku polskim:</w:t>
              <w:tab/>
              <w:tab/>
              <w:t>Fizyka 2.1</w:t>
            </w:r>
          </w:p>
          <w:p>
            <w:pPr>
              <w:pStyle w:val="Heading2"/>
              <w:numPr>
                <w:ilvl w:val="1"/>
                <w:numId w:val="2"/>
              </w:numPr>
              <w:rPr/>
            </w:pPr>
            <w:r>
              <w:rPr/>
              <w:t>Nazwa w języku angielskim:</w:t>
              <w:tab/>
              <w:t>Physics 2.1</w:t>
            </w:r>
          </w:p>
          <w:p>
            <w:pPr>
              <w:pStyle w:val="Heading2"/>
              <w:rPr/>
            </w:pPr>
            <w:r>
              <w:rPr/>
              <w:t>Kierunek studiów:</w:t>
              <w:tab/>
              <w:tab/>
              <w:tab/>
            </w:r>
            <w:r>
              <w:rPr>
                <w:i/>
                <w:iCs/>
              </w:rPr>
              <w:t xml:space="preserve">budownictwo </w:t>
            </w:r>
          </w:p>
          <w:p>
            <w:pPr>
              <w:pStyle w:val="Heading2"/>
              <w:rPr>
                <w:iCs/>
              </w:rPr>
            </w:pPr>
            <w:r>
              <w:rPr>
                <w:iCs/>
              </w:rPr>
              <w:t>Specjalność (jeśli dotyczy):</w:t>
              <w:tab/>
              <w:tab/>
              <w:t>Inżynieria budowlana, Geotechnika i Hydrotechnika,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ab/>
              <w:tab/>
              <w:tab/>
              <w:tab/>
              <w:tab/>
              <w:tab/>
            </w:r>
            <w:r>
              <w:rPr>
                <w:iCs/>
              </w:rPr>
              <w:t>Inżynieria Lądow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>I</w:t>
            </w:r>
            <w:r>
              <w:rPr>
                <w:b/>
                <w:bCs/>
                <w:strike/>
              </w:rPr>
              <w:t>/ II</w:t>
            </w:r>
            <w:r>
              <w:rPr>
                <w:b/>
                <w:bCs/>
              </w:rPr>
              <w:t xml:space="preserve"> stopień*,</w:t>
            </w:r>
            <w:r>
              <w:rPr>
                <w:b/>
                <w:bCs/>
                <w:strike/>
              </w:rPr>
              <w:t xml:space="preserve"> stacjonarna /</w:t>
            </w:r>
            <w:r>
              <w:rPr>
                <w:b/>
                <w:bCs/>
              </w:rPr>
              <w:t xml:space="preserve"> niestacjonarna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>obowiązkowy/ ogólnouczelnian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d przedmiotu</w:t>
              <w:tab/>
              <w:tab/>
              <w:tab/>
            </w:r>
            <w:r>
              <w:rPr>
                <w:b/>
              </w:rPr>
              <w:t>FZP0022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  <w:t>NIE</w:t>
            </w:r>
          </w:p>
        </w:tc>
      </w:tr>
    </w:tbl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2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 na ocenę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5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mpetencje w zakresie podstaw analizy matematycznej, algebry i fizyki w zakresie kursu Fizyki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\</w:t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7" w:hanging="577"/>
              <w:jc w:val="both"/>
              <w:rPr/>
            </w:pPr>
            <w:r>
              <w:rPr>
                <w:sz w:val="22"/>
                <w:szCs w:val="22"/>
              </w:rPr>
              <w:t>C1.</w:t>
              <w:tab/>
              <w:t>Nabycie podstawowej wiedzy, uwzględniającej jej aspekty aplikacyjne,  z następujących działów elektrodynamiki klasycznej:</w:t>
            </w:r>
          </w:p>
          <w:p>
            <w:pPr>
              <w:pStyle w:val="Normal"/>
              <w:ind w:left="1286" w:hanging="709"/>
              <w:jc w:val="both"/>
              <w:rPr/>
            </w:pPr>
            <w:r>
              <w:rPr>
                <w:sz w:val="22"/>
                <w:szCs w:val="22"/>
              </w:rPr>
              <w:t>C1.1.</w:t>
              <w:tab/>
              <w:t>Elektrostatyki</w:t>
            </w:r>
          </w:p>
          <w:p>
            <w:pPr>
              <w:pStyle w:val="Normal"/>
              <w:ind w:left="1286" w:hanging="709"/>
              <w:jc w:val="both"/>
              <w:rPr/>
            </w:pPr>
            <w:r>
              <w:rPr>
                <w:sz w:val="22"/>
                <w:szCs w:val="22"/>
              </w:rPr>
              <w:t>C1.2.</w:t>
              <w:tab/>
              <w:t>Prądu elektrycznego</w:t>
            </w:r>
          </w:p>
          <w:p>
            <w:pPr>
              <w:pStyle w:val="Normal"/>
              <w:ind w:left="1286" w:hanging="709"/>
              <w:jc w:val="both"/>
              <w:rPr/>
            </w:pPr>
            <w:r>
              <w:rPr>
                <w:sz w:val="22"/>
                <w:szCs w:val="22"/>
              </w:rPr>
              <w:t>C1.3.</w:t>
              <w:tab/>
              <w:t>Magnetostatyki</w:t>
            </w:r>
          </w:p>
          <w:p>
            <w:pPr>
              <w:pStyle w:val="Normal"/>
              <w:ind w:left="1286" w:hanging="709"/>
              <w:jc w:val="both"/>
              <w:rPr/>
            </w:pPr>
            <w:r>
              <w:rPr>
                <w:sz w:val="22"/>
                <w:szCs w:val="22"/>
              </w:rPr>
              <w:t>C1.4.</w:t>
              <w:tab/>
              <w:t>Indukcji elektromagnetycznej</w:t>
            </w:r>
          </w:p>
          <w:p>
            <w:pPr>
              <w:pStyle w:val="Normal"/>
              <w:ind w:left="1286" w:hanging="709"/>
              <w:jc w:val="both"/>
              <w:rPr/>
            </w:pPr>
            <w:r>
              <w:rPr>
                <w:sz w:val="22"/>
                <w:szCs w:val="22"/>
              </w:rPr>
              <w:t>C1.5.</w:t>
              <w:tab/>
              <w:t>Fal elektromagnetycznych</w:t>
            </w:r>
          </w:p>
          <w:p>
            <w:pPr>
              <w:pStyle w:val="Normal"/>
              <w:ind w:left="1286" w:hanging="709"/>
              <w:jc w:val="both"/>
              <w:rPr/>
            </w:pPr>
            <w:r>
              <w:rPr>
                <w:sz w:val="22"/>
                <w:szCs w:val="22"/>
              </w:rPr>
              <w:t>C1.6.</w:t>
              <w:tab/>
              <w:t xml:space="preserve">Optyki geometrycznej i falowej  </w:t>
            </w:r>
          </w:p>
          <w:p>
            <w:pPr>
              <w:pStyle w:val="Normal"/>
              <w:ind w:left="577" w:hanging="577"/>
              <w:jc w:val="both"/>
              <w:rPr/>
            </w:pPr>
            <w:r>
              <w:rPr>
                <w:sz w:val="22"/>
                <w:szCs w:val="22"/>
              </w:rPr>
              <w:t>C2.</w:t>
              <w:tab/>
              <w:t>Nabycie podstawowej wiedzy, uwzględniającej jej aspekty aplikacyjne, z następujących działów fizyki współczesnej:</w:t>
            </w:r>
          </w:p>
          <w:p>
            <w:pPr>
              <w:pStyle w:val="Normal"/>
              <w:ind w:left="1286" w:hanging="709"/>
              <w:jc w:val="both"/>
              <w:rPr/>
            </w:pPr>
            <w:r>
              <w:rPr>
                <w:sz w:val="22"/>
                <w:szCs w:val="22"/>
              </w:rPr>
              <w:t>C2.1.</w:t>
              <w:tab/>
              <w:t>Szczególnej teorii względności</w:t>
            </w:r>
          </w:p>
          <w:p>
            <w:pPr>
              <w:pStyle w:val="Normal"/>
              <w:ind w:left="1286" w:hanging="709"/>
              <w:jc w:val="both"/>
              <w:rPr/>
            </w:pPr>
            <w:r>
              <w:rPr>
                <w:sz w:val="22"/>
                <w:szCs w:val="22"/>
              </w:rPr>
              <w:t>C2.2.</w:t>
              <w:tab/>
              <w:t>Fizyki kwantowej</w:t>
            </w:r>
          </w:p>
          <w:p>
            <w:pPr>
              <w:pStyle w:val="Normal"/>
              <w:ind w:left="1286" w:hanging="709"/>
              <w:jc w:val="both"/>
              <w:rPr/>
            </w:pPr>
            <w:r>
              <w:rPr>
                <w:sz w:val="22"/>
                <w:szCs w:val="22"/>
              </w:rPr>
              <w:t>C2.3.</w:t>
              <w:tab/>
              <w:t>Fizyki jądra atomowego</w:t>
            </w:r>
          </w:p>
          <w:p>
            <w:pPr>
              <w:pStyle w:val="Normal"/>
              <w:ind w:left="577" w:hanging="577"/>
              <w:rPr/>
            </w:pPr>
            <w:r>
              <w:rPr>
                <w:sz w:val="22"/>
                <w:szCs w:val="22"/>
              </w:rPr>
              <w:t>C3.</w:t>
              <w:tab/>
              <w:t>Poznanie podstawowych technik i metod pomiarowych wybranych wielkości fizycznych</w:t>
            </w:r>
          </w:p>
          <w:p>
            <w:pPr>
              <w:pStyle w:val="Normal"/>
              <w:ind w:left="577" w:hanging="577"/>
              <w:jc w:val="both"/>
              <w:rPr/>
            </w:pPr>
            <w:r>
              <w:rPr>
                <w:sz w:val="22"/>
                <w:szCs w:val="22"/>
              </w:rPr>
              <w:t>C4.</w:t>
              <w:tab/>
              <w:t xml:space="preserve">Zdobycie umiejętności: </w:t>
            </w:r>
          </w:p>
          <w:p>
            <w:pPr>
              <w:pStyle w:val="Normal"/>
              <w:ind w:left="1286" w:hanging="709"/>
              <w:jc w:val="both"/>
              <w:rPr/>
            </w:pPr>
            <w:r>
              <w:rPr>
                <w:sz w:val="22"/>
                <w:szCs w:val="22"/>
              </w:rPr>
              <w:t>C4.1.</w:t>
              <w:tab/>
              <w:t>Planowania i wykonywania doświadczeń w Laboratorium Podstaw Fizyki (LPF) polegających na doświadczalnej weryfikacji wybranych praw/zasad  fizyki i mierzeniu wielkości fizycznych</w:t>
            </w:r>
          </w:p>
          <w:p>
            <w:pPr>
              <w:pStyle w:val="Normal"/>
              <w:ind w:left="1286" w:hanging="709"/>
              <w:jc w:val="both"/>
              <w:rPr/>
            </w:pPr>
            <w:r>
              <w:rPr>
                <w:sz w:val="22"/>
                <w:szCs w:val="22"/>
              </w:rPr>
              <w:t>C4.2.</w:t>
              <w:tab/>
              <w:t>Opracowania wyników pomiarów</w:t>
            </w:r>
          </w:p>
          <w:p>
            <w:pPr>
              <w:pStyle w:val="Normal"/>
              <w:ind w:left="1286" w:hanging="709"/>
              <w:jc w:val="both"/>
              <w:rPr/>
            </w:pPr>
            <w:r>
              <w:rPr>
                <w:sz w:val="22"/>
                <w:szCs w:val="22"/>
              </w:rPr>
              <w:t>C4.3.</w:t>
              <w:tab/>
              <w:t>Szacowania niepewności pomiarowych</w:t>
            </w:r>
          </w:p>
          <w:p>
            <w:pPr>
              <w:pStyle w:val="Normal"/>
              <w:ind w:left="1286" w:hanging="709"/>
              <w:jc w:val="both"/>
              <w:rPr/>
            </w:pPr>
            <w:r>
              <w:rPr>
                <w:sz w:val="22"/>
                <w:szCs w:val="22"/>
              </w:rPr>
              <w:t>C4.4.</w:t>
              <w:tab/>
              <w:t xml:space="preserve">Opracowania pisemnego raportu z przeprowadzonych pomiarów z wykorzystaniem oprogramowania użytkowego. </w:t>
            </w:r>
          </w:p>
          <w:p>
            <w:pPr>
              <w:pStyle w:val="Normal"/>
              <w:ind w:left="584" w:hanging="574"/>
              <w:rPr/>
            </w:pPr>
            <w:r>
              <w:rPr>
                <w:sz w:val="22"/>
                <w:szCs w:val="22"/>
              </w:rPr>
              <w:t>C5.</w:t>
              <w:tab/>
              <w:t>Rozwijanie i utrwalanie kompetencji społecznych w tym zrozumienie potrzeby ciągłego kształcenia się oraz umiejętności: (a) inspirowania i organizowania procesu kształcenia się innych, (b) pracy w grupie, (c) myślenia i postępowania w sposób kreatywny, (d) jasnego określania priorytetów prowadzących do realizacji zada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5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42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numPr>
                <w:ilvl w:val="3"/>
                <w:numId w:val="1"/>
              </w:numPr>
              <w:snapToGrid w:val="false"/>
              <w:spacing w:before="60" w:after="20"/>
              <w:ind w:left="862" w:hanging="862"/>
              <w:rPr>
                <w:sz w:val="28"/>
                <w:szCs w:val="28"/>
              </w:rPr>
            </w:pPr>
            <w:r>
              <w:rPr/>
              <w:t>PRZEDMIOTOWE EFEKTY KSZTAŁCENIA</w:t>
            </w:r>
          </w:p>
        </w:tc>
      </w:tr>
      <w:tr>
        <w:trPr>
          <w:trHeight w:val="55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ind w:left="719" w:hanging="719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Z zakresu wiedzy</w:t>
            </w:r>
          </w:p>
          <w:p>
            <w:pPr>
              <w:pStyle w:val="Normal"/>
              <w:tabs>
                <w:tab w:val="clear" w:pos="720"/>
                <w:tab w:val="left" w:pos="294" w:leader="none"/>
                <w:tab w:val="left" w:pos="1296" w:leader="none"/>
              </w:tabs>
              <w:ind w:left="1296" w:hanging="1296"/>
              <w:jc w:val="both"/>
              <w:rPr/>
            </w:pPr>
            <w:r>
              <w:rPr/>
              <w:t>PEK_W01</w:t>
              <w:tab/>
              <w:t>ma ugruntowaną wiedzę o właściwościach pól elektrostatycznych, stałego prądu elektrycznego oraz zastosowania tej wiedzy do analizy zagadnień o charakterze inżynierskim.</w:t>
            </w:r>
          </w:p>
          <w:p>
            <w:pPr>
              <w:pStyle w:val="Normal"/>
              <w:tabs>
                <w:tab w:val="clear" w:pos="720"/>
                <w:tab w:val="left" w:pos="294" w:leader="none"/>
                <w:tab w:val="left" w:pos="1296" w:leader="none"/>
              </w:tabs>
              <w:ind w:left="1296" w:hanging="1296"/>
              <w:jc w:val="both"/>
              <w:rPr/>
            </w:pPr>
            <w:r>
              <w:rPr/>
              <w:t>PEK_W02</w:t>
              <w:tab/>
              <w:t xml:space="preserve">ma ugruntowaną wiedzę z zakresu magnetostatyki i zjawiska indukcji </w:t>
            </w:r>
            <w:hyperlink r:id="rId2">
              <w:r>
                <w:rPr>
                  <w:rStyle w:val="InternetLink"/>
                </w:rPr>
                <w:t>elektro</w:t>
                <w:softHyphen/>
                <w:t>magnetyczne</w:t>
              </w:r>
            </w:hyperlink>
            <w:r>
              <w:rPr/>
              <w:t xml:space="preserve">j oraz zna przykłady ich zastosowań w fizyce i praktyce inżynierskiej. </w:t>
            </w:r>
          </w:p>
          <w:p>
            <w:pPr>
              <w:pStyle w:val="Normal"/>
              <w:tabs>
                <w:tab w:val="clear" w:pos="720"/>
                <w:tab w:val="left" w:pos="294" w:leader="none"/>
                <w:tab w:val="left" w:pos="1296" w:leader="none"/>
              </w:tabs>
              <w:ind w:left="1296" w:hanging="1296"/>
              <w:jc w:val="both"/>
              <w:rPr/>
            </w:pPr>
            <w:r>
              <w:rPr/>
              <w:t>PEK_W03</w:t>
              <w:tab/>
              <w:t>ma ugruntowaną wiedzę dotyczącą równań Maxwella, właściwości fal elektromagnetycznych oraz zastosowań tej wiedzy w życiu codziennym i praktyce inżynierskiej.</w:t>
            </w:r>
          </w:p>
          <w:p>
            <w:pPr>
              <w:pStyle w:val="Normal"/>
              <w:tabs>
                <w:tab w:val="clear" w:pos="720"/>
                <w:tab w:val="left" w:pos="294" w:leader="none"/>
                <w:tab w:val="left" w:pos="1296" w:leader="none"/>
              </w:tabs>
              <w:ind w:left="1296" w:hanging="1296"/>
              <w:jc w:val="both"/>
              <w:rPr/>
            </w:pPr>
            <w:r>
              <w:rPr/>
              <w:t>PEK_W04</w:t>
              <w:tab/>
              <w:t>ma podstawową wiedzę z zakresu szczególnej teorii względności i jej zasto</w:t>
              <w:softHyphen/>
              <w:t xml:space="preserve">sowań w relatywistycznej kinematyce i dynamice.  </w:t>
            </w:r>
          </w:p>
          <w:p>
            <w:pPr>
              <w:pStyle w:val="Normal"/>
              <w:tabs>
                <w:tab w:val="clear" w:pos="720"/>
                <w:tab w:val="left" w:pos="294" w:leader="none"/>
                <w:tab w:val="left" w:pos="1296" w:leader="none"/>
              </w:tabs>
              <w:ind w:left="1296" w:hanging="1296"/>
              <w:jc w:val="both"/>
              <w:rPr/>
            </w:pPr>
            <w:r>
              <w:rPr/>
              <w:t>PEK_W05</w:t>
              <w:tab/>
              <w:t>ma wiedzę związaną z podstawami fizyki kwantowej, fizyki atomu, oraz jej wybranymi zasto</w:t>
              <w:softHyphen/>
              <w:t xml:space="preserve">sowaniami w działalności inżynierskiej. </w:t>
            </w:r>
          </w:p>
          <w:p>
            <w:pPr>
              <w:pStyle w:val="Normal"/>
              <w:tabs>
                <w:tab w:val="clear" w:pos="720"/>
                <w:tab w:val="left" w:pos="294" w:leader="none"/>
                <w:tab w:val="left" w:pos="1296" w:leader="none"/>
              </w:tabs>
              <w:ind w:left="1296" w:hanging="1296"/>
              <w:jc w:val="both"/>
              <w:rPr/>
            </w:pPr>
            <w:r>
              <w:rPr/>
              <w:t>PEK_W06</w:t>
              <w:tab/>
              <w:t>ma usystematyzowaną wiedzę o fizyce jądra atomowego oraz jej zastoso</w:t>
              <w:softHyphen/>
              <w:t xml:space="preserve">waniach. </w:t>
            </w:r>
          </w:p>
          <w:p>
            <w:pPr>
              <w:pStyle w:val="Normal"/>
              <w:tabs>
                <w:tab w:val="clear" w:pos="720"/>
                <w:tab w:val="left" w:pos="294" w:leader="none"/>
                <w:tab w:val="left" w:pos="1296" w:leader="none"/>
              </w:tabs>
              <w:ind w:left="1296" w:hanging="1296"/>
              <w:jc w:val="both"/>
              <w:rPr/>
            </w:pPr>
            <w:r>
              <w:rPr/>
              <w:t>PEK_W07</w:t>
              <w:tab/>
              <w:t xml:space="preserve">zna: a) zasady BHP obowiązujące w Laboratorium Podstaw Fizyki, b) metody wykonywania prostych i złożonych pomiarów wielkości fizycznych, c) metody opracowania wyników pomiarów, szacowania niepewności prostych i złożonych pomiarów oraz zasady wykonywania pisemnych sprawozdań wspomaganych użytkowym oprogramowaniem (np. edytory tekstów, programy graficzne, języki programowania). 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left="719" w:hanging="719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Z zakresu umiejętności</w:t>
            </w:r>
          </w:p>
          <w:p>
            <w:pPr>
              <w:pStyle w:val="Normal"/>
              <w:tabs>
                <w:tab w:val="clear" w:pos="720"/>
                <w:tab w:val="left" w:pos="294" w:leader="none"/>
                <w:tab w:val="left" w:pos="1296" w:leader="none"/>
              </w:tabs>
              <w:ind w:left="1296" w:hanging="1296"/>
              <w:jc w:val="both"/>
              <w:rPr/>
            </w:pPr>
            <w:r>
              <w:rPr/>
              <w:t>PEK_U01</w:t>
              <w:tab/>
              <w:t>umie ilościowo charakteryzować właściwości skalarne i wektorowe pól elektro</w:t>
              <w:softHyphen/>
              <w:t>statycznych oraz analizować i rozwiązywać zagadnienia dotyczące elektrostatyki i stałego prądu elektrycznego.</w:t>
            </w:r>
          </w:p>
          <w:p>
            <w:pPr>
              <w:pStyle w:val="Normal"/>
              <w:tabs>
                <w:tab w:val="clear" w:pos="720"/>
                <w:tab w:val="left" w:pos="294" w:leader="none"/>
                <w:tab w:val="left" w:pos="1296" w:leader="none"/>
              </w:tabs>
              <w:ind w:left="1296" w:hanging="1296"/>
              <w:jc w:val="both"/>
              <w:rPr/>
            </w:pPr>
            <w:r>
              <w:rPr/>
              <w:t>PEK_U02</w:t>
              <w:tab/>
              <w:t>potrafi samodzielnie pisemnie lub w wypowiedzi ustnej poprawnie i zwięźle przedstawić zagadnienia będące treścią przedmiotowych efektów kształcenia PEK_W01-PEK_W05. </w:t>
            </w:r>
          </w:p>
          <w:p>
            <w:pPr>
              <w:pStyle w:val="Normal"/>
              <w:tabs>
                <w:tab w:val="clear" w:pos="720"/>
                <w:tab w:val="left" w:pos="294" w:leader="none"/>
                <w:tab w:val="left" w:pos="1296" w:leader="none"/>
              </w:tabs>
              <w:ind w:left="1296" w:hanging="1296"/>
              <w:jc w:val="both"/>
              <w:rPr/>
            </w:pPr>
            <w:r>
              <w:rPr/>
              <w:t>PEK_U03</w:t>
              <w:tab/>
              <w:t xml:space="preserve">potrafi zastosować wiedzę z zakresu magnetostatyki i fenomenu indukcji elektromagnetycznej do: a) jakościowego i ilościowego scharakteryzowania/wyjaśnienia  wybranych zjawisk elektromagnetycznych, b) rozwiązywania standardowych zadań z zakresu zdefiniowanego przez PEK_W02. </w:t>
            </w:r>
          </w:p>
          <w:p>
            <w:pPr>
              <w:pStyle w:val="Akapitzlist"/>
              <w:tabs>
                <w:tab w:val="clear" w:pos="720"/>
                <w:tab w:val="left" w:pos="294" w:leader="none"/>
                <w:tab w:val="left" w:pos="436" w:leader="none"/>
                <w:tab w:val="left" w:pos="1296" w:leader="none"/>
              </w:tabs>
              <w:spacing w:before="0" w:after="0"/>
              <w:ind w:left="1296" w:right="0" w:hanging="1296"/>
              <w:contextualSpacing/>
              <w:jc w:val="both"/>
              <w:rPr/>
            </w:pPr>
            <w:r>
              <w:rPr>
                <w:rFonts w:eastAsia="Times New Roman"/>
              </w:rPr>
              <w:t>PEK_U04</w:t>
              <w:tab/>
              <w:t>potrafi: a) zwięźle i poprawnie wyjaśnić sens fizyczny układu równań Maxwella, scharakteryzować właściwości fizyczne fal elektromagnetycznych, metama</w:t>
              <w:softHyphen/>
              <w:t>teriałów oraz ich zastosowań, b) rozwiązywania standardowych zadań z zakresu i wy</w:t>
              <w:softHyphen/>
              <w:t xml:space="preserve">korzystaniem wiedzy PEK_W03. </w:t>
            </w:r>
          </w:p>
          <w:p>
            <w:pPr>
              <w:pStyle w:val="Akapitzlist"/>
              <w:tabs>
                <w:tab w:val="clear" w:pos="720"/>
                <w:tab w:val="left" w:pos="294" w:leader="none"/>
                <w:tab w:val="left" w:pos="436" w:leader="none"/>
                <w:tab w:val="left" w:pos="1296" w:leader="none"/>
              </w:tabs>
              <w:spacing w:before="0" w:after="0"/>
              <w:ind w:left="1296" w:right="0" w:hanging="1296"/>
              <w:contextualSpacing/>
              <w:jc w:val="both"/>
              <w:rPr/>
            </w:pPr>
            <w:r>
              <w:rPr>
                <w:rFonts w:eastAsia="Times New Roman"/>
              </w:rPr>
              <w:t>PEK_U05</w:t>
              <w:tab/>
              <w:t>potrafi: a) zastosować wiedzę dotyczącą szczególnej teorii względności do in</w:t>
              <w:softHyphen/>
              <w:t>terpretacji wybranych efektów i zjawisk relatywistycznych, b) rozwiązywania standardowych zadań z zakresu wiedzy okre</w:t>
              <w:softHyphen/>
              <w:t>ślonej PEK_W04.</w:t>
            </w:r>
          </w:p>
          <w:p>
            <w:pPr>
              <w:pStyle w:val="Akapitzlist"/>
              <w:tabs>
                <w:tab w:val="clear" w:pos="720"/>
                <w:tab w:val="left" w:pos="294" w:leader="none"/>
                <w:tab w:val="left" w:pos="436" w:leader="none"/>
                <w:tab w:val="left" w:pos="1296" w:leader="none"/>
              </w:tabs>
              <w:spacing w:before="0" w:after="0"/>
              <w:ind w:left="1296" w:right="0" w:hanging="1296"/>
              <w:contextualSpacing/>
              <w:jc w:val="both"/>
              <w:rPr/>
            </w:pPr>
            <w:r>
              <w:rPr>
                <w:rFonts w:eastAsia="Times New Roman"/>
              </w:rPr>
              <w:t>PEK_U06</w:t>
              <w:tab/>
              <w:t>ma umiejętności stosowania wiedzy o fizyce współczesnej (fizyka kwantowa, fizyka atomu) do: a) jakościowej i ilościowej interpretacji wybranych zjawisk. b) rozwiązywania standardowych zadań z zakresu wie</w:t>
              <w:softHyphen/>
              <w:t xml:space="preserve">dzy PEK_W05.   </w:t>
            </w:r>
          </w:p>
          <w:p>
            <w:pPr>
              <w:pStyle w:val="Akapitzlist"/>
              <w:tabs>
                <w:tab w:val="clear" w:pos="720"/>
                <w:tab w:val="left" w:pos="294" w:leader="none"/>
                <w:tab w:val="left" w:pos="436" w:leader="none"/>
                <w:tab w:val="left" w:pos="1296" w:leader="none"/>
              </w:tabs>
              <w:spacing w:before="0" w:after="0"/>
              <w:ind w:left="1296" w:right="0" w:hanging="1296"/>
              <w:contextualSpacing/>
              <w:jc w:val="both"/>
              <w:rPr/>
            </w:pPr>
            <w:r>
              <w:rPr>
                <w:rFonts w:eastAsia="Times New Roman"/>
              </w:rPr>
              <w:t>PEK_U07</w:t>
              <w:tab/>
              <w:t xml:space="preserve">potrafi: a) scharakteryzować i przedstawić zwięźle podstawowe zjawiska i prawa fizyki jądrowej), b) potrafi wyjaśnić i przedstawić podstawowe problemy energetyki jądrowej, d) rozwiązywać standardowe zadania z zakresu PEK_W06. </w:t>
            </w:r>
          </w:p>
          <w:p>
            <w:pPr>
              <w:pStyle w:val="Normal"/>
              <w:tabs>
                <w:tab w:val="clear" w:pos="720"/>
                <w:tab w:val="left" w:pos="294" w:leader="none"/>
                <w:tab w:val="left" w:pos="436" w:leader="none"/>
                <w:tab w:val="left" w:pos="1296" w:leader="none"/>
              </w:tabs>
              <w:ind w:left="1296" w:hanging="1296"/>
              <w:jc w:val="both"/>
              <w:rPr/>
            </w:pPr>
            <w:r>
              <w:rPr/>
              <w:t>PEK_U08</w:t>
              <w:tab/>
              <w:t>potrafi: a) wykonać, używając do tego celu stosowne przyrządy i metody, proste i złożone pomiary wielkości fizycznych, przestrzegając zasad bezpieczeństwa pracy, b) opracować wyniki pomiarów, przeprowadzić analizę niepewności pomiarowych oraz zredagować sprawozdanie/raport z wykonanych pomiarów w LPF z wykorzystaniem wiedzy PEK_W07 i stosownego oprogramowania użytkowego.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left="719" w:hanging="719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Z zakresu kompetencji społecznych</w:t>
            </w:r>
          </w:p>
          <w:p>
            <w:pPr>
              <w:pStyle w:val="Normal"/>
              <w:tabs>
                <w:tab w:val="clear" w:pos="720"/>
                <w:tab w:val="left" w:pos="294" w:leader="none"/>
                <w:tab w:val="left" w:pos="1296" w:leader="none"/>
              </w:tabs>
              <w:autoSpaceDE w:val="false"/>
              <w:ind w:left="1296" w:hanging="1296"/>
              <w:jc w:val="both"/>
              <w:rPr/>
            </w:pPr>
            <w:r>
              <w:rPr/>
              <w:t>PEK_K01</w:t>
              <w:tab/>
              <w:t xml:space="preserve">rozumie: a) potrzebę uczenia się przez całe życie i doskonalenia umiejętności poszerzania/pozyskiwania wiedzy, b) wpływ odkryć i osiągnięć fizyki na rozwój cywilizacyjny; potrafi inspirować i organizować proces uczenia się innych osób. </w:t>
            </w:r>
          </w:p>
          <w:p>
            <w:pPr>
              <w:pStyle w:val="Normal"/>
              <w:tabs>
                <w:tab w:val="clear" w:pos="720"/>
                <w:tab w:val="left" w:pos="294" w:leader="none"/>
                <w:tab w:val="left" w:pos="446" w:leader="none"/>
                <w:tab w:val="left" w:pos="1296" w:leader="none"/>
              </w:tabs>
              <w:ind w:left="1296" w:hanging="1296"/>
              <w:jc w:val="both"/>
              <w:rPr/>
            </w:pPr>
            <w:r>
              <w:rPr/>
              <w:t>PEK_K02</w:t>
              <w:tab/>
              <w:t>potrafi: a) współdziałać i pracować w grupie, przyjmując w niej różne role, także kierownicze, b) zastosować własne umiejętności do pracy w grupie lub indywidualnie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294" w:leader="none"/>
                <w:tab w:val="left" w:pos="1296" w:leader="none"/>
              </w:tabs>
              <w:ind w:left="1296" w:hanging="1296"/>
              <w:jc w:val="both"/>
              <w:rPr/>
            </w:pPr>
            <w:r>
              <w:rPr/>
              <w:t>PEK_K03</w:t>
              <w:tab/>
              <w:t>potrafi myśleć i działać w sposób kreatywny oraz określać priorytety służące realizacji określonego zadani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3"/>
        <w:gridCol w:w="6945"/>
        <w:gridCol w:w="1222"/>
      </w:tblGrid>
      <w:tr>
        <w:trPr>
          <w:trHeight w:val="336" w:hRule="atLeast"/>
        </w:trPr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  <w:p>
            <w:pPr>
              <w:pStyle w:val="Normal"/>
              <w:snapToGrid w:val="false"/>
              <w:spacing w:before="60" w:after="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</w:rPr>
              <w:t>(kolorem czerwonym zaznaczono treści przeznaczone do samodzielnego studiowania)</w:t>
            </w:r>
          </w:p>
        </w:tc>
      </w:tr>
      <w:tr>
        <w:trPr>
          <w:trHeight w:val="23" w:hRule="atLeast"/>
        </w:trPr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Forma zajęć – wykład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4"/>
                <w:numId w:val="1"/>
              </w:numPr>
              <w:tabs>
                <w:tab w:val="clear" w:pos="720"/>
              </w:tabs>
              <w:snapToGrid w:val="false"/>
              <w:spacing w:before="60" w:after="20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Liczba godzin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rawy organizacyjne. Podstawy matematyczne analizy pól wektorowych  Elektrostatyk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Podstawy matematyczne analizy pól wektorowych  Elektrostatyka- praca własn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ąd elektryczny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Prąd elektryczny –praca własn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,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gnetostatyk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Magnetostatyka-praca własn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,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dukcja elektrostatyczna. Równania Maxwell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le elektromagnetyczn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Fale elektromagnetyczne-praca własn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stawy optyki falowej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6,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ementy szczególnej teorii względnośc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Elementy szczególnej teorii względności-praca własn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7,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zyka kwantow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Fizyka kwantowa-praca własn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9,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stawy fizyki jądrowej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Zastosowania fizyki jądrowej –praca własn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39"/>
        <w:gridCol w:w="1231"/>
      </w:tblGrid>
      <w:tr>
        <w:trPr/>
        <w:tc>
          <w:tcPr>
            <w:tcW w:w="8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Forma zajęć – laboratoriu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1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rowadzenie do LPF: sprawy organizacji i przebiegu zajęć, zapoznanie studentów: a) z zasadami bezpiecznego wykonywania pomiarów (krótkie szkolenie z zakresu BHP), b) z zasadami pisemnego opracowania sprawozdań/raportów, c) z podstawami analizy niepewności pomiarowych. Wykonanie prostych pomiarów.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2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pomiarów za pomocą mierników analogowych i cyfrowych układu elektrycznego. Statystyczne opracowanie otrzymanych wyników pomiarów prostych i złożonych, szacowanie niepewności pomiarów prostych i złożonych, graficzna prezentacja rezultatów pomiarów i niepewności pomiarowych, opracowanie sprawozdania.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ab3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omiarów wybranych wielkości mechanicznych, opracowanie sprawozdani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ab4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omiarów wybranych wielkości termodynamicznych, opracowanie sprawozdani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Lab5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Zajęcia uzupełniające, pisemny test ze znajomości rachunku niepewności i opracowywania wyników pomiarów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ab5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zaję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Zaplanowanie prostego doświadczenia, wykonanie pomiarów i opracowanie sprawozdania – praca własn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5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15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/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4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 Wykład tradycyjny z wykorzystaniem transparencji i slajdów</w:t>
            </w:r>
          </w:p>
          <w:p>
            <w:pPr>
              <w:pStyle w:val="Normal"/>
              <w:ind w:left="446" w:hanging="446"/>
              <w:jc w:val="both"/>
              <w:rPr/>
            </w:pPr>
            <w:r>
              <w:rPr>
                <w:sz w:val="22"/>
                <w:szCs w:val="22"/>
              </w:rPr>
              <w:t>N2.</w:t>
            </w:r>
            <w:r>
              <w:rPr>
                <w:color w:val="7F7F7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aca własna – przygotowanie do ćwiczeń laboratoryjnych</w:t>
            </w:r>
          </w:p>
          <w:p>
            <w:pPr>
              <w:pStyle w:val="Normal"/>
              <w:ind w:left="446" w:hanging="4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3. Ćwiczenia laboratoryjne  – dyskusja sposobów wykonania pomiarów, opracowania wyników oraz szacowania niepewności pomiarowych, ocena sprawozdań/raportów </w:t>
            </w:r>
          </w:p>
          <w:p>
            <w:pPr>
              <w:pStyle w:val="Normal"/>
              <w:ind w:left="446" w:hanging="446"/>
              <w:jc w:val="both"/>
              <w:rPr/>
            </w:pPr>
            <w:r>
              <w:rPr>
                <w:sz w:val="22"/>
                <w:szCs w:val="22"/>
              </w:rPr>
              <w:t>N4. Ćwiczenia laboratoryjne  –  kilkuminutowe sprawdziany pisemne poprzedzające pomiary</w:t>
            </w:r>
          </w:p>
          <w:p>
            <w:pPr>
              <w:pStyle w:val="Normal"/>
              <w:ind w:left="446" w:hanging="44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5. Praca własna – samodzielne wykonanie pomiarów </w:t>
            </w:r>
          </w:p>
          <w:p>
            <w:pPr>
              <w:pStyle w:val="Normal"/>
              <w:ind w:left="446" w:hanging="44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6. Praca własna – samodzielne studia i przygotowanie do egzaminu </w:t>
            </w:r>
          </w:p>
          <w:p>
            <w:pPr>
              <w:pStyle w:val="Normal"/>
              <w:ind w:left="446" w:hanging="44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7. Konsultacje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48"/>
        <w:gridCol w:w="4542"/>
      </w:tblGrid>
      <w:tr>
        <w:trPr/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F – formująca (w trakcie semestru), P – podsumowująca (na koniec semestru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-PEK_U08, PEK_K01-PEK_K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zi ustn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e, pisemne sprawdzian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a każdego sprawozdania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K_W01-PEK_W06, PEK_K01-PEK_K03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o-ustny</w:t>
            </w:r>
          </w:p>
        </w:tc>
      </w:tr>
      <w:tr>
        <w:trPr/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=F2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5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15" w:hRule="atLeast"/>
          <w:cantSplit w:val="true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textAlignment w:val="baseline"/>
              <w:rPr>
                <w:rFonts w:eastAsia="Lucida Sans Unicode" w:cs="Mangal"/>
                <w:b/>
                <w:b/>
                <w:bCs/>
                <w:caps/>
                <w:kern w:val="2"/>
                <w:sz w:val="22"/>
                <w:szCs w:val="22"/>
                <w:u w:val="single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caps/>
                <w:kern w:val="2"/>
                <w:sz w:val="22"/>
                <w:szCs w:val="22"/>
                <w:u w:val="single"/>
                <w:lang w:eastAsia="hi-IN" w:bidi="hi-IN"/>
              </w:rPr>
              <w:t>literatura PODSTAWOWA: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left="577" w:hanging="567"/>
              <w:rPr/>
            </w:pPr>
            <w:r>
              <w:rPr/>
              <w:t>[1]</w:t>
              <w:tab/>
            </w:r>
            <w:r>
              <w:rPr>
                <w:sz w:val="22"/>
                <w:szCs w:val="22"/>
              </w:rPr>
              <w:t>D. Halliday, R. Resnick, J.Walker: Podstawy Fizyki, tomy 1-2, 4, Wydawnictwa Naukowe PWN, Warszawa 2003.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]</w:t>
              <w:tab/>
              <w:t xml:space="preserve">R. Poprawski, W. Salejda, Ćwiczenia laboratoryjne z fizyki, Cz. I-IV, Oficyna Wydawnicza PWr;  wersja elektroniczna 5. wydania cz. 1. dostępna po kliknięciu nazwy Zasady opracowania wyników pomiarów z witryny Dolnośląskiej Biblioteki Cyfrowej; wersje elektroniczne pozostałych części podręcznika dostępne na stronie internetowej LPF pod adresem http://www.lpf.wppt.edu.pl/ , gdzie znajdują się: regulamin LPF i regulamin BHP, spis ćwiczeń, opisy ćwiczeń, instrukcje robocze, przykładowe sprawozdania i pomoce dydaktycznych.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3]</w:t>
              <w:tab/>
              <w:t xml:space="preserve">J.Walker, Podstawy fizyki. Zbiór zadań, Wydawnictwa Naukowe PWN, Warszawa 2005. 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]</w:t>
              <w:tab/>
              <w:t>I.W. Sawieliew, Wykłady z Fizyki tom 2 i 3 , Wydawnictwa Naukowe PWN, Warszawa, 2003.</w:t>
            </w:r>
          </w:p>
          <w:p>
            <w:pPr>
              <w:pStyle w:val="Normal"/>
              <w:widowControl w:val="false"/>
              <w:snapToGrid w:val="false"/>
              <w:spacing w:before="0" w:after="60"/>
              <w:textAlignment w:val="baseline"/>
              <w:rPr>
                <w:rFonts w:eastAsia="Lucida Sans Unicode" w:cs="Mangal"/>
                <w:b/>
                <w:b/>
                <w:bCs/>
                <w:caps/>
                <w:kern w:val="2"/>
                <w:sz w:val="22"/>
                <w:szCs w:val="22"/>
                <w:u w:val="single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caps/>
                <w:kern w:val="2"/>
                <w:sz w:val="22"/>
                <w:szCs w:val="22"/>
                <w:u w:val="single"/>
                <w:lang w:eastAsia="hi-IN" w:bidi="hi-IN"/>
              </w:rPr>
              <w:t>literatura UZUPEŁNIAJĄCA: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left="577" w:hanging="567"/>
              <w:rPr/>
            </w:pPr>
            <w:r>
              <w:rPr/>
              <w:t>[1]</w:t>
              <w:tab/>
            </w:r>
            <w:r>
              <w:rPr>
                <w:sz w:val="22"/>
                <w:szCs w:val="22"/>
              </w:rPr>
              <w:t>P.G. Hewitt, Fizyka wokół nas, Wydawnictwo Naukowe PWN, Warszawa 2000.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]</w:t>
              <w:tab/>
              <w:t>J. Massalski, M. Massalska, Fizyka dla inżynierów, cz. 1. i  2., WNT, Warszawa 2008.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3]</w:t>
              <w:tab/>
              <w:t>J. Orear,  Fizyka, tom 1.  2., WNT, Warszawa 2008.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]</w:t>
              <w:tab/>
              <w:t>W. Salejda, Fizyka a postęp cywilizacyjny, opracowanie dostępne  w pliku   do pobrania pod adresem http://www.if.pwr.wroc.pl/dokumenty/jkf/fizyka_a_postep_cywilizacyjny.pdf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5]</w:t>
              <w:tab/>
              <w:t>L. Jacak, Krótki wykład z fizyki ogólnej, Oficyna Wydawnicza PWr, Wrocław 2001; podręcznik dostępny na stronie Dolnośląskiej Biblioteki Cyfrowej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28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Ewa Rysiakiewicz-Pasek, Ewa.Rysiakiewicz-Pasek@pwr.edu.pl</w:t>
            </w:r>
          </w:p>
        </w:tc>
      </w:tr>
      <w:tr>
        <w:trPr>
          <w:trHeight w:val="400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Ryszard Poprawski, Ryszard.Poprawski@pwr.edu.pl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2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ACIERZ POWIĄZANIA EFEKTÓW KSZTAŁCENIA DLA PRZEDMIOTU </w:t>
      </w:r>
    </w:p>
    <w:p>
      <w:pPr>
        <w:pStyle w:val="Heading3"/>
        <w:rPr>
          <w:b w:val="false"/>
          <w:b w:val="false"/>
        </w:rPr>
      </w:pPr>
      <w:r>
        <w:rPr/>
        <w:t>Fizyka 2.1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jc w:val="center"/>
        <w:rPr/>
      </w:pPr>
      <w:r>
        <w:rPr>
          <w:b w:val="false"/>
        </w:rPr>
        <w:t xml:space="preserve">I SPECJALNOŚCI </w:t>
      </w:r>
      <w:r>
        <w:rPr>
          <w:iCs/>
        </w:rPr>
        <w:t>Inżynieria budowlana, Geotechnika i Hydrotechnika,</w:t>
      </w:r>
    </w:p>
    <w:p>
      <w:pPr>
        <w:pStyle w:val="Heading2"/>
        <w:jc w:val="center"/>
        <w:rPr>
          <w:iCs/>
        </w:rPr>
      </w:pPr>
      <w:r>
        <w:rPr>
          <w:iCs/>
        </w:rPr>
        <w:t>Inżynieria Lądowa</w:t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881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4"/>
        <w:gridCol w:w="2374"/>
        <w:gridCol w:w="1559"/>
        <w:gridCol w:w="1560"/>
        <w:gridCol w:w="1994"/>
      </w:tblGrid>
      <w:tr>
        <w:trPr>
          <w:trHeight w:val="1737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Przedmiotowy efekt kształceni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 przedmiotu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 programowe***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narzędzia dydaktycznego***</w:t>
            </w:r>
          </w:p>
        </w:tc>
      </w:tr>
      <w:tr>
        <w:trPr/>
        <w:tc>
          <w:tcPr>
            <w:tcW w:w="9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1-C1.2, C.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i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6, N7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PEK_W02-PEK_W03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3-C.1.6, C.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2-Wy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i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6, N7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1, C.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Wy6 – 7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i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6, N7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2, C.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Wy7 – 8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i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6, N7</w:t>
            </w:r>
          </w:p>
        </w:tc>
      </w:tr>
      <w:tr>
        <w:trPr>
          <w:trHeight w:val="49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3-C.2.5, C.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Wy9 – 10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i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6, N7</w:t>
            </w:r>
          </w:p>
        </w:tc>
      </w:tr>
      <w:tr>
        <w:trPr/>
        <w:tc>
          <w:tcPr>
            <w:tcW w:w="9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7, PEK_U01-PEK_U0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W02, K1_U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3,C.4,C.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34" w:hanging="34"/>
              <w:jc w:val="center"/>
              <w:rPr/>
            </w:pPr>
            <w:r>
              <w:rPr>
                <w:sz w:val="22"/>
                <w:szCs w:val="22"/>
              </w:rPr>
              <w:t>Lab1-Lab5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i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, N3, N4, N5, N7</w:t>
            </w:r>
          </w:p>
        </w:tc>
      </w:tr>
      <w:tr>
        <w:trPr/>
        <w:tc>
          <w:tcPr>
            <w:tcW w:w="9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społeczn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-PEK_K0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, K1_K01, K1_K02, K1_K03, K1_K05, K1_K06, K1_K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26"/>
              <w:jc w:val="center"/>
              <w:rPr/>
            </w:pPr>
            <w:r>
              <w:rPr>
                <w:sz w:val="22"/>
                <w:szCs w:val="22"/>
              </w:rPr>
              <w:t xml:space="preserve">Wy1 – 10 </w:t>
            </w:r>
          </w:p>
          <w:p>
            <w:pPr>
              <w:pStyle w:val="Normal"/>
              <w:ind w:left="436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1 – 5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1 – N7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* - z tabeli powyżej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pis ćwiczeń w Laboratorium Podstaw Fizyki Politechniki Wrocławskiej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echanika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. Wyznaczenie momentu bezwładności ciał metodą wahadła fizycznego grawitacyjnego i sprawdzenie twierdzenia Steiner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. Sprawdzenie prawa Hooke’a; wyznaczenie modułu Young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. Wyznaczenie modułu sztywności metodą dynamiczną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4. Wyznaczanie przyspieszenia ziemskiego za pomocą wahadła rewersyjnego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5. Wyznaczanie współczynnika lepkości cieczy na podstawie prawa Stokes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6. Wyznaczanie wartości przyspieszenia ziemskiego.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7. Badanie wahadła fizycznego.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>Termodynamika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8. Skalowanie termopary i wyznaczanie temperatury krzepnięcia stopu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9. Pomiar ciepła właściwego ciał stałych metodą Nernst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0. Pomiar przewodności cieplnej izolatorów. 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1. Wyznaczanie współczynnika rozszerzalności cieplnej metodą elektryczną. 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2. Pomiar napięcia powierzchniowego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 – metodą odrywania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B - ” kapilary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C - ” stalagmometru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 - ’’ pęcherzykową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E - ” odrywania metodą Du Nouy’a.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3. Pomiar przewodności cieplnej i elektrycznej metali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>Elektryczność i magnetyzm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4. Pomiar zależności oporności metali i półprzewodników od temperatury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5. Pomiar rezystancji (części A i B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6. Pomiary oscyloskopowe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7. Prawo Ohma dla prądu zmiennego. 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8. Badanie zjawiska rezonansu elektrycznego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19. Badanie efektu Halla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20. Wyznaczanie składowej poziomej natężenia ziemskiego pola magnetycznego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1. Badanie procesów ładowania i rozładowania kondensator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2. Sprawdzenie prawa indukcji Faraday’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3. Zależność przewodnictwa elektrycznego elektrolitów od temperatury; sprawdzenie reguły Walden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4. Wyznaczanie ładunku właściwego elektronu (metodą Thomsona i metodą podłużną). 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ptyka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5. Pomiary fotometryczne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6. Wyznaczanie długości fali świetlnej za pomocą siatki dyfrakcyjnej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7. Badanie zewnętrznego zjawiska fotoelektrycznego. (część A i B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28. Wyznaczanie współczynnika załamania metodą refraktometru i za pomocą mikroskopu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9. Wyznaczanie promienia krzywizny soczewki i długości fali świetlnej za pomocą pierścieni Newton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0. Pomiary naturalnej aktywności optycznej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1. Pomiary wymuszonej aktywności optycznej. </w:t>
      </w:r>
    </w:p>
    <w:p>
      <w:pPr>
        <w:pStyle w:val="Default"/>
        <w:spacing w:before="0" w:after="19"/>
        <w:rPr>
          <w:sz w:val="22"/>
          <w:szCs w:val="22"/>
        </w:rPr>
      </w:pPr>
      <w:r>
        <w:rPr>
          <w:sz w:val="22"/>
          <w:szCs w:val="22"/>
        </w:rPr>
        <w:t>32. Pomiar odległości ogniskowych soczewek cienkich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33. Wyznaczanie współczynnika załamania szkła za pomocą spektrometru.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34. Analiza spektralna i pomiary spektrofotometryczne.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Fizyka współczesna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5. Pomiar temperatury pirometrem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6. Sprawdzenie prawa Stefana-Boltzmann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7. Wyznaczanie stałej Stefana-Boltzmann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8. Wyznaczanie stałej Plancka na podstawie charakterystyk diod elektroluminescencyjnych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9. Wyznaczanie podstawowych parametrów ferromagnetyków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40. Wyznaczanie stałej Plancka na podstawie prawa Plancka promieniowania ciała doskonale czarnego. </w:t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0" w:leader="none"/>
      </w:tabs>
      <w:ind w:left="432" w:right="0" w:hanging="432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0" w:leader="none"/>
      </w:tabs>
      <w:ind w:left="1152" w:right="0" w:hanging="1152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0" w:leader="none"/>
      </w:tabs>
      <w:spacing w:before="60" w:after="60"/>
      <w:ind w:left="1296" w:right="0" w:hanging="1296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lang w:val="pl-PL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Cs w:val="24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18"/>
      <w:szCs w:val="24"/>
      <w:lang w:val="pl-PL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cap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Prawo_indukcji_elektromagnetycznej_Faradaya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29:00Z</dcterms:created>
  <dc:creator>Ala</dc:creator>
  <dc:description/>
  <cp:keywords/>
  <dc:language>en-US</dc:language>
  <cp:lastModifiedBy>pberko</cp:lastModifiedBy>
  <dcterms:modified xsi:type="dcterms:W3CDTF">2015-06-13T16:55:00Z</dcterms:modified>
  <cp:revision>9</cp:revision>
  <dc:subject/>
  <dc:title>WYDZIAŁ Budownictwa Lądowego i Wodnego</dc:title>
</cp:coreProperties>
</file>