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2"/>
          <w:szCs w:val="12"/>
        </w:rPr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MATEMATY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T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Nazwa w języku polskim:</w:t>
              <w:tab/>
              <w:tab/>
              <w:t>Analiza matematyczna 2.1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lang w:val="pl-PL"/>
              </w:rPr>
            </w:pPr>
            <w:r>
              <w:rPr>
                <w:lang w:val="pl-PL"/>
              </w:rPr>
              <w:t>Nazwa w języku angielskim:</w:t>
              <w:tab/>
            </w:r>
            <w:r>
              <w:rPr>
                <w:color w:val="000000"/>
                <w:shd w:fill="FFFFFF" w:val="clear"/>
                <w:lang w:val="pl-PL"/>
              </w:rPr>
              <w:t>Mathematical analysis 2.1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ierunek studiów (jeśli dotyczy):</w:t>
              <w:tab/>
            </w:r>
            <w:r>
              <w:rPr>
                <w:i/>
                <w:lang w:val="pl-PL"/>
              </w:rPr>
              <w:t>budownictwo</w: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Specjalność (jeśli dotyczy):</w:t>
              <w:tab/>
              <w:tab/>
              <w:t>......................</w:t>
            </w:r>
          </w:p>
          <w:p>
            <w:pPr>
              <w:pStyle w:val="Heading2"/>
              <w:rPr/>
            </w:pPr>
            <w:r>
              <w:rPr>
                <w:lang w:val="pl-PL"/>
              </w:rPr>
              <w:t>Stopień studiów i forma:</w:t>
              <w:tab/>
              <w:tab/>
              <w:t xml:space="preserve">I stopień*, </w:t>
            </w:r>
            <w:r>
              <w:rPr>
                <w:strike/>
                <w:lang w:val="pl-PL"/>
              </w:rPr>
              <w:t>stacjonarna /</w:t>
            </w:r>
            <w:r>
              <w:rPr>
                <w:lang w:val="pl-PL"/>
              </w:rPr>
              <w:t xml:space="preserve"> niestacjonarna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dzaj przedmiotu:</w:t>
              <w:tab/>
              <w:tab/>
              <w:tab/>
              <w:t>obowiązkowy</w:t>
            </w:r>
            <w:r>
              <w:rPr>
                <w:b/>
                <w:bCs/>
                <w:strike/>
              </w:rPr>
              <w:t xml:space="preserve"> / wybieralny</w:t>
            </w:r>
            <w:r>
              <w:rPr>
                <w:b/>
                <w:bCs/>
              </w:rPr>
              <w:t xml:space="preserve"> / ogólnouczelniany 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Kod przedmiotu:</w:t>
              <w:tab/>
              <w:tab/>
              <w:tab/>
              <w:t>MAT001475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gzamin /</w:t>
            </w:r>
            <w:r>
              <w:rPr>
                <w:strike/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d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0" w:hanging="360"/>
              <w:rPr/>
            </w:pPr>
            <w:r>
              <w:rPr/>
              <w:t>Znajomość rachunku różniczkowego i całkowego funkcji jednej zmiennej rzeczywistej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sz w:val="22"/>
                <w:szCs w:val="22"/>
              </w:rPr>
              <w:t>C1.</w:t>
              <w:tab/>
            </w:r>
            <w:r>
              <w:rPr/>
              <w:t>Opanowanie podstawowych własności szeregów liczbowych i potęgowych.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</w:r>
            <w:r>
              <w:rPr/>
              <w:t>Poznanie podstawowych pojęć rachunku różniczkowego funkcji wielu zmiennych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</w:r>
            <w:r>
              <w:rPr/>
              <w:t>Poznanie podstawowych pojęć rachunku całkowego funkcji wielu zmiennych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sz w:val="22"/>
                <w:szCs w:val="22"/>
              </w:rPr>
              <w:t xml:space="preserve">C4. </w:t>
              <w:tab/>
            </w:r>
            <w:r>
              <w:rPr/>
              <w:t>Poznanie transformaty Laplace’a i Fouriera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4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W01 </w:t>
              <w:tab/>
              <w:t>Zna podstawowe kryteria zbieżności szereg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2</w:t>
              <w:tab/>
              <w:t xml:space="preserve">Zna podstawowe pojęcia rachunku różniczkowego i całkowego funkcji wielu </w:t>
              <w:tab/>
              <w:t>zmien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/>
              <w:t>PEK_W03</w:t>
              <w:tab/>
              <w:t>Zna pojęcie transformaty Laplace’a i Fourier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1</w:t>
              <w:tab/>
              <w:t xml:space="preserve">Potrafi rozwijać funkcje w szereg potęgowy, umie wykorzystać otrzymane </w:t>
              <w:tab/>
              <w:t>rozwinięcia do obliczeń przybliżo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2</w:t>
              <w:tab/>
              <w:t xml:space="preserve">Potrafi obliczać pochodne cząstkowe, kierunkowe i gradient funkcji wielu </w:t>
              <w:tab/>
              <w:t xml:space="preserve">zmiennych i interpretować otrzymane wielkości, potrafi rozwiązywać zadania </w:t>
              <w:tab/>
              <w:t>optymalizacyjne dla funkcji wielu zmien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3</w:t>
              <w:tab/>
              <w:t xml:space="preserve">Potrafi obliczać i interpretować całkę wielokrotną, potrafi rozwiązywać </w:t>
              <w:tab/>
              <w:t>zagadnienia inżynierskie z wykorzystaniem całki podwójnej i potrój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/>
              <w:t>PEK_U04</w:t>
              <w:tab/>
              <w:t>Potrafi wyznaczać transformaty całkowe prostych fun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1</w:t>
              <w:tab/>
              <w:t xml:space="preserve">Rozumie rolę jaką odgrywa analiza matematyczna w analizie problemów </w:t>
              <w:tab/>
              <w:t>techn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336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gi liczbowe. Podstawowe kryteria zbieżności szeregów. Zbieżność bezwzględna i warunkowa. Kryterium Leibniz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gi potęgowe. Promień i przedział zbieżności. Twierdzenie Cauchy’ego – Hadamarda. Szeregi Taylor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hd w:fill="00FF00" w:val="clear"/>
              </w:rPr>
            </w:pPr>
            <w:r>
              <w:rPr>
                <w:bCs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rzenie metryczne. Metryki. Ciągi i funkcje w przestrzeniach</w:t>
            </w:r>
            <w:r>
              <w:rPr>
                <w:shd w:fill="00FF00" w:val="clear"/>
              </w:rPr>
              <w:t xml:space="preserve"> </w:t>
            </w:r>
            <w:r>
              <w:rPr/>
              <w:t xml:space="preserve">metrycznych. Przestrzeń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i jej własności. Podzbiory. Funkcje wielu zmiennych. Ciągłość funkcji dwóch i trzech zmienn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hodne cząstkowe pierwszego rzędu. Interpretacja geometryczna. Pochodne cząstkowe wyższych rzędów. Twierdzenie Schwarza. Różniczka funkcji wielu zmienn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hd w:fill="00FF00" w:val="clear"/>
              </w:rPr>
            </w:pPr>
            <w:r>
              <w:rPr>
                <w:bCs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aszczyzna styczna do wykresu funkcji dwóch zmiennych. Pochodna kierunkowa. Gradient funkcji.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trema lokalne funkcji dwóch zmiennych. Warunki konieczne i wystarczające istnienia ekstremum. Najmniejsza i największa wartość funkcji na zbiorze. Przykłady zagadnień ekstremalnych w geometrii i technic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trema warunkowe funkcji dwóch zmiennych. Zastosowania ekstremów warunkowych. Przykłady zagadnień optymalizacyjn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i podwójne. Definicja całki podwójnej. Interpretacja geometryczna i fizyczna. Zamiana kolejności całek iterowanych. Obliczanie całek podwójnych po obszarach normaln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ści całek podwójnych. Jakobian funkcji. Zamiana zmiennych w całkach podwójnych. Całka podwójna we współrzędnych biegunow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i potrójne. Zamiana kolejności całek iterowanych. Zamiana zmiennych na współrzędne walcowe i sferyczn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całek podwójnych i potrójnych w geometrii, fizyce i technic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a Laplace’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a odwrotna i zastosowania transformaty Laplace’a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Wy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a Fouriera – I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hd w:fill="00FF00" w:val="clear"/>
              </w:rPr>
            </w:pPr>
            <w:r>
              <w:rPr>
                <w:bCs/>
              </w:rPr>
              <w:t>Wy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a Fouriera – II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hd w:fill="00FF00" w:val="clear"/>
              </w:rPr>
            </w:pPr>
            <w:r>
              <w:rPr>
                <w:bCs/>
                <w:shd w:fill="00FF00" w:val="clear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gi liczb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gi potęgowe. Obliczenia przybliżo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e dwóch i trzech zmiennych. Ciągłość funk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hodne cząstk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ent. Płaszczyzny styczne. Zastosowanie różnicz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trema funkcji dwóch zmien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trema warunkowe. Zagadnienia optymaliza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. 1. Całki podwójne (I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i podwójne (II) – zamiana współrzęd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i potró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całek potrój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a Laplace’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a odwrotna i zastosowania transformaty Laplace’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. 2. Transformata Fourier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00FF00" w:val="clear"/>
              </w:rPr>
            </w:pPr>
            <w:r>
              <w:rPr/>
              <w:t>Ćw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osowanie transformaty Fouriera. Zalicze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7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5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416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kład – metoda tradycyjna.</w:t>
            </w:r>
          </w:p>
          <w:p>
            <w:pPr>
              <w:pStyle w:val="Normal"/>
              <w:rPr/>
            </w:pPr>
            <w:r>
              <w:rPr/>
              <w:t>2. Ćwiczenia problemowe i rachunkowe – metoda tradycyjna.</w:t>
            </w:r>
          </w:p>
          <w:p>
            <w:pPr>
              <w:pStyle w:val="Normal"/>
              <w:rPr/>
            </w:pPr>
            <w:r>
              <w:rPr/>
              <w:t>3. Praca własna studenta z wykorzystaniem pakietów matematycznych.</w:t>
            </w:r>
          </w:p>
          <w:p>
            <w:pPr>
              <w:pStyle w:val="Normal"/>
              <w:rPr/>
            </w:pPr>
            <w:r>
              <w:rPr/>
              <w:t>4. Konsultacj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2"/>
      </w:tblGrid>
      <w:tr>
        <w:trPr/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Ć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PEK_U01 - PEK_U04, PEK_K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wa kolokwia  na ćwiczeniach + odpowiedzi ust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- PEK_W0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315" w:hRule="atLeast"/>
          <w:cantSplit w:val="true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906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/>
              <w:t>F. Leja, Rachunek Różniczkowy i Całkowy, Wydawnictwo Naukowe PWN, 2012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/>
              <w:t>R. Leitner, Zarys Matematyki Wyższej dla Studiów Technicznych, Cz. 1-2 WNT, Warszawa, 2006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. Krysicki, L. Włodarski, Analiza Matematyczna w Zadaniach, Cz. II, PWN, Warszawa 2006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. M. Fichtenholz, Rachunek Różniczkowy i Całkowy, T. I-II, PWN, Warszawa 2007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. Gewert, Z. Skoczylas, Analiza Matematyczna 2. Przykłady i Zadania, Oficyna Wydawnicza GiS, Wrocław 2011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0"/>
      </w:tblGrid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snapToGrid w:val="false"/>
              <w:spacing w:before="60" w:after="2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pacing w:before="30" w:after="30"/>
              <w:rPr>
                <w:bCs/>
              </w:rPr>
            </w:pPr>
            <w:r>
              <w:rPr>
                <w:b/>
                <w:bCs/>
              </w:rPr>
              <w:t>Wydział Matematyki/PWr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</w:rPr>
              <w:t xml:space="preserve">Dr hab. inż. Agnieszka Wyłomańska, dr hab. inż. Jacek Serafin, doc. dr inż. Zbigniew Skoczyl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rPr/>
            </w:pPr>
            <w:r>
              <w:rPr/>
              <w:t>Komisja programowa Wydziału Matematy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rStyle w:val="InternetLink"/>
                <w:color w:val="000000"/>
                <w:u w:val="none"/>
                <w:shd w:fill="00FF00" w:val="clear"/>
              </w:rPr>
            </w:pPr>
            <w:r>
              <w:rPr>
                <w:rStyle w:val="InternetLink"/>
                <w:b/>
                <w:bCs/>
                <w:color w:val="000000"/>
                <w:spacing w:val="-3"/>
                <w:sz w:val="22"/>
                <w:szCs w:val="22"/>
                <w:u w:val="none"/>
              </w:rPr>
              <w:t>W2/PW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30" w:after="3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Doc. dr inż. Marek Kopiński, W2/PWR, </w:t>
            </w:r>
            <w:hyperlink r:id="rId2">
              <w:r>
                <w:rPr>
                  <w:rStyle w:val="InternetLink"/>
                </w:rPr>
                <w:t>marek.kopinski@pwr.edu.pl</w:t>
              </w:r>
            </w:hyperlink>
          </w:p>
        </w:tc>
      </w:tr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60" w:after="20"/>
              <w:rPr>
                <w:bCs/>
                <w:color w:val="000000"/>
                <w:spacing w:val="-3"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SPÓŁ  DYDAKTYCZNY W2/PWr (IMIĘ, NAZWISKO, ADRES E-MAIL)</w:t>
            </w:r>
          </w:p>
        </w:tc>
      </w:tr>
      <w:tr>
        <w:trPr>
          <w:trHeight w:val="40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bCs/>
                <w:color w:val="000000"/>
                <w:sz w:val="22"/>
                <w:szCs w:val="22"/>
                <w:shd w:fill="00FF00" w:val="clear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Dr hab. inż. Wojciech Puła, prof. PWr.W2/PWr </w:t>
            </w:r>
            <w:hyperlink r:id="rId3">
              <w:r>
                <w:rPr>
                  <w:rStyle w:val="InternetLink"/>
                </w:rPr>
                <w:t>wojciech.pula@pwr.ed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Doc. dr inż. Andrzej Janczura, W2/PWr,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andrzej.janczura@pwr.edu.pl</w:t>
              </w:r>
            </w:hyperlink>
            <w:r>
              <w:rPr>
                <w:bCs/>
                <w:color w:val="000000"/>
                <w:sz w:val="22"/>
                <w:szCs w:val="22"/>
                <w:shd w:fill="00FF00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Doc. dr inż. Marek Kopiński, W2/PWr, </w:t>
            </w:r>
            <w:hyperlink r:id="rId5">
              <w:r>
                <w:rPr>
                  <w:rStyle w:val="InternetLink"/>
                </w:rPr>
                <w:t>marek.kopinski@pwr.edu.pl</w:t>
              </w:r>
            </w:hyperlink>
            <w:r>
              <w:rPr>
                <w:bCs/>
                <w:color w:val="000000"/>
                <w:sz w:val="22"/>
                <w:szCs w:val="22"/>
                <w:shd w:fill="00FF00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snapToGrid w:val="false"/>
              <w:spacing w:before="20" w:after="20"/>
              <w:rPr>
                <w:color w:val="00000A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 hab. inż. Piotr Ruta, prof. PWr. W2/PWr, </w:t>
            </w:r>
            <w:hyperlink r:id="rId6">
              <w:r>
                <w:rPr>
                  <w:rStyle w:val="InternetLink"/>
                </w:rPr>
                <w:t>piotr.ruta@pwr.edu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134" w:footer="539" w:bottom="124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Analiza matematyczna 2.1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I SPECJALNOŚCI ......................</w:t>
      </w:r>
    </w:p>
    <w:p>
      <w:pPr>
        <w:pStyle w:val="Normal"/>
        <w:rPr/>
      </w:pPr>
      <w:r>
        <w:rPr/>
      </w:r>
    </w:p>
    <w:tbl>
      <w:tblPr>
        <w:tblW w:w="1003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3686"/>
        <w:gridCol w:w="1417"/>
        <w:gridCol w:w="1559"/>
        <w:gridCol w:w="2015"/>
      </w:tblGrid>
      <w:tr>
        <w:trPr>
          <w:trHeight w:val="10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narzędzia dydaktycznego**</w:t>
            </w:r>
          </w:p>
        </w:tc>
      </w:tr>
      <w:tr>
        <w:trPr>
          <w:trHeight w:val="279" w:hRule="atLeast"/>
        </w:trPr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K_W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Wy2  Cw1 Cw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3 - Wy11  Cw3 - Cw11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12 - W15 Cw12 - Cw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Wy2  Cw1 Cw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3 - Wy7 Cw3 - Cw7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8 - Wy11 Cw8 - Cw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12 - Wy15 Cw12 - Cw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K_K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K01, K1_K02, K1_K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C2 C3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1 – Wy15 Cw1- Cw15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,N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hd w:fill="FFFFFF" w:val="clear"/>
        <w:color w:val="000000"/>
        <w:lang w:val="pl-P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caps/>
        <w:sz w:val="22"/>
        <w:b/>
        <w:shd w:fill="FFFFFF" w:val="clear"/>
        <w:szCs w:val="22"/>
        <w:bCs/>
        <w:color w:val="000000"/>
      </w:rPr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2"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1">
    <w:name w:val="WW8Num2z1"/>
    <w:qFormat/>
    <w:rPr>
      <w:color w:val="000000"/>
      <w:shd w:fill="FFFFFF" w:val="clear"/>
      <w:lang w:val="pl-PL"/>
    </w:rPr>
  </w:style>
  <w:style w:type="character" w:styleId="WW8Num4z0">
    <w:name w:val="WW8Num4z0"/>
    <w:qFormat/>
    <w:rPr>
      <w:b/>
      <w:bCs/>
      <w:caps/>
      <w:color w:val="000000"/>
      <w:sz w:val="22"/>
      <w:szCs w:val="22"/>
      <w:shd w:fill="FFFFFF" w:val="clear"/>
    </w:rPr>
  </w:style>
  <w:style w:type="character" w:styleId="WW8Num5z0">
    <w:name w:val="WW8Num5z0"/>
    <w:qFormat/>
    <w:rPr>
      <w:color w:val="000000"/>
      <w:sz w:val="22"/>
      <w:szCs w:val="22"/>
      <w:shd w:fill="FFFFFF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color w:val="000000"/>
      <w:sz w:val="22"/>
      <w:szCs w:val="22"/>
      <w:shd w:fill="FFFFFF" w:val="clear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  <w:szCs w:val="22"/>
      <w:shd w:fill="FFFFFF" w:val="clear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ZnakZnak1">
    <w:name w:val=" Znak Znak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kopinski@pwr.edu.pl" TargetMode="External"/><Relationship Id="rId3" Type="http://schemas.openxmlformats.org/officeDocument/2006/relationships/hyperlink" Target="mailto:wojciech.pula@pwr.edu.pl" TargetMode="External"/><Relationship Id="rId4" Type="http://schemas.openxmlformats.org/officeDocument/2006/relationships/hyperlink" Target="mailto:andrzej.janczura@pwr.edu.pl" TargetMode="External"/><Relationship Id="rId5" Type="http://schemas.openxmlformats.org/officeDocument/2006/relationships/hyperlink" Target="mailto:marek.kopinski@pwr.edu.pl" TargetMode="External"/><Relationship Id="rId6" Type="http://schemas.openxmlformats.org/officeDocument/2006/relationships/hyperlink" Target="mailto:piotr.ruta@pwr.edu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07:00Z</dcterms:created>
  <dc:creator>Hanna Helman</dc:creator>
  <dc:description/>
  <cp:keywords/>
  <dc:language>en-US</dc:language>
  <cp:lastModifiedBy>student</cp:lastModifiedBy>
  <cp:lastPrinted>2014-11-17T16:10:00Z</cp:lastPrinted>
  <dcterms:modified xsi:type="dcterms:W3CDTF">2016-04-19T12:06:00Z</dcterms:modified>
  <cp:revision>12</cp:revision>
  <dc:subject/>
  <dc:title>PRZEWODNIK PO PRZEDMIOCIE</dc:title>
</cp:coreProperties>
</file>