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DZIAŁ BUDOWNICTWA LĄDOWEGO I WODNEG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               Budownictwo ogólne 1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Nazwa w języku angielskim           </w:t>
            </w:r>
            <w:r>
              <w:rPr>
                <w:b/>
                <w:lang w:val="en-GB"/>
              </w:rPr>
              <w:t>General building engineering 1</w:t>
            </w:r>
          </w:p>
          <w:p>
            <w:pPr>
              <w:pStyle w:val="Heading2"/>
              <w:rPr/>
            </w:pPr>
            <w:r>
              <w:rPr/>
              <w:t xml:space="preserve">Kierunek studiów (jeśli dotyczy):  </w:t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            .......................</w:t>
            </w:r>
          </w:p>
          <w:p>
            <w:pPr>
              <w:pStyle w:val="Heading2"/>
              <w:rPr/>
            </w:pPr>
            <w:r>
              <w:rPr/>
              <w:t>Stopień studiów i forma:</w:t>
              <w:tab/>
              <w:t xml:space="preserve">           I / </w:t>
            </w:r>
            <w:r>
              <w:rPr>
                <w:dstrike/>
              </w:rPr>
              <w:t>II stopień</w:t>
            </w:r>
            <w:r>
              <w:rPr/>
              <w:t xml:space="preserve">*, </w:t>
            </w:r>
            <w:r>
              <w:rPr>
                <w:dstrike/>
              </w:rPr>
              <w:t>stacjonarna</w:t>
            </w:r>
            <w:r>
              <w:rPr/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 xml:space="preserve">           obowiązkowy / </w:t>
            </w:r>
            <w:r>
              <w:rPr>
                <w:b/>
                <w:bCs/>
                <w:dstrike/>
              </w:rPr>
              <w:t>wybieralny / 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bCs/>
              </w:rPr>
              <w:t>Kod przedmiotu</w:t>
              <w:tab/>
              <w:tab/>
              <w:t xml:space="preserve">           BDB00017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rupa kursów                                 </w:t>
            </w:r>
            <w:r>
              <w:rPr>
                <w:b/>
                <w:bCs/>
                <w:d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</w:t>
            </w:r>
            <w:r>
              <w:rPr>
                <w:dstrike/>
                <w:sz w:val="20"/>
                <w:szCs w:val="20"/>
              </w:rPr>
              <w:t>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>
          <w:trHeight w:val="1389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/>
            </w:pPr>
            <w:r>
              <w:rPr>
                <w:bCs/>
                <w:sz w:val="22"/>
                <w:szCs w:val="22"/>
              </w:rPr>
              <w:t xml:space="preserve">Zna </w:t>
            </w:r>
            <w:r>
              <w:rPr>
                <w:sz w:val="22"/>
                <w:szCs w:val="22"/>
              </w:rPr>
              <w:t xml:space="preserve">współcześnie stosowane materiały budowlane oraz </w:t>
            </w:r>
            <w:r>
              <w:rPr>
                <w:bCs/>
                <w:sz w:val="22"/>
                <w:szCs w:val="22"/>
              </w:rPr>
              <w:t>zasady ich produkcji, a także procesy wytwarzania elementów budowlanych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/>
            </w:pPr>
            <w:r>
              <w:rPr>
                <w:sz w:val="22"/>
                <w:szCs w:val="22"/>
              </w:rPr>
              <w:t>Ma wiedzę z zakresu mechaniki ogólnej, wytrzymałości materiałów i zasad ogólnego kształtowania konstrukcji budowlan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zasady geometrii wykreślnej i rysunku technicznego dotyczące zapisu i odczytu rysunków architektonicznych, budowlanych i geodezyjnych, a także ich sporządzania z wykorzystaniem CAD. Ma umiejętność wykonywania rysunków technicznych metodą komputerową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1.</w:t>
              <w:tab/>
              <w:t xml:space="preserve">Zapoznanie studentów z ogólnymi pojęciami i terminologią związaną z projektowaniem i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>wykonawstwem obiektów budowlanych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2.</w:t>
              <w:tab/>
              <w:t xml:space="preserve">Zapoznanie studentów z zagadnieniami dotyczącymi projektowania i wykonawstw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budynkó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3.</w:t>
              <w:tab/>
              <w:t xml:space="preserve">Zapoznanie studentów z teoretycznymi i praktycznymi przesłankami projektowania i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>wykonawstwa podstawowych elementów konstrukcyjnych budynków wznoszonyc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 xml:space="preserve">metodami tradycyjnymi takich: fundamenty, ściany murowane, stropy, więźby  dachowe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>schody, balkony, taras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4.</w:t>
              <w:tab/>
              <w:t xml:space="preserve">Zapoznanie studentów z tradycyjnymi i współczesnymi konstrukcjami drewnianymi i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>łącznikami  stosowanymi w tych konstrukcjach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5.</w:t>
              <w:tab/>
              <w:tab/>
              <w:t>Wykształcenie umiejętności  rozpoznawania i klasyfikowania obiektów budowlan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.</w:t>
              <w:tab/>
              <w:tab/>
              <w:t xml:space="preserve">Wykształcenie umiejętności projektowania architektoniczno-budowlanego  i konstrukcyjnego 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ab/>
              <w:tab/>
              <w:t xml:space="preserve">oraz samodzielnego rozwiązywania problemów projektowych na przykładzie opracowania  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ab/>
              <w:tab/>
              <w:t>przez studentów projektu domu jednorodzinn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.</w:t>
              <w:tab/>
              <w:t xml:space="preserve">Uzmysłowienie studentom konieczności ciągłego poszerzania wiedzy w zakresie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 xml:space="preserve">współczesnych materiałów budowlanych, układów konstrukcyjnych, rozwiązań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technologiczn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szCs w:val="22"/>
              </w:rPr>
            </w:pPr>
            <w:r>
              <w:rPr>
                <w:szCs w:val="22"/>
              </w:rPr>
              <w:t xml:space="preserve">PRZEDMIOTOWE EFEKTY KSZTAŁCENIA </w:t>
            </w:r>
          </w:p>
        </w:tc>
      </w:tr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1210" w:hanging="1210"/>
              <w:rPr/>
            </w:pPr>
            <w:r>
              <w:rPr>
                <w:sz w:val="22"/>
                <w:szCs w:val="22"/>
              </w:rPr>
              <w:t>PEK_W01</w:t>
              <w:tab/>
              <w:t xml:space="preserve">Zna i rozumie podstawowe pojęcia i terminologię z zakresu Budownictwa  </w:t>
            </w:r>
          </w:p>
          <w:p>
            <w:pPr>
              <w:pStyle w:val="Normal"/>
              <w:ind w:left="1210" w:hanging="1210"/>
              <w:rPr/>
            </w:pPr>
            <w:r>
              <w:rPr>
                <w:sz w:val="22"/>
                <w:szCs w:val="22"/>
              </w:rPr>
              <w:tab/>
              <w:t>Ogólnego. Zna rodzaje układów konstrukcyjnych budynków oraz zasady konstruowania i wykonywania podstawowych elementów budowlanych takich jak: fundamenty, ściany, stropy, dachy strome, stropodachy, balkony, schody, tarasy.</w:t>
            </w:r>
          </w:p>
          <w:p>
            <w:pPr>
              <w:pStyle w:val="Normal"/>
              <w:ind w:left="1210" w:hanging="1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ab/>
              <w:t xml:space="preserve">Ma podstawową wiedzę na temat analizy, projektowania i konstruowania obiektów </w:t>
            </w:r>
            <w:r>
              <w:rPr>
                <w:bCs/>
                <w:sz w:val="22"/>
                <w:szCs w:val="22"/>
              </w:rPr>
              <w:t>budownictwa ogólnego.</w:t>
            </w:r>
          </w:p>
          <w:p>
            <w:pPr>
              <w:pStyle w:val="Normal"/>
              <w:ind w:left="1210" w:hanging="1210"/>
              <w:rPr/>
            </w:pPr>
            <w:r>
              <w:rPr>
                <w:sz w:val="22"/>
                <w:szCs w:val="22"/>
              </w:rPr>
              <w:t>PEK_W02</w:t>
              <w:tab/>
              <w:t xml:space="preserve">Zna warunki techniczne dotyczące sytuowania obiektów budowlanych oraz </w:t>
            </w:r>
          </w:p>
          <w:p>
            <w:pPr>
              <w:pStyle w:val="Normal"/>
              <w:ind w:left="1210" w:hanging="1210"/>
              <w:rPr/>
            </w:pPr>
            <w:r>
              <w:rPr>
                <w:sz w:val="22"/>
                <w:szCs w:val="22"/>
              </w:rPr>
              <w:tab/>
              <w:t>ochrony przeciwpożarowej.</w:t>
            </w:r>
          </w:p>
          <w:p>
            <w:pPr>
              <w:pStyle w:val="Normal"/>
              <w:ind w:left="1210" w:hanging="121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1210" w:hanging="1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ab/>
              <w:t>Umie samodzielnie wykonać projekt zagospodarowania terenu i projekt architektoniczno-budowlany w branży konstrukcyjnej niewielkiego budynku realizowanego technologii tradycyjnej.</w:t>
            </w:r>
          </w:p>
          <w:p>
            <w:pPr>
              <w:pStyle w:val="Normal"/>
              <w:ind w:left="1210" w:hanging="1210"/>
              <w:rPr/>
            </w:pPr>
            <w:r>
              <w:rPr>
                <w:sz w:val="22"/>
                <w:szCs w:val="22"/>
              </w:rPr>
              <w:t>PEK_U02</w:t>
              <w:tab/>
              <w:t xml:space="preserve">Umie samodzielnie rozwiązać problemy projektowe konstrukcyjne i szczegóły </w:t>
            </w:r>
          </w:p>
          <w:p>
            <w:pPr>
              <w:pStyle w:val="Normal"/>
              <w:ind w:left="1210" w:hanging="1210"/>
              <w:rPr/>
            </w:pPr>
            <w:r>
              <w:rPr>
                <w:sz w:val="22"/>
                <w:szCs w:val="22"/>
              </w:rPr>
              <w:tab/>
              <w:t>budowlane.</w:t>
            </w:r>
          </w:p>
          <w:p>
            <w:pPr>
              <w:pStyle w:val="Normal"/>
              <w:ind w:left="1210" w:hanging="121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ind w:left="1210" w:hanging="1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ab/>
              <w:t xml:space="preserve">Potrafi pracować nad realizacją zadania samodzielnie lub w zespole projektowym. Potrafi przedstawić własne, samodzielne rozwiązania projektowe i dyskutować nad nimi </w:t>
            </w:r>
          </w:p>
          <w:p>
            <w:pPr>
              <w:pStyle w:val="Normal"/>
              <w:ind w:left="1210" w:hanging="1210"/>
              <w:rPr/>
            </w:pPr>
            <w:r>
              <w:rPr>
                <w:sz w:val="22"/>
                <w:szCs w:val="22"/>
              </w:rPr>
              <w:tab/>
              <w:tab/>
              <w:t xml:space="preserve">(z prowadzącym i kolegami). </w:t>
            </w:r>
            <w:r>
              <w:rPr>
                <w:bCs/>
                <w:sz w:val="22"/>
                <w:szCs w:val="22"/>
              </w:rPr>
              <w:t xml:space="preserve">Jest odpowiedzialny </w:t>
            </w:r>
            <w:r>
              <w:rPr>
                <w:sz w:val="22"/>
                <w:szCs w:val="22"/>
              </w:rPr>
              <w:t>za rzetelność uzyskanych wyników swoich prac.</w:t>
            </w:r>
          </w:p>
          <w:p>
            <w:pPr>
              <w:pStyle w:val="Normal"/>
              <w:ind w:left="1210" w:hanging="1210"/>
              <w:rPr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ab/>
              <w:t xml:space="preserve">Ma świadomość konieczności poszerzania wiedzy w zakresie współczesnych </w:t>
              <w:tab/>
              <w:tab/>
              <w:t>materiałów budowlanych, układów konstrukcyjnych, rozwiązań technologicznych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 do wykładu, program, wymagania. Terminologia: budownictwo - budowla - budynek. Rodzaje budynków. Elementy budynków, elementy konstrukcji. Układy konstrukcyjne budynk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arunki techniczne jakim powinny odpowiadać budynki i ich usytuowanie na podstawie przepisów wykonawczych do ustawy Prawo budowlane. Ochrona przeciwpożarowa obiektów budowla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ateczność i sztywność przestrzenna budynku. Posadowienia budynków. Ławy i stopy fundamentowe. Kształtowanie fundamentów murowanych, betonowych i żelbet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Ściany w budynkach wznoszonych tradycyjnie. Podział i rodzaje ścian. Funkcje ścian. Ściany w budynkach o konstrukcji drewnianej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ury z kamieni naturalnych i sztucznych, podstawowe wiązania elementów murowych. Ściany warstwowe i szczelinowe. Trzony kominowe murowane i wykonywane z elementów prefabrykowanych. kominowych. Zasady wyprowadzania trzonów kominowych ponad połać dachow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py. Podział stropów. Stropy na belkach drewnianych i stalowych. Tradycyjne i współczesne stropy drewniane. Łuki i sklepienia. Nadproża okienne i drzwiowe. Stropy płytowe i gęstożebrowe monolityczne i prefabrykowane. Elementy stropów prefabrykowanych. Zasady montażu stropów prefabrykowa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py płytowe i gęstożebrowe monolityczne i prefabrykowane. Elementy stropów prefabrykowanych. Zasady montażu stropów prefabrykowa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chy w budynkach wznoszonych tradycyjnie. Kształty i konstrukcja  dachów. Tradycyjne więźby dachowe. Rodzaje połączeń elementów drewnianych. Współczesne konstrukcje drewniane. Rodzaje współczesnych łączników do drewn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podachy. Dachy „zielone”. Tarasy. Balkon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dy i pochylnie. Rodzaje schodów. Wymagania techniczne i zasady konstruowania schodów. Podsumowanie wykładów. Uwarunkowania na przyszłość związane ze studiowaniem przedmiotu Budownictwo Ogóln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mówienie zakresu przedmiotu, sprawy organizacyjne, harmonogram zajęć, zasady zaliczania przedmiotu. Wydanie i omówienie tematów ćwiczeń projektowych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mówienie wybranych fragmentów rozporządzenia </w:t>
            </w:r>
            <w:r>
              <w:rPr>
                <w:sz w:val="22"/>
                <w:szCs w:val="22"/>
              </w:rPr>
              <w:t>Ministra Infrastruktury w sprawie warunków technicznych, jakim powinny odpowiadać budynki i ich usytuowan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 xml:space="preserve">Omówienie zasad projektowania parteru w budynkach wznoszonych tradycyjnie. Zasady projektowania kominów. Omówienie rodzajów ścian w budynkach wznoszonych tradycyjnie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Obliczanie współczynnika przenikania ciepła przez ścianę. Kotwienie warstw w ścianie wielowarstwowej. Osie modularne, rozmieszczenie belek strop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Omówienie zasad projektowania piwnic w budynkach wznoszonych tradycyjnie. Zagadnienia związane z odwodnieniem budynku, cokół budynku. Omówienie zasad doboru izolacji przeciwwodnych i przeciwwilgociowych w budynkach wznoszonych tradycyjn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Elementy przekroju pionowego, rzędne wysokościowe, schody, pochylnie, warstwy podłogowe i w połaci dachowej. Omówienie zasad projektowania poddaszy, ścian kolankowych w budynkach z dachami rozporowym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zasad konstruowania więźb dachów stromych rozporowych. Omówienie zasad konstruowania więźb dachów stromych bezrozpor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Omówienie zasad konstruowania stropów gęstożebrowych. Omówienie zasad konstruowania stropów na belkach stalowych i stropów drewnia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rawdzenie i przyjęcie projekt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rawdzenie i przyjęcie projekt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 xml:space="preserve">Wykład: prezentacje multimedialne treści wykładu oraz pokazy wybranych materiałów </w:t>
              <w:tab/>
              <w:t>i modeli elementów konstrukcj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 xml:space="preserve">Projekt: omawianie projektu ilustrowane rysunkami odręcznymi, dyskusja nad </w:t>
              <w:tab/>
              <w:t xml:space="preserve">proponowanymi rozwiązaniami projektowymi, pokaz wybranych modeli i materiałów </w:t>
              <w:tab/>
              <w:t>budowla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>Konsultacj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projek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cena końcowa projek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LITERATURA PODSTAWOWA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[1]</w:t>
              <w:tab/>
              <w:t xml:space="preserve">Gaczek M., Jasiczak J., Kuiński M., Siewczyńska M., Izolacyjność termiczna i nośność </w:t>
              <w:tab/>
              <w:t xml:space="preserve">murowanych ścian zewnętrznych. Rozwiązania i przykłady obliczeń, Wydawnictwo </w:t>
              <w:tab/>
              <w:t>Politechniki Poznańskiej, Poznań 2011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[2] </w:t>
              <w:tab/>
              <w:t xml:space="preserve">Hoła J., Pietraszek P., Schabowicz K., Obliczanie konstrukcji budynków wznoszonych </w:t>
              <w:tab/>
              <w:t>tradycyjnie, DWE, Wrocław, 2006 i nowsze wydania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[3] </w:t>
              <w:tab/>
              <w:t xml:space="preserve">Neuhaus H., Budownictwo drewniane – podręcznik inżyniera, Polskie Wydawnictwo </w:t>
              <w:tab/>
              <w:t>Techniczne, Rzeszów, 2006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[4] </w:t>
              <w:tab/>
              <w:t xml:space="preserve">Nożyński W., </w:t>
            </w:r>
            <w:r>
              <w:rPr>
                <w:iCs/>
                <w:sz w:val="22"/>
                <w:szCs w:val="22"/>
              </w:rPr>
              <w:t>Przykłady obliczeń konstrukcji budowlanych z drewna</w:t>
            </w:r>
            <w:r>
              <w:rPr>
                <w:sz w:val="22"/>
                <w:szCs w:val="22"/>
              </w:rPr>
              <w:t>, WSiP, Warszawa 2007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[5] </w:t>
              <w:tab/>
              <w:t xml:space="preserve">Michalak H., Pyrak S., Domy jednorodzinne. Konstruowanie i obliczanie, Arkady, Warszawa </w:t>
              <w:tab/>
              <w:t>2006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[6] </w:t>
              <w:tab/>
              <w:t>Praca zbiorowa, Nowy poradnik majstra budowlanego, Warszawa, Arkady 2011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[7] </w:t>
              <w:tab/>
              <w:t>Markiewicz P., Budownictwo ogólne dla architektów, Archi-Plus, Kraków 2011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[8] </w:t>
              <w:tab/>
              <w:t xml:space="preserve">Praca zbiorowa pod kierunkiem Bogusława Stefańczyka, Budownictwo ogólne T.1. Materiały </w:t>
              <w:tab/>
              <w:t>i wyroby budowlane,  Arkady, Warszawa 2005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[9] </w:t>
              <w:tab/>
              <w:t xml:space="preserve">Praca zbiorowa pod kierunkiem Piotra Klemma, Budownictwo ogólne T.2. Fizyka budowli,  </w:t>
              <w:tab/>
              <w:t>Arkady, Warszawa 2006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[10] </w:t>
              <w:tab/>
              <w:t xml:space="preserve">Praca zbiorowa pod kierunkiem Lecha Lichołai, Budownictwo ogólne T.3. Elementy </w:t>
              <w:tab/>
              <w:t>budynków, podstawy projektowania,  Arkady, Warszawa 2008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[11]</w:t>
              <w:tab/>
              <w:t xml:space="preserve">Praca zbiorowa pod kierunkiem Wiesława Buczkowskiego, Budownictwo ogólne T.4. </w:t>
              <w:tab/>
              <w:t>Konstrukcje budynków, Arkady, Warszawa 2009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[12]</w:t>
              <w:tab/>
              <w:t xml:space="preserve">Pyrak S., Włodarczyk W., </w:t>
            </w:r>
            <w:r>
              <w:rPr>
                <w:iCs/>
                <w:sz w:val="22"/>
                <w:szCs w:val="22"/>
              </w:rPr>
              <w:t>Posadowienie budowli, konstrukcje murowe i drewniane</w:t>
            </w:r>
            <w:r>
              <w:rPr>
                <w:sz w:val="22"/>
                <w:szCs w:val="22"/>
              </w:rPr>
              <w:t xml:space="preserve">, WSiP, </w:t>
              <w:tab/>
              <w:t>Warszawa 2011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[13]</w:t>
              <w:tab/>
              <w:t xml:space="preserve">Sieczkowski J., Sieczkowski J., </w:t>
            </w:r>
            <w:r>
              <w:rPr>
                <w:iCs/>
                <w:sz w:val="22"/>
                <w:szCs w:val="22"/>
              </w:rPr>
              <w:t>Przykłady obliczeń konstrukcji murowych i żelbetowych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ab/>
              <w:t>WSiP, Warszawa 2008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[14]</w:t>
              <w:tab/>
              <w:t xml:space="preserve">Schabowicz K., Gorzelańczyk T., Materiały do ćwiczeń projektowych z budownictwa </w:t>
              <w:tab/>
              <w:t>ogólnego, DWE, Wrocław 200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5]</w:t>
              <w:tab/>
              <w:t xml:space="preserve">Sokołowska B., Krajczyński M., Stropodachy: projektowanie i wykonawstwo, Wydawnictwo </w:t>
              <w:tab/>
              <w:t>Politechniki Koszalińskiej, 200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6]</w:t>
              <w:tab/>
              <w:t xml:space="preserve">Żenczykowski W., </w:t>
            </w:r>
            <w:r>
              <w:rPr>
                <w:iCs/>
                <w:sz w:val="22"/>
                <w:szCs w:val="22"/>
              </w:rPr>
              <w:t>Budownictwo ogólne</w:t>
            </w:r>
            <w:r>
              <w:rPr>
                <w:sz w:val="22"/>
                <w:szCs w:val="22"/>
              </w:rPr>
              <w:t>, tom 1, 2/1 i 2/2, Warszawa, Arkady 1981, 1992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[1]</w:t>
              <w:tab/>
              <w:t xml:space="preserve">Ustawa z dnia 7 lipca 1994. Prawo budowlane, Dz. U. Nr 89 z 1994 r., poz. 414, z </w:t>
              <w:tab/>
              <w:t>późniejszymi zmianami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[2]</w:t>
              <w:tab/>
              <w:t xml:space="preserve">Rozporządzenie Ministra Infrastruktury z dnia 12 kwietnia 2002 r. w sprawie warunków </w:t>
              <w:tab/>
              <w:t xml:space="preserve">technicznych, jakim powinny odpowiadać budynki i ich usytuowanie, Dz. U. nr 75 z dnia 15 </w:t>
              <w:tab/>
              <w:t>czerwca 2002 r., poz. 690, z późniejszymi zmianami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[3]</w:t>
              <w:tab/>
              <w:t xml:space="preserve">Rokiel M., Tarasy i balkony, projektowanie i warunki techniczne wykonania i odbioru robót, </w:t>
              <w:tab/>
              <w:t>Dom Wydawniczy Medium, 201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]</w:t>
              <w:tab/>
              <w:t>Patoka k., Wentylacja dachów i stropodachów, Dom Wydawniczy Medium, 2010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[5]</w:t>
              <w:tab/>
              <w:t>Normy związane z projektowaniem konstrukcji budowlan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]</w:t>
              <w:tab/>
              <w:t>Strony internetowe związane z budownictwem ogólnym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Dr inż. Zygmunt Matkowski, Zakład Budownictwa Ogólnego,  </w:t>
            </w:r>
            <w:hyperlink r:id="rId2">
              <w:r>
                <w:rPr>
                  <w:rStyle w:val="InternetLink"/>
                </w:rPr>
                <w:t>zygmunt.matkowski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/>
              <w:t xml:space="preserve">Prof. dr hab. inż. Jerzy Hoła, Zakład Budownictwa Ogólnego, </w:t>
            </w:r>
            <w:hyperlink r:id="rId3">
              <w:r>
                <w:rPr>
                  <w:rStyle w:val="InternetLink"/>
                </w:rPr>
                <w:t xml:space="preserve">jerzy.hola@ pwr.edu.pl </w:t>
              </w:r>
            </w:hyperlink>
          </w:p>
          <w:p>
            <w:pPr>
              <w:pStyle w:val="Normal"/>
              <w:snapToGrid w:val="false"/>
              <w:rPr/>
            </w:pPr>
            <w:r>
              <w:rPr/>
              <w:t xml:space="preserve">Dr inż. Ryszard Antonowicz, Zakład Budownictwa Ogólnego, </w:t>
            </w:r>
            <w:hyperlink r:id="rId4">
              <w:r>
                <w:rPr>
                  <w:rStyle w:val="InternetLink"/>
                </w:rPr>
                <w:t xml:space="preserve">ryszard.antonowicz@pwr.edu.pl </w:t>
              </w:r>
            </w:hyperlink>
          </w:p>
          <w:p>
            <w:pPr>
              <w:pStyle w:val="Normal"/>
              <w:snapToGrid w:val="false"/>
              <w:rPr/>
            </w:pPr>
            <w:r>
              <w:rPr/>
              <w:t xml:space="preserve">Dr inż. Adam Klimek, Zakład Budownictwa Ogólnego, </w:t>
            </w:r>
            <w:hyperlink r:id="rId5">
              <w:r>
                <w:rPr>
                  <w:rStyle w:val="InternetLink"/>
                </w:rPr>
                <w:t xml:space="preserve">adam.klimek@pwr.edu.pl </w:t>
              </w:r>
            </w:hyperlink>
          </w:p>
          <w:p>
            <w:pPr>
              <w:pStyle w:val="Normal"/>
              <w:snapToGrid w:val="false"/>
              <w:rPr/>
            </w:pPr>
            <w:r>
              <w:rPr/>
              <w:t xml:space="preserve">Dr inż. Krzysztof Schabowicz, Zakład Budownictwa Ogólnego, </w:t>
            </w:r>
            <w:hyperlink r:id="rId6">
              <w:r>
                <w:rPr>
                  <w:rStyle w:val="InternetLink"/>
                </w:rPr>
                <w:t xml:space="preserve">krzysztof.schabowicz@pwr.edu.pl </w:t>
              </w:r>
            </w:hyperlink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/>
              <w:t xml:space="preserve">Dr hab. inż. Bohdan Stawiski, Zakład Budownictwa Ogólnego, </w:t>
            </w:r>
            <w:hyperlink r:id="rId7">
              <w:r>
                <w:rPr>
                  <w:rStyle w:val="InternetLink"/>
                </w:rPr>
                <w:t>bohdan.stawiski@pwr.edu.pl</w:t>
              </w:r>
              <w:r>
                <w:rPr>
                  <w:rStyle w:val="InternetLink"/>
                  <w:bCs/>
                </w:rPr>
                <w:t xml:space="preserve"> </w:t>
              </w:r>
            </w:hyperlink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0"/>
                <w:szCs w:val="20"/>
              </w:rPr>
              <w:t>CZŁONKOWIE ZESPOŁU DYDAKTYCZNEGO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Dr inż. Tomasz Gorzelańczyk, Zakład Budownictwa Ogólnego, </w:t>
            </w:r>
            <w:hyperlink r:id="rId8">
              <w:r>
                <w:rPr>
                  <w:rStyle w:val="InternetLink"/>
                </w:rPr>
                <w:t xml:space="preserve">tomasz.gorzelanczyk@pwr.edu.pl </w:t>
              </w:r>
            </w:hyperlink>
          </w:p>
          <w:p>
            <w:pPr>
              <w:pStyle w:val="Normal"/>
              <w:snapToGrid w:val="false"/>
              <w:rPr/>
            </w:pPr>
            <w:r>
              <w:rPr/>
              <w:t xml:space="preserve">Dr inż. Andrzej Moczko, Zakład Budownictwa Ogólnego, </w:t>
            </w:r>
            <w:hyperlink r:id="rId9">
              <w:r>
                <w:rPr>
                  <w:rStyle w:val="InternetLink"/>
                </w:rPr>
                <w:t xml:space="preserve">andrzej.moczko@pwr.edu.pl </w:t>
              </w:r>
            </w:hyperlink>
          </w:p>
          <w:p>
            <w:pPr>
              <w:pStyle w:val="Normal"/>
              <w:snapToGrid w:val="false"/>
              <w:rPr/>
            </w:pPr>
            <w:r>
              <w:rPr/>
              <w:t xml:space="preserve">Dr inż. Piotr Pietraszek, Zakład Budownictwa Ogólnego, </w:t>
            </w:r>
            <w:hyperlink r:id="rId10">
              <w:r>
                <w:rPr>
                  <w:rStyle w:val="InternetLink"/>
                </w:rPr>
                <w:t xml:space="preserve">piotr.pietraszek@pwr.edu.pl </w:t>
              </w:r>
            </w:hyperlink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/>
              <w:t xml:space="preserve">Dr inż. Łukasz Sadowski Zakład Budownictwa Ogólnego, </w:t>
            </w:r>
            <w:hyperlink r:id="rId11">
              <w:r>
                <w:rPr>
                  <w:rStyle w:val="InternetLink"/>
                </w:rPr>
                <w:t>lukasz.sadowski@pwr.edu.pl</w:t>
              </w:r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</w:hyperlink>
          </w:p>
        </w:tc>
      </w:tr>
    </w:tbl>
    <w:p>
      <w:pPr>
        <w:sectPr>
          <w:footerReference w:type="default" r:id="rId1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aps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MACIERZ POWIĄZANIA EFEKTÓW KSZTAŁCENIA DLA PRZEDMIOTU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Budownictwo ogólne 1</w:t>
      </w:r>
    </w:p>
    <w:p>
      <w:pPr>
        <w:pStyle w:val="Heading3"/>
        <w:numPr>
          <w:ilvl w:val="2"/>
          <w:numId w:val="4"/>
        </w:numPr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numPr>
          <w:ilvl w:val="2"/>
          <w:numId w:val="2"/>
        </w:numPr>
        <w:rPr/>
      </w:pPr>
      <w:r>
        <w:rPr>
          <w:b w:val="false"/>
        </w:rPr>
        <w:t>I SPECJALNOŚCI 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3500"/>
        <w:gridCol w:w="1559"/>
        <w:gridCol w:w="1559"/>
        <w:gridCol w:w="1843"/>
      </w:tblGrid>
      <w:tr>
        <w:trPr>
          <w:trHeight w:val="93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 efekt kształcenia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dniesienie przedmiotowego efektu do efektów kształcenia zdefiniowanych dla kierunku 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 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7, K1_W11, K1_W12, K1_W13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1, Wy6 do Wy1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3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, C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, Wy3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9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2, Pr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miejętności</w:t>
            </w:r>
          </w:p>
        </w:tc>
      </w:tr>
      <w:tr>
        <w:trPr>
          <w:trHeight w:val="49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3, K1_U4, K1_U5, K1_U9, K1_U18, K1_U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2, Pr4 do Pr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9, K1_U18, K1_U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2, Pr4 do Pr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K1_K02, K1_K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r2, Pr4 do Pr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3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K1_K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y15, Pr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</w:tbl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708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1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ygmunt.matkowski@pwr.edu.pl" TargetMode="External"/><Relationship Id="rId3" Type="http://schemas.openxmlformats.org/officeDocument/2006/relationships/hyperlink" Target="mailto:jerzy.hola@pwr.wroc.pl" TargetMode="External"/><Relationship Id="rId4" Type="http://schemas.openxmlformats.org/officeDocument/2006/relationships/hyperlink" Target="mailto:ryszard.antonowicz@pwr.edu.pl " TargetMode="External"/><Relationship Id="rId5" Type="http://schemas.openxmlformats.org/officeDocument/2006/relationships/hyperlink" Target="mailto:adam.klimek@pwr.edu.pl " TargetMode="External"/><Relationship Id="rId6" Type="http://schemas.openxmlformats.org/officeDocument/2006/relationships/hyperlink" Target="mailto:krzysztof.schabowicz@pwr.edu.pl " TargetMode="External"/><Relationship Id="rId7" Type="http://schemas.openxmlformats.org/officeDocument/2006/relationships/hyperlink" Target="mailto:bohdan.stawiski@pwr.edu.pl " TargetMode="External"/><Relationship Id="rId8" Type="http://schemas.openxmlformats.org/officeDocument/2006/relationships/hyperlink" Target="mailto:tomasz.gorzelanczyk@pwr.edu.pl " TargetMode="External"/><Relationship Id="rId9" Type="http://schemas.openxmlformats.org/officeDocument/2006/relationships/hyperlink" Target="mailto:andrzej.moczko@pwr.edu.pl " TargetMode="External"/><Relationship Id="rId10" Type="http://schemas.openxmlformats.org/officeDocument/2006/relationships/hyperlink" Target="mailto:piotr.pietraszek@pwr.edu.pl " TargetMode="External"/><Relationship Id="rId11" Type="http://schemas.openxmlformats.org/officeDocument/2006/relationships/hyperlink" Target="mailto:lukasz.sadowski@pwr.edu.pl 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20:17:00Z</dcterms:created>
  <dc:creator>Hanna Helman</dc:creator>
  <dc:description/>
  <cp:keywords/>
  <dc:language>en-US</dc:language>
  <cp:lastModifiedBy>pberko</cp:lastModifiedBy>
  <cp:lastPrinted>2012-06-18T10:56:00Z</cp:lastPrinted>
  <dcterms:modified xsi:type="dcterms:W3CDTF">2015-07-09T19:26:00Z</dcterms:modified>
  <cp:revision>29</cp:revision>
  <dc:subject/>
  <dc:title>PRZEWODNIK PO PRZEDMIOCIE</dc:title>
</cp:coreProperties>
</file>