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Wytrzymałość materiałów 1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Strength of materials 1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strike/>
              </w:rPr>
              <w:t xml:space="preserve">II </w:t>
            </w:r>
            <w:r>
              <w:rPr>
                <w:b/>
                <w:bCs/>
              </w:rPr>
              <w:t xml:space="preserve">stopień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/ </w:t>
            </w:r>
            <w:r>
              <w:rPr>
                <w:b/>
                <w:bCs/>
                <w:strike/>
              </w:rPr>
              <w:t>wybieralny / 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</w:r>
            <w:r>
              <w:rPr>
                <w:b/>
                <w:bCs/>
                <w:lang w:val="de-DE"/>
              </w:rPr>
              <w:t>BDB00027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</w:t>
            </w:r>
            <w:r>
              <w:rPr>
                <w:strike/>
                <w:sz w:val="20"/>
                <w:szCs w:val="20"/>
              </w:rPr>
              <w:t>zaliczenie na ocenę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Egzamin </w:t>
            </w:r>
            <w:r>
              <w:rPr>
                <w:sz w:val="20"/>
                <w:szCs w:val="20"/>
              </w:rPr>
              <w:t xml:space="preserve">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Ma wiedzę z zakresu mechaniki ogólnej i ogólnych zasad kształtowania konstrukcji budowla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ogólną wiedzę z zakresu matematyki i fizyki umożliwiającą zrozumienie zagadnień dotyczących podstawowych pojęć i problemów mechaniki ośrodka ciągłego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 podstawowymi pojęciami zagadnienia brzegowego teorii sprężystości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Wykształcenie umiejętności</w:t>
            </w:r>
            <w:r>
              <w:rPr>
                <w:rFonts w:cs="Times-Roman;Times New Roman" w:ascii="Times-Roman;Times New Roman" w:hAnsi="Times-Roman;Times New Roman"/>
                <w:sz w:val="23"/>
                <w:szCs w:val="23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  <w:sz w:val="22"/>
                <w:szCs w:val="22"/>
              </w:rPr>
              <w:t>wyznaczania stanu naprężenia i przemieszczenia prętów w przypadku prostych przypadków wytrzymałościowych.</w:t>
            </w:r>
          </w:p>
          <w:p>
            <w:pPr>
              <w:pStyle w:val="Normal"/>
              <w:ind w:left="397" w:hanging="397"/>
              <w:rPr>
                <w:rFonts w:ascii="Times-Roman;Times New Roman" w:hAnsi="Times-Roman;Times New Roman" w:cs="Times-Roma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Wykształcenie umiejętności i</w:t>
            </w:r>
            <w:r>
              <w:rPr>
                <w:rFonts w:cs="Times-Roman;Times New Roman" w:ascii="Times-Roman;Times New Roman" w:hAnsi="Times-Roman;Times New Roman"/>
                <w:sz w:val="22"/>
                <w:szCs w:val="22"/>
              </w:rPr>
              <w:t>dentyfikowania oraz analizy prostych przypadków wytrzymałościowych występujących w prostych układach prętowych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4.</w:t>
              <w:tab/>
              <w:t>Wykształcenie umiejętności wymiarowania prętów w zakresie sprężystym i plastycznym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</w:t>
              <w:tab/>
              <w:t>Wykształcenie umiejętności samodzielnego i zespołowego rozwiązywania poruszanych problemów oraz wykształcenie świadomości konieczności aktualizowania wiedzy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-470" w:leader="none"/>
              </w:tabs>
              <w:ind w:left="1450" w:hanging="1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na i rozumie podstawowe terminy i równania zagadnienia brzegowego teorii sprężystości.</w:t>
            </w:r>
          </w:p>
          <w:p>
            <w:pPr>
              <w:pStyle w:val="Normal"/>
              <w:ind w:left="1450" w:hanging="1450"/>
              <w:rPr/>
            </w:pPr>
            <w:r>
              <w:rPr>
                <w:sz w:val="22"/>
                <w:szCs w:val="22"/>
              </w:rPr>
              <w:t>PEK_W02</w:t>
              <w:tab/>
              <w:t>Zna i rozumie czym są proste przypadki wytrzymałościowe i na czym polega analiza prostych przypadków wytrzymałościowych w zakresie stanu naprężenia i przemieszczenia.</w:t>
            </w:r>
          </w:p>
          <w:p>
            <w:pPr>
              <w:pStyle w:val="Normal"/>
              <w:ind w:left="1450" w:hanging="1450"/>
              <w:rPr/>
            </w:pPr>
            <w:r>
              <w:rPr>
                <w:sz w:val="22"/>
                <w:szCs w:val="22"/>
              </w:rPr>
              <w:t>PEK_W03</w:t>
              <w:tab/>
              <w:t>Zna i rozumie podstawowe metody wymiarowania prętów w zakresie sprężystym i plastyczny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-110" w:leader="none"/>
              </w:tabs>
              <w:ind w:left="1450" w:hanging="1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trafi formułować i przekształcać podstawowe równania zagadnienia brzegowego teorii sprężystości.</w:t>
            </w:r>
          </w:p>
          <w:p>
            <w:pPr>
              <w:pStyle w:val="Normal"/>
              <w:ind w:left="1450" w:hanging="1450"/>
              <w:rPr/>
            </w:pPr>
            <w:r>
              <w:rPr>
                <w:sz w:val="22"/>
                <w:szCs w:val="22"/>
              </w:rPr>
              <w:t>PEK_U02</w:t>
              <w:tab/>
              <w:t>Potrafi i</w:t>
            </w:r>
            <w:r>
              <w:rPr>
                <w:rFonts w:cs="Times-Roman;Times New Roman" w:ascii="Times-Roman;Times New Roman" w:hAnsi="Times-Roman;Times New Roman"/>
                <w:sz w:val="22"/>
                <w:szCs w:val="22"/>
              </w:rPr>
              <w:t>dentyfikować oraz analizować proste przypadki wytrzymałościowe występujące w prostych układach prętowych.</w:t>
            </w:r>
          </w:p>
          <w:p>
            <w:pPr>
              <w:pStyle w:val="Normal"/>
              <w:ind w:left="1450" w:hanging="1450"/>
              <w:rPr/>
            </w:pPr>
            <w:r>
              <w:rPr>
                <w:sz w:val="22"/>
                <w:szCs w:val="22"/>
              </w:rPr>
              <w:t>PEK_U03</w:t>
              <w:tab/>
              <w:t>Potrafi wyznaczyć stan naprężenia, odkształcenia i przemieszczenia dla</w:t>
            </w:r>
            <w:r>
              <w:rPr>
                <w:rFonts w:cs="Times-Roman;Times New Roman" w:ascii="Times-Roman;Times New Roman" w:hAnsi="Times-Roman;Times New Roman"/>
                <w:sz w:val="22"/>
                <w:szCs w:val="22"/>
              </w:rPr>
              <w:t xml:space="preserve"> prostych przypadków wytrzymałościowych.</w:t>
            </w:r>
          </w:p>
          <w:p>
            <w:pPr>
              <w:pStyle w:val="Normal"/>
              <w:ind w:left="1450" w:hanging="1450"/>
              <w:rPr>
                <w:rFonts w:ascii="Times-Roman;Times New Roman" w:hAnsi="Times-Roman;Times New Roman" w:cs="Times-Roma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>Potrafi wymiarować pręty w zakresie sprężystym i plastycznym dla prostych przypadków wytrzymałości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1450" w:hanging="1450"/>
              <w:rPr>
                <w:rFonts w:ascii="Times-Roman;Times New Roman" w:hAnsi="Times-Roman;Times New Roman" w:cs="Times-Roma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Ma świadomość konieczności systematycznego aktualizowania swojej wiedzy w zakresie mechaniki materiałów w zakresie podstawowym. 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e pojęcia i definicje mechaniki ciała materialnego. Założenia. Siły powierzchniowe i objętościowe. Pojęcie stanu naprężenia, definicja wektora napręże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żniczkowe równania  równowagi wewnętrznej. Naprężenia główne. Warunki brzegowe. Dekompozycja tensora naprężenia. Płaski stan naprężenia. Związki transformacyjne dla płaskiego stanu naprężenia. Naprężenia główne. Konstrukcja koła Mohr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stanu odkształcenia w zakresie małych infinitezymalnych odkształceń. Konfiguracja odniesienia. Wektor przemieszczenia. Tensor odkształcenia Cauchyego. Interpretacja geometryczna tensora odkształcenia. Odkształcenia główne. Odkształcenie objętości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wnania konstytutywne ciała liniowo sprężystego. Tensor stałych materiałowych. Ciała: anizotropowe, ortotropowe, izotropowe. Związki prawa Hooke'a dla ciała izotropowego. Związki fizyczne dla płaskiego stanu naprężenia i płaskiego stanu odkształce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ciąganie i ściskanie osiowe. Model pręta rozciąganego osiowo. Rozkład naprężeń w przekroju pręta. Wydłużenie pręta. Równanie różniczkowe pręta rozciąganego. Zagadnienia statycznie niewyznaczal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ęcie wytrzymałości materiału. Wytrzymałość charakterystyczna i obliczeniowa. Pojęcie współczynnika bezpieczeństwa. Omówienie normowych metod wymiarowania konstrukcji w świetle aktualnych norm. Metody wymiarowania: metoda naprężeń dopuszczalnych (MND), metoda stanów granicznych (MSG). Pojęcie przegubu plastycznego. Nośność przekroj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sty przypadek wytrzymałościowy: ścinanie. Ścinanie techniczne. Połączenie nitowane. Połączenie spawane. Połączenia drewniane, wręby ciesielskie. Prosty przypadek wytrzymałościowy: skręcanie. Skręcanie prętów o przekroju kołowym i pierścieniowym. Model pręta skręcanego. Rozkład naprężeń w przekroju pręta, odkształcenie i przemieszczenie pręta skręcanego. Wymiarowanie prętów skręcanych, wskaźnik przekroju na skręcanie. </w:t>
            </w:r>
          </w:p>
          <w:p>
            <w:pPr>
              <w:pStyle w:val="Normal"/>
              <w:rPr/>
            </w:pPr>
            <w:r>
              <w:rPr/>
              <w:t>Skręcanie prętów o przekroju niekołowym. Skręcanie prętów o przekroju cienkościennym (skręcanie swobodne). Zadania statycznie niewyznaczalne prętów skręcanych. Równanie różniczkowe pręta skręcanego, warunki brzeg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ty przypadek wytrzymałościowy: zginanie czyste, proste. Model pręta zginanego. Rozkład naprężeń w przekroju. Wskaźnik przekroju na zginanie. Wymiarowanie  przekroju wg MND. Zginanie belek o przekrojach złożo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lastycznienie przekroju belki zginanej, pojęcie przegubu plastycznego. Wymiarowanie przekroju wg MSG. Wskaźnik plastyczny przy zginaniu. </w:t>
            </w:r>
          </w:p>
          <w:p>
            <w:pPr>
              <w:pStyle w:val="Normal"/>
              <w:rPr/>
            </w:pPr>
            <w:r>
              <w:rPr/>
              <w:t>Zginanie ukośne, definicja zginania ukośnego. Rozkład naprężeń w przekroju pręta. Położenie osi obojętn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wnanie różniczkowe drugiego rzędu belki zginanej, warunki brzegowe. Całkowanie równania różniczkowego. Równanie różniczkowe czwartego rzędu belki zginanej, warunki brzegowe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/>
              <w:t>Rozwiązanie belek zginanych statycznie niewyznaczalnych metodą całkowania równania różniczkowego. Wyznaczanie przemieszczeń belek zginanych metodą obciążeń wtórnych. Algorytm wyznaczania przemieszczenia i kątów obrotu przekroju. Belki o skokowo zmiennym momencie bezwładnośc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styki geometryczne figur płaskich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ły wewnętrzne w przekroju pręta. Definicja układu współrzędnych, definicje sił przekrojowych, umowa znakowania. Wyznaczania sił wewnętrznych dla typowych schematów statycznych układów prętowych - zadania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 naprężenia i odkształcenia, związki fizyczne – zadania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skanie i rozciąganie – zadania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nanie techniczne i skręcanie – zadania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inanie proste – zadania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inanie ukośne – zadania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żniczkowe równania II i IV rzędu – zadania, metoda obciążeń wtórnych – wyznaczanie przemieszczeń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iczenie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iczenie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 tradycyj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Ćwiczenia tradycyjne – rozwiązywania zadań ilustrujących wykła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70"/>
        <w:gridCol w:w="3298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ćwiczenia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K_W0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</w:t>
            </w:r>
            <w:r>
              <w:rPr>
                <w:sz w:val="22"/>
                <w:szCs w:val="22"/>
              </w:rPr>
              <w:t xml:space="preserve"> PEK_W03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K_U0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</w:t>
            </w:r>
            <w:r>
              <w:rPr>
                <w:sz w:val="22"/>
                <w:szCs w:val="22"/>
              </w:rPr>
              <w:t xml:space="preserve"> PEK_U0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w formie kolokwiu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K_W0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</w:t>
            </w:r>
            <w:r>
              <w:rPr>
                <w:sz w:val="22"/>
                <w:szCs w:val="22"/>
              </w:rPr>
              <w:t xml:space="preserve"> PEK_W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K_U0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</w:t>
            </w:r>
            <w:r>
              <w:rPr>
                <w:sz w:val="22"/>
                <w:szCs w:val="22"/>
              </w:rPr>
              <w:t xml:space="preserve"> PEK_U0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trzębski P., Mutermilch J., Orłowski W.: Wytrzymałość materiałów. Arkady, Warszawa 198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węcki A.: Mechanika materiałów i konstrukcji prętowych. Wyd. Pol. Poznańskiej, Poznań 199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ląg Z., Jakubowicz A., Orłoś Z.: Wytrzymałość materiałów. WNT, Warszawa 199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hnik S.: Wytrzymałość materiałów dla wydziałów budowlanych. PWN, Warszawa-Kraków 197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inowski J., Wójcik S.: Wytrzymałość materiałów w badaniach doświadczalnych. Doln. Wyd. Edukacyjne, Wrocław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czak G.A.: Wytrzymałość materiałów, ćwiczenia. Część I i II. Wyd. Pol. Wrocławskiej, Wrocław 1991, 1993 oraz wznowienie w roku 2010.  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iak J.: Stateczność konstrukcji prętowych. PWN, Warszawa 199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godziński M.E., Niezgodziński T.: Wytrzymałość Materiałów. PWN, Warszawa 1998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yszard Kutylowski</w:t>
            </w:r>
            <w:r>
              <w:rPr>
                <w:bCs/>
                <w:sz w:val="22"/>
                <w:szCs w:val="22"/>
              </w:rPr>
              <w:t xml:space="preserve">, Zakład Wytrzymałości Materiałów, </w:t>
            </w:r>
            <w:r>
              <w:rPr>
                <w:sz w:val="22"/>
                <w:szCs w:val="22"/>
              </w:rPr>
              <w:t>ryszard.kutylowski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zimierz Myślecki,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kazimierz.myslecki@pwr.edu.pl</w:t>
              </w:r>
            </w:hyperlink>
            <w:r>
              <w:rPr>
                <w:sz w:val="22"/>
                <w:szCs w:val="22"/>
              </w:rPr>
              <w:t xml:space="preserve">, Ryszard Kutylowski, ryszard.kutylowski@pwr.edu.pl, Roman Szmigielski, roman.szmigielski@pwr.edu.pl, Grzegorz Waśniewski,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grzegorz.wasniewski@pwr.edu.pl</w:t>
              </w:r>
            </w:hyperlink>
            <w:r>
              <w:rPr>
                <w:sz w:val="22"/>
                <w:szCs w:val="22"/>
              </w:rPr>
              <w:t xml:space="preserve">, Andrzej Helowicz, andrzej.helowicz@pwr.edu.pl Tomasz Kasprzak, tomasz.kasprzak@pwr.edu.pl, Jacek Oleńkiewicz, jacek.olenkiewicz@pwr.edu.pl, Dawid Prokopowicz,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dawid.prokopowicz@pwr.edu.pl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Marta Knawa-Hawryszków</w:t>
            </w:r>
            <w:r>
              <w:rPr>
                <w:sz w:val="22"/>
                <w:szCs w:val="22"/>
              </w:rPr>
              <w:t xml:space="preserve"> marta.knawa@pwr.edu.pl.</w:t>
            </w:r>
          </w:p>
        </w:tc>
      </w:tr>
    </w:tbl>
    <w:p>
      <w:pPr>
        <w:pStyle w:val="Heading3"/>
        <w:tabs>
          <w:tab w:val="clear" w:pos="708"/>
        </w:tabs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2"/>
        <w:spacing w:before="40" w:after="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tabs>
          <w:tab w:val="clear" w:pos="708"/>
        </w:tabs>
        <w:ind w:left="0" w:hanging="0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2"/>
        <w:tabs>
          <w:tab w:val="clear" w:pos="708"/>
        </w:tabs>
        <w:spacing w:lineRule="auto" w:line="276"/>
        <w:ind w:left="0" w:hanging="0"/>
        <w:jc w:val="center"/>
        <w:rPr/>
      </w:pPr>
      <w:r>
        <w:rPr/>
        <w:t>Wytrzymałość materiałów 1</w:t>
      </w:r>
    </w:p>
    <w:p>
      <w:pPr>
        <w:pStyle w:val="Heading3"/>
        <w:numPr>
          <w:ilvl w:val="2"/>
          <w:numId w:val="5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Wy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eastAsia="pl-PL"/>
              </w:rPr>
              <w:t>Wy4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3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eastAsia="pl-PL"/>
              </w:rPr>
              <w:t>Ćw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, K1_W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Wy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eastAsia="pl-PL"/>
              </w:rPr>
              <w:t>Wy10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eastAsia="pl-PL"/>
              </w:rPr>
              <w:t>Ćw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, K1_W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Wy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eastAsia="pl-PL"/>
              </w:rPr>
              <w:t>Wy10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eastAsia="pl-PL"/>
              </w:rPr>
              <w:t>Ćw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1, K1_U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Wy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eastAsia="pl-PL"/>
              </w:rPr>
              <w:t>Wy4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3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eastAsia="pl-PL"/>
              </w:rPr>
              <w:t>Ćw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1, K1_U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Wy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eastAsia="pl-PL"/>
              </w:rPr>
              <w:t>Wy10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Ćw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eastAsia="pl-PL"/>
              </w:rPr>
              <w:t>Ćw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1, K1_U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Wy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eastAsia="pl-PL"/>
              </w:rPr>
              <w:t>Wy10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Ćw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eastAsia="pl-PL"/>
              </w:rPr>
              <w:t>Ćw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1, K1_U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Wy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eastAsia="pl-PL"/>
              </w:rPr>
              <w:t>Wy10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Ćw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eastAsia="pl-PL"/>
              </w:rPr>
              <w:t>Ćw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Wy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eastAsia="pl-PL"/>
              </w:rPr>
              <w:t>Wy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Ćw1 </w:t>
            </w:r>
            <w:r>
              <w:rPr>
                <w:rFonts w:cs="Symbol" w:ascii="Symbol" w:hAnsi="Symbol"/>
                <w:sz w:val="22"/>
                <w:szCs w:val="22"/>
                <w:lang w:eastAsia="pl-PL"/>
              </w:rPr>
              <w:t></w:t>
            </w:r>
            <w:r>
              <w:rPr>
                <w:sz w:val="22"/>
                <w:szCs w:val="22"/>
                <w:lang w:eastAsia="pl-PL"/>
              </w:rPr>
              <w:t>Ćw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imierz.myslecki@pwr.wroc.pl" TargetMode="External"/><Relationship Id="rId3" Type="http://schemas.openxmlformats.org/officeDocument/2006/relationships/hyperlink" Target="mailto:grzegorz.wasniewski@pwr.wroc.pl" TargetMode="External"/><Relationship Id="rId4" Type="http://schemas.openxmlformats.org/officeDocument/2006/relationships/hyperlink" Target="mailto:dawid.prokopowicz@pwr.edu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8:55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09T19:30:00Z</dcterms:modified>
  <cp:revision>10</cp:revision>
  <dc:subject/>
  <dc:title>PRZEWODNIK PO PRZEDMIOCIE</dc:title>
</cp:coreProperties>
</file>