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polskim:</w:t>
              <w:tab/>
              <w:tab/>
              <w:t>Podstawy Statyki Budowli</w:t>
            </w:r>
          </w:p>
          <w:p>
            <w:pPr>
              <w:pStyle w:val="Heading2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Introduction to statics of structures</w:t>
            </w:r>
            <w:r>
              <w:rPr>
                <w:i/>
                <w:sz w:val="20"/>
                <w:lang w:val="en-US"/>
              </w:rPr>
              <w:t xml:space="preserve"> 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Specjalność (jeśli dotyczy):</w:t>
              <w:tab/>
              <w:tab/>
              <w:t>…………….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 xml:space="preserve">stacjonarna </w:t>
            </w:r>
            <w:r>
              <w:rPr>
                <w:b/>
                <w:bCs/>
              </w:rPr>
              <w:t>/ niestacjonarna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373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Umie formułować równania równowagi w układach płaskich i przestrzen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związane z Mechaniką Budow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Zna podstawowe metody badania geometrycznej niezmienności i statycznej wyznaczalności układów oraz umie stosować je do analizy prostych i złożonych schematów statycznych różnych typów konstruk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 xml:space="preserve">Zna pojęcia sił przekrojowych i zasady ich znakowania w płaskich konstrukcjach prętow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rozwiązywać belki prost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metodami rozwiązywania statycznie wyznaczalnych płaskich układów prętow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Wykształcenie umiejętności rozwiązywania belek wieloprzęsł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Wykształcenie umiejętności biegłego rozwiązywania płaskich ram statycznie wyznaczalnych z prętami prostymi lub zakrzywionymi oraz z komorami zamkniętym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Wykształcenie umiejętności rozwiązywania kratownic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stosowania Zasady Prac Przygotowanych do znajdowania wielkości staty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rozumie zasady klasyfikowania płaskich ustrojów prętowych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/>
            </w:pPr>
            <w:r>
              <w:rPr>
                <w:sz w:val="22"/>
                <w:szCs w:val="22"/>
              </w:rPr>
              <w:t>PEK_W02</w:t>
              <w:tab/>
              <w:t>Zna związki różniczkowe pomiędzy siłami wewnętrznymi dla płaskiego pręta zakrzywionego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/>
            </w:pPr>
            <w:r>
              <w:rPr>
                <w:sz w:val="22"/>
                <w:szCs w:val="22"/>
              </w:rPr>
              <w:t>PEK_W03</w:t>
              <w:tab/>
              <w:t>Zna metody rozwiązywania różnych typów płaskich ustrojów prętowych oraz wie jak optymalnie dobrać metodę rozwiązywania różnych konstrukcji tego typu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Zna ideę Zasady Prac Przygotowanych i wie jak ją zastosować do rozwiązywania różnych typów </w:t>
            </w:r>
            <w:r>
              <w:rPr>
                <w:bCs/>
                <w:sz w:val="22"/>
                <w:szCs w:val="22"/>
              </w:rPr>
              <w:t>płaskich ustrojów prętow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/>
            </w:pPr>
            <w:r>
              <w:rPr>
                <w:sz w:val="22"/>
                <w:szCs w:val="22"/>
              </w:rPr>
              <w:t>PEK_U01</w:t>
              <w:tab/>
              <w:t>Poprawnie dobiera metodę rozwiązywania belek wieloprzęsłowych i potrafi biegle rozwiązywać tego typu ustroj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/>
            </w:pPr>
            <w:r>
              <w:rPr>
                <w:sz w:val="22"/>
                <w:szCs w:val="22"/>
              </w:rPr>
              <w:t>PEK_U02</w:t>
              <w:tab/>
              <w:t>Poprawnie dobiera metodę rozwiązywania ram płaskich (także z prętami zakrzywionymi i komorami zamkniętymi) i potrafi biegle rozwiązywać tego typu ustroj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/>
            </w:pPr>
            <w:r>
              <w:rPr>
                <w:sz w:val="22"/>
                <w:szCs w:val="22"/>
              </w:rPr>
              <w:t>PEK_U03</w:t>
              <w:tab/>
              <w:t>Poprawnie dobiera metodę rozwiązywania płaskich, statycznie wyznaczalnych kratownic i potrafi rozwiązywać tego typu ustroje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zastosować Zasadę Prac Przygotowanych do znajdowania pojedynczej wielkości statycznej (reakcja, siła przekrojowa) w statycznie wyznaczalnych płaskich układach prę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małym zespole. 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14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teoretycznej z zakresu statyki budowl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13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zedmiotu. Powtórzenie najważniejszych pojęć z Mechaniki Ogólnej. Belki wieloprzęsłowe przegubowe: definicja, systemy belek, metody rozwiązywania, przykłady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lki wieloprzęsłowe przegubowe – rozwiązanie przez rozbicie na belki proste i rozwiązanie metoda bezpośredni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y płaskie: określenie, metodyka rozwiązywania, przykłady rozwiązania ram prostych. Związki różniczkowe między siłami wewnętrznymi w pręcie zakrzywionym, przykłady rozwiązania ram prostej z łukiem koł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troje trójprzegubowe. Wyznaczanie reakcji analitycznie i graficznie. Linia ciśnień. Ustrój trójprzegubowy z łukiem parabolicznym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my złożone o budowie hierarchicznej lub komorami zamkniętymi: określenie, metodyka rozwiązywania, przykłady rozwiązania ram złożo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7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townice: definicja, zasady budowy, badanie geometrycznej niezmienności i statycznej wyznaczalności, pręty zerowe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y rozwiązywania kratownic:, metoda równoważenia węzłów, metoda przecięć (Rittera), metoda dojścia pośredniego, metoda wymianu prętów Henneberga. Przykłady analiz i rozwiązywania kratowni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Zasada prac przygotowanych (ZPP). Plany przemieszczeń rzeczywistych (PPR). Mechanizm. Wykorzystanie ZPP i PPR w rozwiązaniu belek wieloprzęsłowych przegubowych: metodyka rozwiązywania, przykłady (wyznaczenie reakcji, wyznaczanie sił przekrojowych).Zasada prac przygotowanych – mechanizm, środki wzajemnego obrotu tarcz, plan przemieszczeń obróconych (PPO). Przykład zastosowania ZPP z PPO w znalezieniu wielkości statycznych w ramie. Zasada prac przygotowanych – przykład rozwiązania kratownic. Repety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ki wieloprzęsłowe przegubowe – rozwiązanie z rozbiciem na belki proste. Przykład rozwiązania belki wieloprzęsłowej przegubowej – sposób bezpośredni oraz w sposób mieszany z uwzględnieniem informacji wynikających z rozbicie na belki proste. Kartkówka z belek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 rozwiązania ramy prostej o siatce nieortogonalnej. Przykład rozwiązania ramy prostej z łukiem parabolicznym – wykresy sił przekrojowych. Ramy złożone i z komorami zamkniętymi (kilka sposobów otwierania komory i z rozbiciem na podukłady przy budowie hierarchicznej). Kartkówka z ra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 rozwiązania kratownicy metodą równoważenia węzłów w wersji analitycznej i graficznej (plan Cremony) oraz metodą przecięć (Rittera). Przykład rozwiązania kratownicy metoda dojścia pośredniego i metodą wymiany prętów. Kartkówka z kratowni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ZPP do wyznaczania wielkości statycznych w belkach prostych i przegubowych wieloprzęsłowych. Plan przemieszczeń rzeczywistych. ZPP dla ram. ZPP dla kratowni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nauczanie tradycyjne lub/i wspomagany multimedial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Ćwiczenia: nauczanie tradycyjne lub/i wspomagany multimedial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jektu + kartkówka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 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jektu + kartkówka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jektu + kartkówka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jektu + kartkówka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25xF1+0,25xF2+0,25xF3+0,25xF4 (projekt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R. CHROBOK, Zbiór zadań z podstaw statyki, dWe, Wrocław,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. Cywiński, Mechanika budowli w zadaniach, (t. I), PWN, Warszawa,19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W. Nowacki, Mechanika budowli, PWN, 1975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A. Chudzikiewicz, Statyka budowli, PWN, Warszawa 197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/>
              <w:t>Z. Dyląg, E. Krzemińska-Niemiec, F.Filip, Mechanika budowli, t.1, PWN, Warszawa 19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hab. inż. Zbigniew Wójcicki, prof. PWr, K3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zbigniew.wojcicki@pwr.wroc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0"/>
              </w:rPr>
              <w:t xml:space="preserve">dr hab. inż. Zbigniew Wójcicki, prof. PWr, prof. dr hab. inż. </w:t>
            </w:r>
            <w:r>
              <w:rPr>
                <w:szCs w:val="20"/>
                <w:lang w:val="en-US"/>
              </w:rPr>
              <w:t xml:space="preserve">Cezary Madryas, prof. dr hab. inż. </w:t>
            </w:r>
            <w:r>
              <w:rPr>
                <w:szCs w:val="20"/>
              </w:rPr>
              <w:t xml:space="preserve">Wojciech Glabisz, dr hab. inż. Stanisław Żukowski, dr hab. inż. Piotr Ruta, prof. PWr, dr inż. Marek Kopiński, doc., dr inż. Małgorzata Gładysz-Bień, dr inż. Leszek Wysocki, </w:t>
            </w:r>
            <w:r>
              <w:rPr>
                <w:szCs w:val="20"/>
                <w:lang w:val="de-DE"/>
              </w:rPr>
              <w:t xml:space="preserve">dr inż. </w:t>
            </w:r>
            <w:r>
              <w:rPr>
                <w:szCs w:val="20"/>
              </w:rPr>
              <w:t xml:space="preserve">Andrzej Kolonko, mgr inż. Alina Wysocka, dr inż. Jacek Grosel, dr inż. Monika Podwórna, dr inż. Wojciech Sawicki, dr inż. Bogdan Przybyła, dr inż. Arkadiusz Szot, </w:t>
            </w:r>
            <w:r>
              <w:rPr>
                <w:szCs w:val="20"/>
                <w:lang w:val="de-DE"/>
              </w:rPr>
              <w:t xml:space="preserve">dr inż. Tomasz Abel, dr inż. Krzysztof Majcher, dr inż. Wojciech Pakos, dr inż. Kamila Jarczewska, mgr inż. Beata Nienartowicz, mgr inż. Zuzanna Fyall, mgr inż. </w:t>
            </w:r>
            <w:r>
              <w:rPr>
                <w:szCs w:val="20"/>
              </w:rPr>
              <w:t>Olga Szyłko-Bigus, mgr inż. Ryszard Hołubowski, doktoranci z Katedry K3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tabs>
          <w:tab w:val="clear" w:pos="708"/>
          <w:tab w:val="left" w:pos="1428" w:leader="none"/>
        </w:tabs>
        <w:ind w:left="1428" w:hanging="1418"/>
        <w:jc w:val="both"/>
        <w:rPr>
          <w:b/>
          <w:b/>
          <w:bCs/>
          <w:caps/>
        </w:rPr>
      </w:pPr>
      <w:r>
        <w:rPr>
          <w:b/>
          <w:bCs/>
        </w:rPr>
        <w:t xml:space="preserve"> </w:t>
      </w:r>
      <w:r>
        <w:rPr>
          <w:b/>
          <w:bCs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Podstawy Statyki Budowli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4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, C3,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 do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6, Wy7 Wy9,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3 do Pr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6 do Pr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8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1, C2,C3,C4,</w:t>
              <w:br/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do Pr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do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wojcicki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21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09T19:38:00Z</dcterms:modified>
  <cp:revision>11</cp:revision>
  <dc:subject/>
  <dc:title>PRZEWODNIK PO PRZEDMIOCIE</dc:title>
</cp:coreProperties>
</file>