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Hydraulika i Hydrologi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Hydraulics and Hydrology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>wybieralny 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47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/ </w:t>
            </w:r>
            <w:r>
              <w:rPr>
                <w:b/>
                <w:bCs/>
                <w:strike/>
              </w:rPr>
              <w:t>NIE</w:t>
            </w:r>
            <w:r>
              <w:rPr>
                <w:b/>
                <w:bCs/>
              </w:rPr>
              <w:t>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7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z zakresu matematyki obejmującą rachunek różniczkowy i całkowy, rachunek macierzowy niezbędną do zrozumienia zagadnień matematycznych w naukach o charakterze techniczn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zakresu mechaniki ogólnej obejmującą podstawową wiedzę w zakresie mechaniki ośrodków ciągłych, podstawowych własności ciał stałych i płynów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dobycie wiedzy w zakresie podstawowych praw hydromechaniki w tym hydrostatyki i hydrodynamik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Nabycie umiejętności obliczania przepływów przez otwory i przelewy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 Zdobycie wiedzy w zakresie przepływu wody w przewodach pod ciśnieniem i w korytach otwartych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 Zdobycie wiedzy przez studentów w zakresie przepływu wody przez ośrodki porowate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 Nabycie umiejętności w zakresie obliczeń hydraulicznych obejmujących obliczanie naporu hydrostatycznego na ściany płaskie i zakrzywione, obliczanie prostych sieci hydraulicznych, projektowanie kanałów otwartych, obliczanie odwodnień wykopów budowlanych, obliczanie przepływów charakterystycznych i prawdopodob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 Nabycie umiejętności pomiarów laboratoryjnych w zakresie hydrostatyki i hydrodynamiki cieczy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Zna i rozumie podstawowe prawa hydromechaniki w zakresie hydrostatyki i </w:t>
              <w:tab/>
              <w:t xml:space="preserve">hydrodynamiki w tym modele matematyczne dla przepływu laminarnego i przepływu </w:t>
              <w:tab/>
              <w:t xml:space="preserve">turbulentnego cieczy ściśliwej i cieczy nieściśliwej (równania Naviera - Stokesa i </w:t>
              <w:tab/>
              <w:t>równania Reynoldsa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teorię przepływu laminarnego i turbulentnego w przewodach pod ciśnieniem w </w:t>
              <w:tab/>
              <w:t>tym: zagadnienie Poisseille'a , wzory na obliczanie strat lokalnych i na długości rur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W03</w:t>
              <w:tab/>
              <w:t xml:space="preserve">Posiada wiedzę w zakresie obliczeń w korytach otwartych w tym: wzory Chezy'ego i </w:t>
              <w:tab/>
              <w:t>Manninga, sposób obliczania przekroju optymalnego, teoria ruchu kry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 xml:space="preserve"> Zna teorię przepływu wody przez ośrodki porowate oraz posiada wiedzę w zakresie </w:t>
              <w:tab/>
              <w:t xml:space="preserve">modelu hydraulicznego filtracji, uproszczonego modelu Bousinessqua oraz teorii </w:t>
              <w:tab/>
              <w:t>Dupuit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5</w:t>
              <w:tab/>
              <w:t xml:space="preserve">Posiada wiedzę w podstawowych pojęciach hydrologicznych w tym w zakresie </w:t>
              <w:tab/>
              <w:t xml:space="preserve">pomiarów hydrometrycznych, stanów wód i przepływach w rzekach (przepływy </w:t>
              <w:tab/>
              <w:t>charakterystyczne i prawdopodobne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 xml:space="preserve">Posiada umiejętność obliczania naporu hydrostatycznego na ściany płaskie i </w:t>
              <w:tab/>
              <w:t xml:space="preserve">zakrzywione, obliczeń równowagi względnej cieczy, siły wyporu ciał stałych </w:t>
              <w:tab/>
              <w:t xml:space="preserve">zanurzonych w cieczy, obliczeń hydroizohips pod działaniem różnych sił masowych </w:t>
              <w:tab/>
              <w:t>(siły odśrodkowej w ruchu obrotowym, siły bezwładności, siły grawitacji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obliczać wypływy przez otwory i przelew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 xml:space="preserve">Potrafi przeliczyć prostą sieć hydrauliczną złożoną z ciągu elementów szeregowych i </w:t>
              <w:tab/>
              <w:t>równoległ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4</w:t>
              <w:tab/>
              <w:t>Potrafi zaprojektować kanały otwart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5</w:t>
              <w:tab/>
              <w:t xml:space="preserve">Potrafi wykonać obliczenia drenażu poziomego i pionowego wykopu </w:t>
              <w:tab/>
              <w:t>fundamentow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6</w:t>
              <w:tab/>
              <w:t>Potrafi obliczyć przepływy charakterystyczne i prawdopodobn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7</w:t>
              <w:tab/>
              <w:t xml:space="preserve">Potrafi wykonać pomiary laboratoryjne w zakresie: określenia granicznej liczby </w:t>
              <w:tab/>
              <w:t xml:space="preserve">Reynoldsa, równowagi względnej cieczy, określenia piezometrycznej linii ciśnień i </w:t>
              <w:tab/>
              <w:t xml:space="preserve">linii energii w przewodach pod ciśnieniem, określania strat lokalnych i na długości  </w:t>
              <w:tab/>
              <w:t xml:space="preserve">przewodu, określania warunków przepływu przez przepusty i małe mosty oraz </w:t>
              <w:tab/>
              <w:t>pomiarów ruchu jednostajnego w kanale otwart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samodzielnie nad realizacją zadania lub w zespole przy </w:t>
              <w:tab/>
              <w:t>wykonywaniu pomiarów laboratoryj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 xml:space="preserve">Ma świadomość konieczności poszerzania wiedzy w zakresie współczesnych technik </w:t>
              <w:tab/>
              <w:t xml:space="preserve">w hydromechanice i programów służących do projektowania urządzeń </w:t>
              <w:tab/>
              <w:t>hydrotechnicznych w budownictwie wodnym i lądowym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r>
        <w:br w:type="page"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owe właściwości płynów. Wielkości fizyczne charakteryzujące stan płynu. Podstawowe równanie hydrostatyki. Prawo Pascala. Określenie ruchu laminarnego i turbulentn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le matematyczne w hydromechanice. Równania konstytutywne płynów w tym wody. Równanie ciągłości przepływu. Równania zachowania pędu dla przypadku przepływu laminarnego. Równania Naviera-Stokesa. Równania zachowania pędu dla ruchu turbulentnego. Równania Reynolds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ch wody w przewodach pod ciśnieniem. Równanie Bernouliego. Obliczenie oporów przepływu na długości przewodu dla ruchu laminarnego - płaskie i osiowo symetryczne zagadnienie Poisseille'a. Straty lokalne i na długości dla przepływu turbulentnego. Wypływ wody ze zbiornika. Przelew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ch wody w korytach otwartych. Obliczanie strat wzorami Chezy i Manninga. Teoria ruchu kryty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ch wód gruntowych. Prawo Darcy. Model hydrauliczny przepływu filtracyjnego. Uproszczony model Bousinessqua. Teoria Dupuit. Dopływ wody do studni i row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owe wiadomości z zakresu hydrologii. Pomiary hydrometryczne. Bilans wód w przyrodzie. Stany wód i przepływy w rzekach. Przepływy charakterystyczne i prawdopodob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a zagadnień hydrostatycznych. Obliczenia ciśnień hydrostatycznych pod działaniem sił masowych (siły grawitacji, sił odśrodkowych, sił bezwładności). Obliczanie siły wyporu ciała stałego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anie parcia hydrostatycznego na płaskie i krzywoliniowe powierzchnie oraz punktu ich przyłożenia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anie oporów lokalnych i na długości przepływu przez przewody pod ciśnieniem. Wypływ wody ze zbiornika. Obliczanie przelewów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anie sieci hydraulicznej złożonej z rur, zbiornika wodnego, pompy ssąco - tłoczącej. Omówienie zadania do wykonania w ramach pracy własnej. Sposoby obliczania strat lokalnych i na długości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nie przepływów w korytach otwartych. Obliczenia przepływów w rurach kanalizacyjnych. projektowanie optymalnego przekroju przewodu. Obliczenia ruchu krytycznego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anie odwodnienia wykopu fundamentowego. Projektowanie drenażu poziomego i pionowego w oparciu o teorię Dupuit. Omówienie zadania 2 w ramach pracy własnej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s wód w przyrodzie. Obliczanie przepływów charakterystycznych i prawdopodobny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. Przeszkolenie BHP. Omówienie zasad zaliczania. Podział na zespoły badawcze. Ustalenie harmonogramu zajęć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równowagi względnej ciecz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granicznej liczby Reynolds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y przepływu w przewodach pod ciśnieniem. Straty hydraulicz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charakterystyki przelewu mierniczego i dużego otwor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wypływu wody ze zbiornik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y przepływu jednostajnego w korycie otwartym. Odskok Bidone’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. Końcowa weryfikacja sprawozdań. Zalicze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Laptop wyposażony w programy Power Point, MicroStation V8i oraz FlexPDE  v.6 w celu przeprowadzania prezentacji multimedial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Modele laboratoryjne w laboratorium Hydrauliki </w:t>
            </w:r>
            <w:r>
              <w:rPr>
                <w:bCs/>
                <w:sz w:val="22"/>
                <w:szCs w:val="22"/>
              </w:rPr>
              <w:t>Katedry Geotechniki, Hydrotechniki, Budownictwa Podziemnego i Wodnego, Pracowni Budownictwa Wodnego, Geodezji i Geologii Inżynierskiej</w:t>
            </w:r>
            <w:r>
              <w:rPr>
                <w:sz w:val="22"/>
                <w:szCs w:val="22"/>
              </w:rPr>
              <w:t xml:space="preserve"> w celu wykonywania badań podczas ćwiczeń laboratoryj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7"/>
        <w:gridCol w:w="2133"/>
        <w:gridCol w:w="4651"/>
        <w:gridCol w:w="4635"/>
        <w:gridCol w:w="4635"/>
      </w:tblGrid>
      <w:tr>
        <w:trPr/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(laboratorium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U01, PEK_U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pisemne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(laboratorium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U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pisemne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(laboratorium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  PEK_U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pisemne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(laboratorium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pisemne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(laboratorium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pisemne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(laboratorium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pisemne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7(laboratorium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 pisemne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(F1+ F2+ F3+ F4+ F5+ F6+ F7)/8+Obecność/8 (Laboratorium)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(ćwiczenia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 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enie samodzielne sieci hydraulicznej złożonej z elementów szeregowych i równoległych i oddanie obliczeń w formie pisemnej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(ćwiczenia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obliczenie drenażu poziomego i pionowego i oddanie obliczeń w formie pisemnej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(ćwiczenia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6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w zakresie rozwiązywania zadań tematyką objętą programem ćwiczeń audytoryjnych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(F1*0.25+F2*0.25+F3*0.4)+Obecność*0.1 (ćwiczenia audytoryjne)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wykład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 z wykładu</w:t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 F1 (wykład)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28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Byczkowski, Hydrologia t. I i II, Wydawnictwo SGGW, Warszawa 19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aworska, A. Szuster, B. Utrysko, Hydraulika i Hydrologia, WPW, Warszawa, 199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Dołęga, R. Rogala, Hydraulika stosowana, WPWr, Wrocław,198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Juniewicz i inni, Materiały do ćwiczeń laboratoryjnych z hydrauliki, WPWr, Wrocław, 19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ogala, J. Machajski, W. Rędowicz, Hydraulika stosowana. Przykłady obliczeń, WPWr, 199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awicki, W. Szpakowski, K. Weinerowska, E. Wołoszyn, P. Zima, Laboratorium z Mechaniki Płynów i Hydrauliki, WPG, Gdańsk,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Strzelecki, S. Kostecki, S. Żak, Modelowanie przepływów przez ośrodki porowate, DWE, Wrocław, 2008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Puzyrewski, J. Sawicki, Podstawy mechaniki płynów i hydrauliki, PWN, Warszawa, 199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abarczyk, Przepływy cieczy w przewodach. Metody obliczeniowe, Envirotech, Poznań, 199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itosek, Mechanika płynów w inżynierii i ochronie środowiska, PWN, Warszawa, 20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Ozga-Zielińska, J. Brzeziński, Hydrologia stosowana, PWN, Warszawa, 199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awicki, Przepływy ze swobodną powierzchnią, PWN, Warszawa, 19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KATEDRA, ADRES E-MAIL)</w:t>
            </w:r>
          </w:p>
        </w:tc>
      </w:tr>
      <w:tr>
        <w:trPr>
          <w:trHeight w:val="32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masz Strzelecki, Katedra Geotechniki, Hydrotechniki, Budownictwa Podziemnego i Wodnego, Pracownia Budownictwa Wodnego, Geodezji i Geologii Inżynierskiej, tomasz.strzelec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rzy Machajski, Katedra Geotechniki, Hydrotechniki, Budownictwa Podziemnego i Wodnego, Pracownia Budownictwa Wodnego, Geodezji i Geologii Inżynierskiej, jerzy.machajski@pwr.edu.pl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Wojciech Rędowicz, Katedra Geotechniki, Hydrotechniki, Budownictwa Podziemnego i Wodnego, Pracownia Budownictwa Wodnego, Geodezji i Geologii Inżynierskiej, wojciech.redowicz@pwr.edu.pl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Lech Pawlik, Katedra Geotechniki, Hydrotechniki, Budownictwa Podziemnego i Wodnego, Pracownia Budownictwa Wodnego, Geodezji i Geologii Inżynierskiej, lech.pawlik@pwr.edu.pl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Andrzej Popow, Katedra Geotechniki, Hydrotechniki, Budownictwa Podziemnego i Wodnego, Pracownia Budownictwa Wodnego, Geodezji i Geologii Inżynierskiej, andrzej.popow@pwr.edu.pl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Eugeniusz Sawicki, Katedra Geotechniki, Hydrotechniki, Budownictwa Podziemnego i Wodnego, Pracownia Budownictwa Wodnego, Geodezji i Geologii Inżynierskiej, eugeniusz.sawicki@pwr.edu.pl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Oscar Herrera-Granados, Katedra Geotechniki, Hydrotechniki, Budownictwa Podziemnego i Wodnego, Pracownia Budownictwa Wodnego, Geodezji i Geologii Inżynierskiej, oscar.herrera-granados@pwr.edu.pl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tabs>
          <w:tab w:val="clear" w:pos="708"/>
        </w:tabs>
        <w:ind w:left="0" w:hanging="0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ind w:left="0" w:hanging="0"/>
        <w:rPr>
          <w:b w:val="false"/>
          <w:b w:val="false"/>
        </w:rPr>
      </w:pPr>
      <w:r>
        <w:rPr/>
        <w:t>Hydraulika i Hydrologia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tabs>
          <w:tab w:val="clear" w:pos="708"/>
        </w:tabs>
        <w:ind w:left="0" w:hanging="0"/>
        <w:rPr/>
      </w:pPr>
      <w:r>
        <w:rPr>
          <w:b w:val="false"/>
        </w:rPr>
        <w:t>I SPECJALNOŚCI 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_W01, K1_W02, K1_W06, K1_K01, K1_K0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, Wy2, Ćw1, Ćw2, La1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2, K1_W06, K1_K01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5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Ćw.3, Ćw.4, La3, La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2, K1_W06, K1_K01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5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Ćw5, La5, La6, La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2, K1_W06, K1_W14, K1_K01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, Ćw.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, K1_W02, K1_W06, K1_W14, K1_K01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6, Ćw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4, K1_U19, K1_K01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Ćw1, Ćw2, La1, La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9, K1_K01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C3,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Ćw3, La5, La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9, K1_U20, K1_K01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Ćw3, Ćw4, La3, La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9, K1_U20, K1_K01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, Ćw5, La5, La6, La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9, K1_U20, K1_K01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, Ćw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9, K1_K01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6, Ćw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EK_U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9, 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, La2, La3, La4, La5, La6, La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, C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, La2, La3, La4, La5, La6, La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 C3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2, Wy3, Wy4, Wy5, 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1:10:00Z</dcterms:created>
  <dc:creator>Hanna Helman</dc:creator>
  <dc:description/>
  <cp:keywords/>
  <dc:language>en-US</dc:language>
  <cp:lastModifiedBy>pberko</cp:lastModifiedBy>
  <cp:lastPrinted>2012-06-18T09:10:00Z</cp:lastPrinted>
  <dcterms:modified xsi:type="dcterms:W3CDTF">2015-07-09T19:18:00Z</dcterms:modified>
  <cp:revision>4</cp:revision>
  <dc:subject/>
  <dc:title>PRZEWODNIK PO PRZEDMIOCIE</dc:title>
</cp:coreProperties>
</file>