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tLeast" w:line="23"/>
              <w:rPr/>
            </w:pPr>
            <w:r>
              <w:rPr/>
              <w:t>Nazwa w języku polskim:</w:t>
              <w:tab/>
              <w:tab/>
              <w:t>Technologia betonów i zapraw</w:t>
            </w:r>
          </w:p>
          <w:p>
            <w:pPr>
              <w:pStyle w:val="Heading2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Technology of concretes and mortars</w:t>
            </w:r>
          </w:p>
          <w:p>
            <w:pPr>
              <w:pStyle w:val="Heading2"/>
              <w:spacing w:lineRule="atLeast" w:line="23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…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/ </w:t>
            </w:r>
            <w:r>
              <w:rPr>
                <w:b/>
                <w:bCs/>
              </w:rPr>
              <w:t>niestacjonarna*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spacing w:lineRule="atLeast" w:line="23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573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zdefiniowania i wyjaśnienia sensu fizycznego podstawowych właściwości fizycznych i mechanicznych materiał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na temat rodzaju, właściwości i zastosowania spoiw cement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właściwości kruszyw mineralnych i podstaw oceny ich przydatności do beton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Rozumienie procesów zachodzących w zaprawach i betonach.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Poznanie podstaw i zdobycie umiejętności doboru składników zapraw i betonów do uzyskania   ich określonych właściwośc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Poznanie metod projektowania i oceny jakości betonów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</w:t>
              <w:tab/>
              <w:t>Poznanie uwarunkowań materiałowych, technologicznych i środowiskowych dla zapewnienia  trwałości betonów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  <w:tab/>
              <w:t>Umiejętność oceny właściwości technologicznych i mechanicznych mieszanki betonowej i  betonu oraz klasyfikacji dokonanych na ich podstawi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4" w:hanging="1144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rozumie podstawowe pojęcia związane z technologią betonów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i rozumie zasady doboru składników do uzyskania określonych właściwości zapraw i                betonów.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W03</w:t>
              <w:tab/>
              <w:t>Zna i rozumie podstawy projektowania betonów i zapraw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>Zna normy, wytyczne i przepisy dotyczące projektowania, badania i klasyfikacji betonów.</w:t>
            </w:r>
          </w:p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Na podstawie znajomości właściwości cementów i kruszyw potrafi dokonać ich wyboru i poprawnie zaprojektować beton o określonych właściwościach (betony zwykłe i wybrane betony specjalne).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U02</w:t>
              <w:tab/>
              <w:t>Potrafi wykonać badania właściwości fizycznych, technologicznych i mechanicznych mieszanek betonowych i betonów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dokonać klasyfikacji zapraw, mieszanek betonowych i betonów na podstawie oznaczonych ich właściwości.</w:t>
            </w:r>
          </w:p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Ma świadomość ustawicznego weryfikowania wiedzy w zakresie nowoczesnych materiałów i technologii związanych z technologia betonów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Jest odpowiedzialny za rzetelność uzyskanych wyników badań betonów i zapraw oraz poprawność ich interpretacj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,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i zdefiniowanie składników zapraw i betonów. Rodzaje, właściwości, cechy techniczne i zastosowanie cementów w budownictwie ze  zwróceniem uwagi na wpływ właściwości cementów na skład i właściwości mieszanki betonowej i betonu./</w:t>
            </w:r>
            <w:r>
              <w:fldChar w:fldCharType="begin"/>
            </w:r>
            <w:r>
              <w:rPr>
                <w:sz w:val="22"/>
                <w:szCs w:val="22"/>
                <w:bCs/>
              </w:rPr>
              <w:instrText xml:space="preserve"> LISTNUM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>Wpływ w/c na właściwości betonu/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ział i właściwości kruszyw mineralnych. Ocena przydatności kruszyw mineralnych do betonów. Wpływ rodzaju i właściwości kruszyw na właściwości mieszanki betonowej i beton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definiowanie i omówienie cech technologicznych mieszanki betonowej, metod  badania , klasyfikacji i  oceny ich wpływu na właściwości betonu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warunków i sposobu badania właściwości fizycznych i mechanicznych beton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yteria i podstawy klasyfikacji betonów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a podstawowych procesów technologicznych w kształtowaniu właściwości beton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wałość betonu cementowego, czynniki oddziaływujące na beton, typy destrukcji struktury betonu, korozja fizyczna i chemiczna betonu. Czynniki związane ze strukturą i składem betonu decydujące o jego trwał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składu, rodzajów i zastosowania zapraw budowlanych 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definiowanie i przedstawienie mechanizmów oddziaływania domieszek i dodatków do zapraw i beton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7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metod projektowania betonów ze szczególnym zwróceniem uwagi na sposób uwzględnienia problemów związanych z trwałością betonu przy jego projektowani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, zastosowanie, skład i właściwości betonów wysokowartościowych, fibrobetonów i mieszanek samozagęszczających się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046"/>
        <w:gridCol w:w="1440"/>
      </w:tblGrid>
      <w:tr>
        <w:trPr/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74"/>
        <w:gridCol w:w="1519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olenie w zakresie BHP, omówienie programu ćwiczeń, warunków zalic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ówienie literatury i nor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iał na podgrupy laboratoryj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wprowadzenie do technologii betonów i zapra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óbek z zapraw cementowych o różnych współczynnikach w/c, jako matryc do betonów, w celu wykazania wpływu wielkości tego wskaźnika na właściwości betonów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r kruszywa do betonów pod względem uziarnienia. Oznaczanie gęstości nasypowych kruszyw, obliczanie jamistości i wodożądności jako podstawowego kryterium oceny prawidłowości uziarnienia kruszywa do betonów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badań konsystencji mieszanek betonowych metodami opisanymi w normach. Porównanie wyników pomiarów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betonów zwykłych metodą doświadczalną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znanego zaczynu/.Wykonanie zarobów, zaformowanie próbek do oznaczeń cech fizycznych i wytrzymałościowych betonów oraz oceny wpływu składu ziarnowego kruszywa na skład i właściwości mieszanki betonowej oraz właściwości beton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mieszanek betonowych z udziałem domieszki upłynniającej. Analiza możliwych wpływów tych domieszek n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łaściwości mieszank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tonowej i stwardniałego beton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mieszanek betonowych z udziałem domieszki napowietrzającej. Ocena jej wpływu na cechy technologiczne mieszanki betonowej, gęstość objętościową mieszanki i betonu, zawartość powietrza w mieszance i wytrzymałość na ściskanie beton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ór składników i wykonanie betonów o wysokiej wytrzymałości /BWW/.Analiza składników mieszanki i ich wpływu na właściwości betonów z nich uzyskanych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mieszanki betonowej samozagęszczającej się. Analiza jej składu i cech technologicznych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łaściwości fizycznych i mechanicznych wykonanych zapraw i betonów. Analiza uzyskanych wyników. Klasyfikacja zapraw i betonów na klasy wytrzymałości. Zaliczenie ćwiczeń na podstawie ocen z kartkówek i sprawozdań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65"/>
        <w:gridCol w:w="24"/>
        <w:gridCol w:w="6946"/>
        <w:gridCol w:w="18"/>
        <w:gridCol w:w="1429"/>
        <w:gridCol w:w="48"/>
      </w:tblGrid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: prezentacje multimedialne treści wykładów.</w:t>
              <w:tab/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Laboratorium : sprzęt i urządzenia laboratoryjne do badań właściwości mieszanki betonowej ,</w:t>
              <w:tab/>
              <w:t xml:space="preserve">betonów i ich składników. Krótkie wprowadzenie przed zajęciami, dyskusja uzyskanych </w:t>
              <w:tab/>
              <w:t>wyników.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324"/>
        <w:gridCol w:w="448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/laboratorium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kówk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/laboratorium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 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 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/laboratorium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kówka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/laboratorium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/laboratorium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1+F2+F3+F4)/(liczba kartkówek i sprawozdań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/wykład/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11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roży Z. Beton i jego technologie. PWN, Warszawa,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ille A.M. Właściwości betonu, Polski Cement, Kraków,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biorowa pod kierunkiem B.Stefańczyka, Budownictwo ogólne, tom 1, Materiały i wyroby budowlane, Arkady, Warszawa 200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 pod kierunkiem L.Czarneckiego: Beton wg. normy PN-EN 206-1 –komentarz, PKN, Polski Cement, Kraków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iński J. Beton zwykły, projektowanie i podstawowe właściwości, Polski Cement, Kraków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:</w:t>
            </w:r>
          </w:p>
          <w:p>
            <w:pPr>
              <w:pStyle w:val="Normal"/>
              <w:ind w:left="577" w:hanging="0"/>
              <w:rPr/>
            </w:pPr>
            <w:r>
              <w:rPr>
                <w:sz w:val="22"/>
                <w:szCs w:val="22"/>
              </w:rPr>
              <w:t>PN-EN 206-2014 – Beton. Właściwości, produkcja, układanie i kryteria zgodności</w:t>
            </w:r>
          </w:p>
          <w:p>
            <w:pPr>
              <w:pStyle w:val="Normal"/>
              <w:ind w:left="577" w:hanging="0"/>
              <w:rPr/>
            </w:pPr>
            <w:r>
              <w:rPr>
                <w:sz w:val="22"/>
                <w:szCs w:val="22"/>
              </w:rPr>
              <w:t>PN-EN 12350 cz. od 1 do 6, Badania mieszanki betonowej</w:t>
            </w:r>
          </w:p>
          <w:p>
            <w:pPr>
              <w:pStyle w:val="Normal"/>
              <w:ind w:left="577" w:hanging="0"/>
              <w:rPr/>
            </w:pPr>
            <w:r>
              <w:rPr>
                <w:sz w:val="22"/>
                <w:szCs w:val="22"/>
              </w:rPr>
              <w:t>PN-EN 12390 cz. od 1 do 7, Badania betonu</w:t>
            </w:r>
          </w:p>
          <w:p>
            <w:pPr>
              <w:pStyle w:val="Normal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– Kruszywa do betonu</w:t>
            </w:r>
          </w:p>
          <w:p>
            <w:pPr>
              <w:pStyle w:val="Normal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 EN – 1097cz.3 – Badania mechanicznych i fizycznych właściwości kruszyw</w:t>
            </w:r>
          </w:p>
          <w:p>
            <w:pPr>
              <w:pStyle w:val="Normal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 Cement. Skład, wymagania i kryteria zgodności cementów powszechnego użytku</w:t>
            </w:r>
          </w:p>
          <w:p>
            <w:pPr>
              <w:pStyle w:val="Normal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6 – Metody badania cementu</w:t>
            </w:r>
          </w:p>
          <w:p>
            <w:pPr>
              <w:pStyle w:val="Normal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dowski W. Chemia cementu i betonu, Polski Cement, Kraków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kowski P. Domieszki chemiczne do zapraw i betonów, Polski Cement, Kraków, 200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iczak J., Wdowska A., Rudnicki T., Betony ultrawysokowartościowe, Polski Cement, Kraków, 200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wabowski J., Gołaszewski J., Technologia betonu samozagęszczalnego, Polski Cement, Kraków,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nictwo- Technologie- Architektura / kwartalnik/, Polski C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Marta Moczko, Zakład Materiałów Budowlanych, Konstrukcji Drewnianych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i Zabytkowych, Instytut Budownictwa, 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rta.moczko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Magdalena Piechówka – Mielnik, </w:t>
            </w: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gdalena.piechowka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/>
            </w:pPr>
            <w:r>
              <w:rPr>
                <w:bCs/>
                <w:sz w:val="22"/>
                <w:szCs w:val="22"/>
              </w:rPr>
              <w:t xml:space="preserve">Dr inż. Dominik Logoń, </w:t>
            </w:r>
            <w:hyperlink r:id="rId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Dominik.logon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/>
            </w:pPr>
            <w:r>
              <w:rPr>
                <w:bCs/>
                <w:sz w:val="22"/>
                <w:szCs w:val="22"/>
              </w:rPr>
              <w:t xml:space="preserve">Mgr inż.. Olga Mierzejewska,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olga.mierzejewska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/>
            </w:pPr>
            <w:r>
              <w:rPr>
                <w:bCs/>
                <w:sz w:val="22"/>
                <w:szCs w:val="22"/>
              </w:rPr>
              <w:t xml:space="preserve">Dr inż. Mariusz Książek, 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Mariusz.ksiazek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Tomasz Nowak, </w:t>
            </w: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Tomasz.nowak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Bednarz, </w:t>
            </w: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lukasz.bednarz@pwr.wroc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/>
            </w:pPr>
            <w:r>
              <w:rPr>
                <w:bCs/>
                <w:sz w:val="22"/>
                <w:szCs w:val="22"/>
              </w:rPr>
              <w:t xml:space="preserve">Mgr inż. Krzysztof Raszczuk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Krzysztof.ra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Mgr inż. Witold Misztal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itold.misztal@pwr.edu.pl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4" w:hanging="29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doktoranci</w:t>
            </w:r>
          </w:p>
        </w:tc>
      </w:tr>
    </w:tbl>
    <w:p>
      <w:pPr>
        <w:pStyle w:val="Heading3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tabs>
          <w:tab w:val="clear" w:pos="708"/>
        </w:tabs>
        <w:spacing w:before="40" w:after="40"/>
        <w:jc w:val="center"/>
        <w:rPr>
          <w:b w:val="false"/>
          <w:b w:val="false"/>
          <w:caps/>
        </w:rPr>
      </w:pPr>
      <w:r>
        <w:rPr>
          <w:b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Technologia betonów i zapraw</w:t>
      </w:r>
    </w:p>
    <w:p>
      <w:pPr>
        <w:pStyle w:val="Heading3"/>
        <w:numPr>
          <w:ilvl w:val="2"/>
          <w:numId w:val="6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/>
      </w:pPr>
      <w:r>
        <w:rPr>
          <w:b w:val="false"/>
        </w:rPr>
        <w:t>I SPECJALNOŚCI 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3, K1_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, K1_W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, K1_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, 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 do 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, 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6 do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, K1_U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2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 do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moczko@pwr.wroc.pl" TargetMode="External"/><Relationship Id="rId3" Type="http://schemas.openxmlformats.org/officeDocument/2006/relationships/hyperlink" Target="mailto:magdalena.piechowka@pwr.wroc.pl" TargetMode="External"/><Relationship Id="rId4" Type="http://schemas.openxmlformats.org/officeDocument/2006/relationships/hyperlink" Target="mailto:Dominik.logon@pwr.wroc.pl" TargetMode="External"/><Relationship Id="rId5" Type="http://schemas.openxmlformats.org/officeDocument/2006/relationships/hyperlink" Target="mailto:olga.mierzejewska@pwr.wroc.pl" TargetMode="External"/><Relationship Id="rId6" Type="http://schemas.openxmlformats.org/officeDocument/2006/relationships/hyperlink" Target="mailto:Mariusz.ksiazek@pwr.wroc.pl" TargetMode="External"/><Relationship Id="rId7" Type="http://schemas.openxmlformats.org/officeDocument/2006/relationships/hyperlink" Target="mailto:Tomasz.nowak@pwr.wroc.pl" TargetMode="External"/><Relationship Id="rId8" Type="http://schemas.openxmlformats.org/officeDocument/2006/relationships/hyperlink" Target="mailto:lukasz.bednarz@pwr.wroc.pl" TargetMode="External"/><Relationship Id="rId9" Type="http://schemas.openxmlformats.org/officeDocument/2006/relationships/hyperlink" Target="mailto:Krzysztof.raszczuk@pwr.edu.pl" TargetMode="External"/><Relationship Id="rId10" Type="http://schemas.openxmlformats.org/officeDocument/2006/relationships/hyperlink" Target="mailto:Witold.misztal@pwr.edu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6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9T19:21:00Z</dcterms:modified>
  <cp:revision>7</cp:revision>
  <dc:subject/>
  <dc:title>PRZEWODNIK PO PRZEDMIOCIE</dc:title>
</cp:coreProperties>
</file>