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. nr 4 do ZW 33/2012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ZIAŁ MATEMATYKI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WYDZIAŁ BUDOWNICTWA LĄDOWEGO I WODNEG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RTA PRZEDMIO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rPr>
                <w:lang w:val="pl-PL"/>
              </w:rPr>
            </w:pPr>
            <w:r>
              <w:rPr>
                <w:lang w:val="pl-PL"/>
              </w:rPr>
              <w:t>Nazwa w języku polskim:</w:t>
              <w:tab/>
              <w:tab/>
              <w:t>Statystyka stosowana</w:t>
            </w:r>
          </w:p>
          <w:p>
            <w:pPr>
              <w:pStyle w:val="Heading2"/>
              <w:rPr>
                <w:lang w:val="pl-PL"/>
              </w:rPr>
            </w:pPr>
            <w:r>
              <w:rPr>
                <w:lang w:val="pl-PL"/>
              </w:rPr>
              <w:t>Nazwa w języku angielskim:</w:t>
              <w:tab/>
              <w:t>Applied statistics</w:t>
            </w:r>
          </w:p>
          <w:p>
            <w:pPr>
              <w:pStyle w:val="Heading2"/>
              <w:numPr>
                <w:ilvl w:val="1"/>
                <w:numId w:val="5"/>
              </w:numPr>
              <w:rPr>
                <w:lang w:val="pl-PL"/>
              </w:rPr>
            </w:pPr>
            <w:r>
              <w:rPr>
                <w:lang w:val="pl-PL"/>
              </w:rPr>
              <w:t>Kierunek studiów (jeśli dotyczy):</w:t>
              <w:tab/>
            </w:r>
            <w:r>
              <w:rPr>
                <w:i/>
                <w:lang w:val="pl-PL"/>
              </w:rPr>
              <w:t>budownictwo</w:t>
            </w:r>
          </w:p>
          <w:p>
            <w:pPr>
              <w:pStyle w:val="Heading2"/>
              <w:rPr>
                <w:lang w:val="pl-PL"/>
              </w:rPr>
            </w:pPr>
            <w:r>
              <w:rPr>
                <w:lang w:val="pl-PL"/>
              </w:rPr>
              <w:t>Specjalność (jeśli dotyczy):</w:t>
              <w:tab/>
              <w:tab/>
              <w:t>......................</w:t>
            </w:r>
          </w:p>
          <w:p>
            <w:pPr>
              <w:pStyle w:val="Normal"/>
              <w:rPr>
                <w:b/>
                <w:b/>
                <w:bCs/>
                <w:strike/>
              </w:rPr>
            </w:pPr>
            <w:r>
              <w:rPr>
                <w:b/>
              </w:rPr>
              <w:t>Stopień studiów i forma:</w:t>
              <w:tab/>
              <w:tab/>
            </w:r>
            <w:r>
              <w:rPr>
                <w:b/>
                <w:bCs/>
              </w:rPr>
              <w:t xml:space="preserve">I stopień*, </w:t>
            </w:r>
            <w:r>
              <w:rPr>
                <w:b/>
                <w:bCs/>
                <w:strike/>
              </w:rPr>
              <w:t xml:space="preserve">stacjonarna / </w:t>
            </w:r>
            <w:r>
              <w:rPr>
                <w:b/>
                <w:bCs/>
              </w:rPr>
              <w:t>niestacjonarna*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Rodzaj przedmiotu:</w:t>
              <w:tab/>
              <w:tab/>
              <w:tab/>
              <w:t>obowiązkowy</w:t>
            </w:r>
            <w:r>
              <w:rPr>
                <w:b/>
                <w:bCs/>
                <w:strike/>
              </w:rPr>
              <w:t xml:space="preserve"> / wybieralny </w:t>
            </w:r>
            <w:r>
              <w:rPr>
                <w:b/>
                <w:bCs/>
              </w:rPr>
              <w:t>/ ogólnouczelniany *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Kod przedmiotu:</w:t>
              <w:tab/>
              <w:tab/>
              <w:tab/>
              <w:t>MAT001507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upa kursów:</w:t>
              <w:tab/>
              <w:tab/>
              <w:tab/>
              <w:t xml:space="preserve">TAK / </w:t>
            </w:r>
            <w:r>
              <w:rPr>
                <w:b/>
                <w:bCs/>
                <w:strike/>
              </w:rPr>
              <w:t>NIE</w:t>
            </w:r>
            <w:r>
              <w:rPr>
                <w:b/>
                <w:bCs/>
              </w:rPr>
              <w:t>*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67"/>
        <w:gridCol w:w="1426"/>
        <w:gridCol w:w="1276"/>
        <w:gridCol w:w="13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trike/>
                <w:sz w:val="20"/>
                <w:szCs w:val="20"/>
              </w:rPr>
              <w:t xml:space="preserve">Egzamin / </w:t>
            </w:r>
            <w:r>
              <w:rPr>
                <w:sz w:val="20"/>
                <w:szCs w:val="20"/>
              </w:rPr>
              <w:t>zaliczenie na ocenę*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trike/>
                <w:sz w:val="20"/>
                <w:szCs w:val="20"/>
              </w:rPr>
              <w:t xml:space="preserve">Egzamin / </w:t>
            </w:r>
            <w:r>
              <w:rPr>
                <w:sz w:val="20"/>
                <w:szCs w:val="20"/>
              </w:rPr>
              <w:t>zaliczenie na ocenę*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unktów EC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tym liczba punktów odpowiadająca zajęciom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charakterze praktycznym (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ECTS odpowiadająca zajęciom wymagającym bezpośredniego kontaktu  (B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0"/>
        <w:gridCol w:w="30"/>
      </w:tblGrid>
      <w:tr>
        <w:trPr/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AGANIA WSTĘPNE W ZAKRESIE WIEDZY, UMIEJĘTNOŚCI I INNYCH KOMPETENCJI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70" w:hanging="360"/>
              <w:rPr/>
            </w:pPr>
            <w:r>
              <w:rPr/>
              <w:t>Zna i umie stosować podstawowe pojęcia analizy matematycznej.</w:t>
            </w:r>
          </w:p>
          <w:p>
            <w:pPr>
              <w:pStyle w:val="Normal"/>
              <w:numPr>
                <w:ilvl w:val="0"/>
                <w:numId w:val="2"/>
              </w:numPr>
              <w:ind w:left="370" w:hanging="360"/>
              <w:rPr/>
            </w:pPr>
            <w:r>
              <w:rPr/>
              <w:t xml:space="preserve">Zna </w:t>
            </w:r>
            <w:r>
              <w:rPr>
                <w:color w:val="000000"/>
                <w:shd w:fill="FFFFFF" w:val="clear"/>
              </w:rPr>
              <w:t>elementy rachunku prawdopodobieństwa odpowiadające maturze na poziomie podstawowym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E PRZEDMIOTU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1.</w:t>
              <w:tab/>
              <w:t xml:space="preserve">Poznanie i nabycie umiejętności stosowania podstawowych metod analizy opisowej i </w:t>
              <w:tab/>
              <w:t>graficznej danych empirycznych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2.</w:t>
              <w:tab/>
              <w:t xml:space="preserve">Poznanie podstawowych pojęć probabilistyki i ich zastosowania w modelowaniu </w:t>
              <w:tab/>
              <w:t>matematyczny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.</w:t>
              <w:tab/>
              <w:t>Nabycie umiejętności kreowania modeli statystycznych wraz z formułowaniem założeń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.</w:t>
              <w:tab/>
              <w:t xml:space="preserve">Nabycie umiejętności dobierania procedur i algorytmów obliczeniowych do sprecyzowanych </w:t>
              <w:tab/>
              <w:t>zadań analiz statystycznych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niepotrzebne skreślić</w:t>
      </w:r>
      <w:r>
        <w:br w:type="page"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41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before="60" w:after="20"/>
              <w:ind w:left="862" w:hanging="862"/>
              <w:rPr>
                <w:bCs w:val="false"/>
                <w:szCs w:val="22"/>
              </w:rPr>
            </w:pPr>
            <w:r>
              <w:rPr>
                <w:bCs w:val="false"/>
                <w:szCs w:val="22"/>
              </w:rPr>
              <w:t>PRZEDMIOTOWE EFEKTY KSZTAŁCENIA</w:t>
            </w:r>
          </w:p>
        </w:tc>
      </w:tr>
      <w:tr>
        <w:trPr>
          <w:trHeight w:val="341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</w:rPr>
            </w:pPr>
            <w:r>
              <w:rPr>
                <w:b/>
              </w:rPr>
              <w:t>Z zakresu wiedzy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/>
              <w:t>PEK_W01</w:t>
              <w:tab/>
              <w:t xml:space="preserve">zna podstawowe metody graficznej prezentacji danych i techniki stosowane do </w:t>
              <w:tab/>
              <w:t>ich uzyskania</w:t>
            </w:r>
          </w:p>
          <w:p>
            <w:pPr>
              <w:pStyle w:val="Normal"/>
              <w:tabs>
                <w:tab w:val="clear" w:pos="708"/>
                <w:tab w:val="left" w:pos="577" w:leader="none"/>
              </w:tabs>
              <w:rPr/>
            </w:pPr>
            <w:r>
              <w:rPr/>
              <w:t>PEK_W02</w:t>
              <w:tab/>
              <w:t xml:space="preserve">ma podstawową wiedzę o modelowaniu zjawisk losowych i stosowaniu modeli </w:t>
              <w:tab/>
              <w:tab/>
              <w:tab/>
              <w:t>probabilistycznych</w:t>
            </w:r>
          </w:p>
          <w:p>
            <w:pPr>
              <w:pStyle w:val="Normal"/>
              <w:tabs>
                <w:tab w:val="clear" w:pos="708"/>
                <w:tab w:val="left" w:pos="577" w:leader="none"/>
              </w:tabs>
              <w:rPr/>
            </w:pPr>
            <w:r>
              <w:rPr/>
              <w:t>PEK_W03</w:t>
              <w:tab/>
              <w:t xml:space="preserve">zna konstrukcję podstawowych statystyk opisowych i algorytmy ich </w:t>
              <w:tab/>
              <w:tab/>
              <w:tab/>
              <w:tab/>
              <w:t>wyznaczania</w:t>
            </w:r>
          </w:p>
          <w:p>
            <w:pPr>
              <w:pStyle w:val="Normal"/>
              <w:tabs>
                <w:tab w:val="clear" w:pos="708"/>
                <w:tab w:val="left" w:pos="577" w:leader="none"/>
              </w:tabs>
              <w:rPr/>
            </w:pPr>
            <w:r>
              <w:rPr/>
              <w:t>PEK_W04</w:t>
              <w:tab/>
              <w:t>zna metody estymacji stosowane w podstawowych modelach parametrycznych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rPr/>
            </w:pPr>
            <w:r>
              <w:rPr/>
              <w:t>PEK_W05</w:t>
              <w:tab/>
              <w:t xml:space="preserve">zna testy istotności dla parametrów  modeli parametrycznych  oraz </w:t>
              <w:tab/>
              <w:tab/>
              <w:tab/>
              <w:t>podstawowe testy nieparametryczne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</w:rPr>
            </w:pPr>
            <w:r>
              <w:rPr>
                <w:b/>
              </w:rPr>
              <w:t>Z zakresu umiejętności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/>
              <w:t>PEK_U01</w:t>
              <w:tab/>
              <w:t>potrafi stosować metody graficzne do prezentacji danych eksperymentalnych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/>
              <w:t>PEK_U02</w:t>
              <w:tab/>
              <w:t xml:space="preserve">umie wykonać podstawowe operacje związane z elementami modeli </w:t>
              <w:tab/>
              <w:t>probabilistycznych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rPr/>
            </w:pPr>
            <w:r>
              <w:rPr/>
              <w:t>PEK_U03</w:t>
              <w:tab/>
              <w:t xml:space="preserve">potrafi dobrać podstawowe statystyk opisowych do danych eksperymentalnych </w:t>
              <w:tab/>
              <w:tab/>
              <w:tab/>
              <w:t>i je wyznaczyć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rPr/>
            </w:pPr>
            <w:r>
              <w:rPr/>
              <w:t>PEK_U04</w:t>
              <w:tab/>
              <w:t xml:space="preserve">potrafi dobrać test statystyczny do potrzeb analizy typowych danych </w:t>
              <w:tab/>
              <w:tab/>
              <w:tab/>
              <w:tab/>
              <w:t>eksperymentalnych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</w:rPr>
            </w:pPr>
            <w:r>
              <w:rPr>
                <w:b/>
              </w:rPr>
              <w:t>Z zakresu kompetencji społecznych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/>
              <w:t>PEK_K01</w:t>
              <w:tab/>
              <w:t xml:space="preserve">potrafi wyszukiwać i korzystać z literatury zalecanej do kursu oraz </w:t>
              <w:tab/>
              <w:t>samodzielnie  zdobywać wiedzę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/>
              <w:t>PEK_K02</w:t>
              <w:tab/>
              <w:t xml:space="preserve">potrafi wykorzystywać narzędzia informatyczne do podstawowej analizy </w:t>
              <w:tab/>
              <w:t xml:space="preserve">modeli matematycznych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/>
              <w:t>PEK_K03</w:t>
              <w:tab/>
              <w:t xml:space="preserve">rozumie konieczność systematycznej i samodzielnej pracy nad opanowaniem </w:t>
              <w:tab/>
              <w:t>materiału kursu</w:t>
            </w:r>
          </w:p>
        </w:tc>
      </w:tr>
    </w:tbl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336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/>
              <w:t>Forma zajęć – wykłady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Wy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</w:rPr>
            </w:pPr>
            <w:r>
              <w:rPr/>
              <w:t>Metody opisowe prezentacji danych eksperymentalnych: szereg rozdzielczy, histogram i dystrybuanta empiryczna, kwantyle z próby, statystyki opisowe. Klasyczne modele probabilistyczne. Prawdopodobieństwo geometryczne. Niezależność zdarzeń. Prawdopodobieństwo warunkowe: wzór na prawdopodobieństwo całkowite i twierdzenie Bayesa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Wy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bCs/>
              </w:rPr>
            </w:pPr>
            <w:r>
              <w:rPr/>
              <w:t>Zmienne losowe i ich rozkłady: dwumianowy, Poissona, geometryczny, jednostajny dyskretny i ciągły, wykładniczy, normalny. Rozkłady funkcji zmiennych losowych. Momenty. Dwuwymiarowy rozkład dyskretny. Niezależność zmiennych losowych. Momenty dla wektorów losowych. Współczynnik korelacji. Standaryzacja zmiennej losowej. Tablice rozkładu normalnego, chi-kwadrat, t-Studenta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Wy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bCs/>
              </w:rPr>
            </w:pPr>
            <w:r>
              <w:rPr/>
              <w:t>Ciągi niezależnych zmiennych losowych. Prawa wielkich liczb. Centralne twierdzenie graniczne. Przybliżania rozkładów rozkładem normalnym. Wprowadzenie do statystyki: statystyki i ich rozkłady. Estymatory obciążone i nieobciążone. Estymatory zgodne. Estymatory i metody ich konstrukcji - metoda momentów, metoda największej wiarogodności. Pożądane własności estymatorów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Wy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bCs/>
              </w:rPr>
            </w:pPr>
            <w:r>
              <w:rPr/>
              <w:t>Metoda najmniejszych kwadratów. Regresja liniowa jednowymiarowa. Konstrukcja linii regresji. Estymacja przedziałowa. Testowanie hipotez statystycznych - wprowadzenie. Błąd I i II rodzaju. Poziom istotności testu i funkcja mocy testu. Testy parametryczne - wybrane modele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Wy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bCs/>
              </w:rPr>
            </w:pPr>
            <w:r>
              <w:rPr/>
              <w:t>Porównanie dwóch prób z populacji o rozkładzie normalnym. Analiza regresji. Jednokierunkowa analiza wariancji.Testy nieparametryczne. Test zgodności chi-kwadrat. Test niezależności chi-kwadrat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Cs w:val="23"/>
              </w:rPr>
            </w:pPr>
            <w:r>
              <w:rPr>
                <w:b/>
                <w:szCs w:val="23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ćwiczeni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Szereg rozdzielczy, histogram i dystrybuanta empiryczna, kwantyle z próby, statystyki opisowe. Organizacja danych eksperymentalnych. Klasyczne modele probabilistyczne. Kombinatoryczne algorytmy analizy eksperymentów ze skończoną liczbą możliwych wyników-przykłady. Prawdopodobieństwo geometryczne. Niezależność zdarzeń. Prawdopodobieństwo warunkowe: wzór na prawdopodobieństwo całkowite i twierdzenie Bayesa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Zmienne losowe i ich rozkłady: dwumianowy, Poissona, geometryczny, jednostajny dyskretny i ciągły, wykładniczy, normalny. Rozkłady funkcji zmiennych losowych. Momenty zmiennych losowych. Dwuwymiarowy rozkład dyskretny. Niezależność zmiennych losowych - dwuwymiarowy rozkład normalny. Momenty dla wektorów losowych. Współczynnik korelacji. Standaryzacja. Tablice rozkładu normalnego, chi-kwadrat, t-Studenta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Ciągi niezależnych zmiennych losowych. Prawa wielkich liczb. Centralne twierdzenie graniczne. Przybliżania rozkładów: dwumianowego, Poissona, t Studenta, chi-kwadrat rozkładem normalnym. Estymatory i metody ich konstrukcji - metoda momentów, metoda największej wiarogodności. Pożądane własności estymatorów. Estymatory o minimalnej wariancji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Metoda najmniejszych kwadratów. Regresja liniowa jednowymiarowa. Konstrukcja linii regresji. Przedziały ufności dla średniej i wariancji rozkładu normalnego, dla parametru struktury. Testy parametryczne - wybrane modele. Porównanie dwóch prób z populacji o rozkładzie normalnym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Testy nieparametryczne. Test zgodności chi-kwadrat. Test niezależności chi-kwadrat. Jednokierunkowa analiza wariancji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laborato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 projek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semina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5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Wykład – metoda tradycyjna.</w:t>
            </w:r>
          </w:p>
          <w:p>
            <w:pPr>
              <w:pStyle w:val="Normal"/>
              <w:rPr/>
            </w:pPr>
            <w:r>
              <w:rPr/>
              <w:t>2. Ćwiczenia problemowe i rachunkowe – metoda tradycyjna.</w:t>
            </w:r>
          </w:p>
          <w:p>
            <w:pPr>
              <w:pStyle w:val="Normal"/>
              <w:rPr/>
            </w:pPr>
            <w:r>
              <w:rPr/>
              <w:t>3. Konsultacje</w:t>
            </w:r>
          </w:p>
          <w:p>
            <w:pPr>
              <w:pStyle w:val="Normal"/>
              <w:rPr/>
            </w:pPr>
            <w:r>
              <w:rPr/>
              <w:t>4. Praca własna studenta – przygotowanie do ćwiczeń i kolokwium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4642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OSIĄGNIĘCIA PRZEDMIOTOWYCH EFEKTÓW KSZTAŁCENI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y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(F – formująca (w trakcie semestru), P – podsumowująca (na koniec semestru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kształcenia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kształceni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-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-PEK_W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-PEK_K03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lokwium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-Ć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-PEK_U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-PEK_K03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owiedzi ustne, kartkówki, kolokwium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15" w:hRule="atLeast"/>
          <w:cantSplit w:val="true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TERATURA PODSTAWOWA I UZUPEŁNIAJĄCA</w:t>
            </w:r>
          </w:p>
        </w:tc>
      </w:tr>
      <w:tr>
        <w:trPr>
          <w:trHeight w:val="3814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caps/>
                <w:sz w:val="22"/>
                <w:szCs w:val="22"/>
                <w:u w:val="single"/>
              </w:rPr>
            </w:pPr>
            <w:r>
              <w:rPr>
                <w:rStyle w:val="Appleconvertedspace"/>
                <w:rFonts w:cs="Times" w:ascii="Times" w:hAnsi="Times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color w:val="000000"/>
                <w:sz w:val="22"/>
                <w:szCs w:val="22"/>
                <w:shd w:fill="FFFFFF" w:val="clear"/>
              </w:rPr>
              <w:t>J. Koronacki, J. Mielniczuk, Statystyka dla studentów kierunków technicznych i przyrodniczych, WNT, Warszawa 2004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caps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L. Gajek, M. Kaluszka, Wnioskowanie statystyczne. Modele i metody, WNT, Warszawa 2004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caps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W. Kordecki, Rachunek prawdopodobieństwa i statystyka matematyczna. Definicje, twierdzenia, wzory, Oficyna Wydawnicza GiS, Wrocław 2002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caps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H. Jasiulewicz, W. Kordecki, Rachunek prawdopodobieństwa i statystyka matematyczna. Przykłady i zadania, Oficyna Wydawnicza GiS, Wrocław 2001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caps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J. Greń, Statystyka matematyczna. Modele i zadania, PWN, Warszawa 1976.</w:t>
            </w:r>
          </w:p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color w:val="000000"/>
                <w:sz w:val="22"/>
                <w:szCs w:val="22"/>
                <w:shd w:fill="FFFFFF" w:val="clear"/>
              </w:rPr>
              <w:t>T. Inglot, T. Ledwina, Z. Ławniczak, Materiały do ćwiczeń z rachunku prawdopodobieństwa i statystyki matematycznej, Wydawnictwo Politechniki Wrocławskiej, Wrocław 1984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W. Klonecki, Statystyka matematyczna, PWN, Warszawa 1999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W. Krysicki, J. Bartos, W. Dyczka, K. Królikowska, M. Wasilewski, Rachunek prawdopodobieństwa i statystyka matematyczna w zadaniach, Cz. I-II, PWN, Warszawa 2007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OPIEKUN PRZEDMIOTU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6" w:leader="none"/>
              </w:tabs>
              <w:snapToGrid w:val="false"/>
              <w:ind w:left="370" w:hanging="0"/>
              <w:rPr/>
            </w:pPr>
            <w:r>
              <w:rPr>
                <w:bCs/>
                <w:sz w:val="22"/>
                <w:szCs w:val="22"/>
              </w:rPr>
              <w:t xml:space="preserve">Dr hab. inż. Krzysztof Szajowski, prof. nadzw. </w:t>
            </w:r>
            <w:r>
              <w:rPr>
                <w:bCs/>
                <w:sz w:val="22"/>
                <w:szCs w:val="22"/>
                <w:lang w:val="en-US"/>
              </w:rPr>
              <w:t>PWr (Krzysztof.Szajowski@pwr.edu.pl)</w:t>
              <w:tab/>
            </w:r>
          </w:p>
          <w:p>
            <w:pPr>
              <w:pStyle w:val="Normal"/>
              <w:tabs>
                <w:tab w:val="clear" w:pos="708"/>
                <w:tab w:val="left" w:pos="2866" w:leader="none"/>
              </w:tabs>
              <w:snapToGrid w:val="false"/>
              <w:ind w:left="3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r hab. inż. Maciej Wilczyński (Maciej.Wilczynski@pwr.edu.pl)</w:t>
            </w:r>
            <w:r>
              <w:rPr>
                <w:bCs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866" w:leader="none"/>
              </w:tabs>
              <w:snapToGrid w:val="false"/>
              <w:ind w:left="370" w:hanging="0"/>
              <w:rPr>
                <w:bCs/>
              </w:rPr>
            </w:pPr>
            <w:r>
              <w:rPr>
                <w:bCs/>
                <w:sz w:val="22"/>
                <w:szCs w:val="22"/>
              </w:rPr>
              <w:t>Dr inż. Alicja Janic (Alicja.Janic@pwr.edu.pl)</w:t>
            </w:r>
            <w:r>
              <w:rPr>
                <w:bCs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866" w:leader="none"/>
              </w:tabs>
              <w:snapToGrid w:val="false"/>
              <w:ind w:left="370" w:hanging="0"/>
              <w:rPr>
                <w:b/>
                <w:b/>
                <w:bCs/>
              </w:rPr>
            </w:pPr>
            <w:r>
              <w:rPr>
                <w:bCs/>
              </w:rPr>
              <w:t>Komisja programowa Wydziału Matematyki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b w:val="false"/>
          <w:b w:val="false"/>
          <w:bCs w:val="false"/>
          <w:caps/>
        </w:rPr>
      </w:pPr>
      <w:r>
        <w:rPr>
          <w:b w:val="false"/>
          <w:bCs w:val="false"/>
        </w:rPr>
        <w:t xml:space="preserve">MACIERZ POWIĄZANIA EFEKTÓW KSZTAŁCENIA DLA PRZEDMIOTU </w:t>
      </w:r>
    </w:p>
    <w:p>
      <w:pPr>
        <w:pStyle w:val="Heading3"/>
        <w:rPr/>
      </w:pPr>
      <w:r>
        <w:rPr/>
        <w:t>Statystyka stosowana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Z EFEKTAMI KSZTAŁCENIA NA KIERUNKU </w:t>
      </w:r>
      <w:r>
        <w:rPr>
          <w:i/>
        </w:rPr>
        <w:t>budownictwo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I SPECJALNOŚCI </w:t>
      </w:r>
      <w:r>
        <w:rPr/>
        <w:t>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6"/>
        <w:gridCol w:w="3686"/>
        <w:gridCol w:w="1417"/>
        <w:gridCol w:w="1559"/>
        <w:gridCol w:w="1985"/>
      </w:tblGrid>
      <w:tr>
        <w:trPr>
          <w:trHeight w:val="143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zedmiotowy efekt kształcen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niesienie przedmiotowego efektu do efektów kształcenia zdefiniowanych dla kierunku studiów i specjalności (o ile dotyczy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e przedmiotu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eści programowe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r narzędzia dydaktycznego**</w:t>
            </w:r>
          </w:p>
        </w:tc>
      </w:tr>
      <w:tr>
        <w:trPr>
          <w:trHeight w:val="279" w:hRule="atLeast"/>
        </w:trPr>
        <w:tc>
          <w:tcPr>
            <w:tcW w:w="10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</w:t>
            </w:r>
          </w:p>
        </w:tc>
      </w:tr>
      <w:tr>
        <w:trPr>
          <w:trHeight w:val="45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,4</w:t>
            </w:r>
          </w:p>
        </w:tc>
      </w:tr>
      <w:tr>
        <w:trPr>
          <w:trHeight w:val="45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-C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-Wy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,4</w:t>
            </w:r>
          </w:p>
        </w:tc>
      </w:tr>
      <w:tr>
        <w:trPr>
          <w:trHeight w:val="45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3, Wy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,4</w:t>
            </w:r>
          </w:p>
        </w:tc>
      </w:tr>
      <w:tr>
        <w:trPr>
          <w:trHeight w:val="45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3, C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3, Wy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,4</w:t>
            </w:r>
          </w:p>
        </w:tc>
      </w:tr>
      <w:tr>
        <w:trPr>
          <w:trHeight w:val="45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3, C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4, Wy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,4</w:t>
            </w:r>
          </w:p>
        </w:tc>
      </w:tr>
      <w:tr>
        <w:trPr>
          <w:trHeight w:val="217" w:hRule="atLeast"/>
        </w:trPr>
        <w:tc>
          <w:tcPr>
            <w:tcW w:w="10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Umiejętności</w:t>
            </w:r>
          </w:p>
        </w:tc>
      </w:tr>
      <w:tr>
        <w:trPr>
          <w:trHeight w:val="6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1, Ćw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2,3,4</w:t>
            </w:r>
          </w:p>
        </w:tc>
      </w:tr>
      <w:tr>
        <w:trPr>
          <w:trHeight w:val="45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-C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Ćw2, Ćw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2,3,4</w:t>
            </w:r>
          </w:p>
        </w:tc>
      </w:tr>
      <w:tr>
        <w:trPr>
          <w:trHeight w:val="45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Ćw1, Ćw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2,3,4</w:t>
            </w:r>
          </w:p>
        </w:tc>
      </w:tr>
      <w:tr>
        <w:trPr>
          <w:trHeight w:val="32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3, C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Ćw4, Ćw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2,3,4</w:t>
            </w:r>
          </w:p>
        </w:tc>
      </w:tr>
      <w:tr>
        <w:trPr>
          <w:trHeight w:val="273" w:hRule="atLeast"/>
        </w:trPr>
        <w:tc>
          <w:tcPr>
            <w:tcW w:w="10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Kompetencje społeczne</w:t>
            </w:r>
          </w:p>
        </w:tc>
      </w:tr>
      <w:tr>
        <w:trPr>
          <w:trHeight w:val="45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K_U01, K_K01, K_K02, K_K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1-C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-Wy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Ćw1-Ćw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2,3,4</w:t>
            </w:r>
          </w:p>
        </w:tc>
      </w:tr>
      <w:tr>
        <w:trPr>
          <w:trHeight w:val="45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K_U01, K_K01, K_K02, K_K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1-C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-Wy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Ćw1-Ćw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2,3,4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K_U01, K_K01, K_K02, K_K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1-C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-Wy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Ćw1-Ćw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2,3,4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>** - wpisać symbole kierunkowych/specjalnościowych efektów kształcenia</w:t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>*** - z tabeli powyżej</w:t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[%1] "/>
      <w:lvlJc w:val="left"/>
      <w:pPr>
        <w:tabs>
          <w:tab w:val="num" w:pos="0"/>
        </w:tabs>
        <w:ind w:left="730" w:hanging="360"/>
      </w:pPr>
      <w:rPr/>
    </w:lvl>
  </w:abstractNum>
  <w:abstractNum w:abstractNumId="4">
    <w:lvl w:ilvl="0">
      <w:start w:val="1"/>
      <w:numFmt w:val="decimal"/>
      <w:lvlText w:val="[%1] "/>
      <w:lvlJc w:val="left"/>
      <w:pPr>
        <w:tabs>
          <w:tab w:val="num" w:pos="0"/>
        </w:tabs>
        <w:ind w:left="7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8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ZnakZnak2">
    <w:name w:val=" Znak Znak2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6:26:00Z</dcterms:created>
  <dc:creator>Hanna Helman</dc:creator>
  <dc:description/>
  <cp:keywords/>
  <dc:language>en-US</dc:language>
  <cp:lastModifiedBy>Macek</cp:lastModifiedBy>
  <cp:lastPrinted>2012-04-26T08:39:00Z</cp:lastPrinted>
  <dcterms:modified xsi:type="dcterms:W3CDTF">2017-04-17T21:40:00Z</dcterms:modified>
  <cp:revision>33</cp:revision>
  <dc:subject/>
  <dc:title>PRZEWODNIK PO PRZEDMIOCIE</dc:title>
</cp:coreProperties>
</file>