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Nazwa w języku polskim </w:t>
              <w:tab/>
              <w:tab/>
              <w:t>Budownictwo ogólne 2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Nazwa w języku angielskim </w:t>
              <w:tab/>
              <w:t>General building engineering 2</w:t>
            </w:r>
          </w:p>
          <w:p>
            <w:pPr>
              <w:pStyle w:val="Heading2"/>
              <w:rPr/>
            </w:pPr>
            <w:r>
              <w:rPr/>
              <w:t xml:space="preserve">Kierunek studiów (jeśli dotyczy): </w:t>
              <w:tab/>
              <w:t xml:space="preserve">budownictwo </w:t>
            </w:r>
          </w:p>
          <w:p>
            <w:pPr>
              <w:pStyle w:val="Heading2"/>
              <w:rPr/>
            </w:pPr>
            <w:r>
              <w:rPr/>
              <w:t xml:space="preserve">Specjalność (jeśli dotyczy): </w:t>
              <w:tab/>
              <w:tab/>
              <w:t>..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 stopień</w:t>
            </w:r>
            <w:r>
              <w:rPr>
                <w:b/>
                <w:bCs/>
              </w:rPr>
              <w:t xml:space="preserve">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</w:t>
            </w:r>
            <w:r>
              <w:rPr>
                <w:b/>
                <w:bCs/>
                <w:strike/>
              </w:rPr>
              <w:t>wybieralny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</w:t>
              <w:tab/>
              <w:tab/>
              <w:tab/>
              <w:t>BDB00017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upa kursów                      </w:t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strike/>
                <w:sz w:val="20"/>
                <w:szCs w:val="20"/>
              </w:rPr>
              <w:t>zaliczenie na ocenę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  <w:tab/>
              <w:t>Posiada wiedzę na temat budowy i konstrukcji elementów nośnych budynku.</w:t>
            </w:r>
          </w:p>
          <w:p>
            <w:pPr>
              <w:pStyle w:val="Normal"/>
              <w:rPr/>
            </w:pPr>
            <w:r>
              <w:rPr/>
              <w:t xml:space="preserve">2. </w:t>
              <w:tab/>
              <w:t xml:space="preserve">Posiada wiedzę z podstaw mechaniki ogólnej i wytrzymałości materiałów.  </w:t>
            </w:r>
          </w:p>
          <w:p>
            <w:pPr>
              <w:pStyle w:val="Normal"/>
              <w:rPr/>
            </w:pPr>
            <w:r>
              <w:rPr/>
              <w:t xml:space="preserve">3. </w:t>
              <w:tab/>
              <w:t>Zna normy dotyczące obciążeń konstrukcji budowlanych.</w:t>
            </w:r>
          </w:p>
          <w:p>
            <w:pPr>
              <w:pStyle w:val="Normal"/>
              <w:rPr/>
            </w:pPr>
            <w:r>
              <w:rPr/>
              <w:t>4.</w:t>
              <w:tab/>
              <w:t xml:space="preserve">Ma wiedzę z zakresu materiałów budowlanych  i badań cech mechanicznych tych </w:t>
              <w:tab/>
              <w:t>materiałó</w:t>
            </w:r>
            <w:r>
              <w:fldChar w:fldCharType="begin"/>
            </w:r>
            <w:r>
              <w:rPr/>
              <w:instrText xml:space="preserve"> LISTNUM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w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1 </w:t>
              <w:tab/>
              <w:t xml:space="preserve">Zapoznanie studentów z metodami projektowania i obliczania konstrukcji drewnianych  </w:t>
              <w:tab/>
              <w:t>dachów i strop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2 </w:t>
              <w:tab/>
              <w:t>Obliczanie i projektowanie ścian murowanych i nadproż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3 </w:t>
              <w:tab/>
              <w:t>Projektowanie i dobór belek w stropach gęsto żebrowyc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4</w:t>
              <w:tab/>
              <w:t>Projektowanie stropów stalo-cerami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  <w:tab/>
              <w:t xml:space="preserve">Zapoznanie studentów z zasadami wykonywania izolacji termicznych, przeciwwilgociowych, </w:t>
              <w:tab/>
              <w:t>i akusty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6 </w:t>
              <w:tab/>
              <w:t>Zapoznanie studentów z pracami wykończeniowymi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708"/>
              </w:tabs>
              <w:snapToGrid w:val="false"/>
              <w:spacing w:before="60" w:after="20"/>
              <w:ind w:left="709" w:hanging="709"/>
              <w:rPr/>
            </w:pPr>
            <w:r>
              <w:rPr/>
              <w:t>PRZEDMIOTOWE EFEKTY KSZTAŁCENIA</w:t>
            </w:r>
          </w:p>
        </w:tc>
      </w:tr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 xml:space="preserve">PEK_W01 </w:t>
              <w:tab/>
              <w:t xml:space="preserve">Zna i rozumie zasady projektowania i obliczania prostych konstrukcji </w:t>
              <w:tab/>
              <w:t>budowla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 xml:space="preserve">PEK_W02 </w:t>
              <w:tab/>
              <w:t xml:space="preserve">Zna zasady wykonywania prac izolacyjnych i wykończeniowych w obiektach </w:t>
              <w:tab/>
              <w:t>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 xml:space="preserve">PEK_U01  </w:t>
              <w:tab/>
              <w:t xml:space="preserve">Potrafi wykonać obliczenia statyczno-wytrzymałościowe dachów i stropów </w:t>
              <w:tab/>
              <w:t>drewnianych, stropów gęstożebrowych, ścian i prostych fundament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 xml:space="preserve">PEK_U02 </w:t>
              <w:tab/>
              <w:t>Potrafi dobrać schematy statyczne dla elementów konstrukcyj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 xml:space="preserve">PEK_U03 </w:t>
              <w:tab/>
              <w:t xml:space="preserve">Potrafi zaprojektować (właściwie dobrać) elementy składowe konstrukcji </w:t>
              <w:tab/>
              <w:t>warstwowych (np. ściany, stropy, stropodachy, tarasy, balkony)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U04</w:t>
              <w:tab/>
              <w:t xml:space="preserve">Potrafi rozwiązać zadania projektowe w obszarze zagadnień z budownictwa </w:t>
              <w:tab/>
              <w:t>ogól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K01</w:t>
              <w:tab/>
              <w:t xml:space="preserve">Potrafi pracować nad realizacją zadania samodzielnie i w grupach. Jest </w:t>
              <w:tab/>
              <w:t>świadomy odpowiedzialności za rzetelność wyników swojej pracy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 xml:space="preserve">PEK_K02 </w:t>
              <w:tab/>
              <w:t xml:space="preserve">Ma  świadomość konieczności ustawicznego poszerzania wiedzy z zakresu </w:t>
              <w:tab/>
              <w:t>budownictwa ogólnego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2"/>
        <w:gridCol w:w="6942"/>
        <w:gridCol w:w="9"/>
        <w:gridCol w:w="1442"/>
        <w:gridCol w:w="25"/>
      </w:tblGrid>
      <w:tr>
        <w:trPr>
          <w:trHeight w:val="336" w:hRule="atLeast"/>
        </w:trPr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wykład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 I</w:t>
            </w:r>
            <w:r>
              <w:rPr>
                <w:sz w:val="22"/>
                <w:szCs w:val="22"/>
              </w:rPr>
              <w:t xml:space="preserve"> – Wprowadzenie, omówienie wymagań. Zastosowanie zasad projektowania według PN-EN 1990 dla obiektów wznoszonych tradycyjnie. 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 II</w:t>
            </w:r>
            <w:r>
              <w:rPr>
                <w:sz w:val="22"/>
                <w:szCs w:val="22"/>
              </w:rPr>
              <w:t xml:space="preserve"> – Projektowanie konstrukcji drewnianych. Drewno, właściwości mechaniczne i wytrzymałościowe drewna litego i klejonego. Odporność biologiczna drewna. Ochrona drewna przed korozją biologiczną.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 III</w:t>
            </w:r>
            <w:r>
              <w:rPr>
                <w:sz w:val="22"/>
                <w:szCs w:val="22"/>
              </w:rPr>
              <w:t xml:space="preserve"> – Projektowanie konstrukcji drewnianych w prostych i złożonych przypadkach wytrzymałościowych. Stany graniczne nośności i użytkowalności z uwzględnieniem cech reologicznych drewna.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 IV</w:t>
            </w:r>
            <w:r>
              <w:rPr>
                <w:sz w:val="22"/>
                <w:szCs w:val="22"/>
              </w:rPr>
              <w:t xml:space="preserve"> – Projektowanie konstrukcji murowych. Zagadnienia wytrzymałościowe dotyczące elementów murowych, zapraw i murów. Grupy i kategorie elementów murowych. Wytrzymałość charakterystyczna i obliczeniowa, częściowe współczynniki bezpieczeństwa.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 V</w:t>
            </w:r>
            <w:r>
              <w:rPr>
                <w:sz w:val="22"/>
                <w:szCs w:val="22"/>
              </w:rPr>
              <w:t xml:space="preserve"> –Modele obliczeniowe ścian murowanych. Mury ściskane zbrojone poprzecznie. Konstrukcje murowe zginane (stropy, ściany oporowe itp.).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Wykład VI</w:t>
            </w:r>
            <w:r>
              <w:rPr>
                <w:sz w:val="22"/>
                <w:szCs w:val="22"/>
              </w:rPr>
              <w:t xml:space="preserve"> – Stropy: schematy statyczne, fazy pracy, stany graniczne nośności i użytkowalności. Uproszczone sposoby obliczania stropów prefabrykowanych. Obliczanie nadproży w ścianach murowanych. 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 VII</w:t>
            </w:r>
            <w:r>
              <w:rPr>
                <w:sz w:val="22"/>
                <w:szCs w:val="22"/>
              </w:rPr>
              <w:t xml:space="preserve"> - Podstawy doboru, rodzaju i grubości ścian pod względem izolacyjności termicznej i akustycznej. Normowe wymagania izolacyjności akustycznej przegród wewnętrznych i zewnętrznych  oraz sposób doboru ścian i ścianek działowych.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8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Wykład VIII</w:t>
            </w:r>
            <w:r>
              <w:rPr>
                <w:sz w:val="22"/>
                <w:szCs w:val="22"/>
              </w:rPr>
              <w:t xml:space="preserve"> – Projektowanie stropów i podłóg pod względem akustycznym, powierzchnie graniczne. Podłogi pływające, sprężyste, sufity podwieszone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0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 IX</w:t>
            </w:r>
            <w:r>
              <w:rPr>
                <w:sz w:val="22"/>
                <w:szCs w:val="22"/>
              </w:rPr>
              <w:t xml:space="preserve"> – Izolacje przeciwwilgociowe i przeciwwodne. Przyczyny zawilgacania obiektów budowlanych. Ogólna charakterystyka izolacji. Materiały do izolacji przeciwwilgociowych tradycyjne i nowoczesne. Przykłady rozwiązań izolacji. Metody obniżania poziomu wód gruntowych. Izolacje wtórne – podstawy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1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 XI</w:t>
            </w:r>
            <w:r>
              <w:rPr>
                <w:sz w:val="22"/>
                <w:szCs w:val="22"/>
              </w:rPr>
              <w:t xml:space="preserve"> – Pokrycia dachowe – dachy płaskie i strome. Rodzaje pokryć dachowych, zasady doboru. Odwodnienia dachów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2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 XII</w:t>
            </w:r>
            <w:r>
              <w:rPr>
                <w:sz w:val="22"/>
                <w:szCs w:val="22"/>
              </w:rPr>
              <w:t xml:space="preserve"> – Okna i drzwi, podział, konstrukcja, nazewnictwo, wymagania. Izolacyjność cieplna i akustyczna okien. Rodzaje stosowanego szkła, rodzaje szyb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3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 XIII</w:t>
            </w:r>
            <w:r>
              <w:rPr>
                <w:sz w:val="22"/>
                <w:szCs w:val="22"/>
              </w:rPr>
              <w:t xml:space="preserve"> – Tynki: podział, rodzaje, materiały, wymagania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4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 XIV</w:t>
            </w:r>
            <w:r>
              <w:rPr>
                <w:sz w:val="22"/>
                <w:szCs w:val="22"/>
              </w:rPr>
              <w:t xml:space="preserve"> – Roboty malarskie. Rodzaje farb, malowanie powierzchni nowych i starych, wewnętrznych i zewnętrznych. Warunki dobrego wykonania, jakość powłok malarskich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5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 XV</w:t>
            </w:r>
            <w:r>
              <w:rPr>
                <w:sz w:val="22"/>
                <w:szCs w:val="22"/>
              </w:rPr>
              <w:t xml:space="preserve"> – Okładziny. Rodzaje okładzin wewnętrznych i zewnętrznych. Okładziny mineralne i organiczne w tym drewniane. Okładziny elewacyjne: kamienne, szklane, metalowe, przykłady mocowań.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akres ćwiczenia projektowego, wymagania, zasady zaliczenia. Zestawienie obciążeń stałych, zmiennych i klimatycznych dachu i stropów, kombinacje obciąże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bliczenia łaty: schemat statyczny, obciążenia, sprawdzenie stanów granicznych nośności i użytkowalnośc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iązary dachowe: jętkowy i płatwiowo-kleszczowy. Schematy statyczne, charakterystyka przypadków wytrzymałościowych, sprawdzenie stanów granicznych nośności i użytkowalnośc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tropy gęstożebrowe oraz stropy na belkach stalowych: schematy statyczne, fazy pracy stropów gęstożebrowych, sprawdzenie stanów granicz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ury: zestawienie obciążeń pionowych i poziomych, rozwiązanie modelu ramowego, sprawdzenie stanu granicznego nośności, obliczenia nadproży – obciążenia i stany granicz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amenty: obciążenia, dobór przekroju fundamentów metodą uproszczoną, rysunek fundamentów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techniczny, szczegóły konstrukcyj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 xml:space="preserve">Wykład: wykład tradycyjny wraz z przekazem w formie pisemnej na tablicy (wzory, rysunki, </w:t>
              <w:tab/>
              <w:t xml:space="preserve">komentarze), prezentacje multimedialne, pokazy wybranych materiałów i modeli elementów </w:t>
              <w:tab/>
              <w:t>konstruk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Projekt: omawianie obliczeń i rysunków wspomagane rysunkami i zapisami odręcznymi na </w:t>
              <w:tab/>
              <w:t>tablicy, dyskusja nad rozwiązaniami projektowymi oraz metodami obliczeniowy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 (wykład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jektu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111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LITERATURA PODSTAWO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  <w:tab/>
              <w:t xml:space="preserve">Gaczek M., Jasiczak J., Kuiński M., Siewczyńska M., Izolacyjność termiczna i nośność </w:t>
              <w:tab/>
              <w:t xml:space="preserve">murowanych ścian zewnętrznych. Rozwiązania i przykłady obliczeń, Wydawnictwo </w:t>
              <w:tab/>
              <w:t>Politechniki Poznańskiej, Poznań 201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2]</w:t>
              <w:tab/>
              <w:t xml:space="preserve">Hoła J., Pietraszek P., Schabowicz K., Obliczanie konstrukcji budynków wznoszonych </w:t>
              <w:tab/>
              <w:t>tradycyjnie, DWE, Wrocław, 2006 i nowsze wydania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3]</w:t>
              <w:tab/>
              <w:t xml:space="preserve">Neuhaus H., Budownictwo drewniane – podręcznik inżyniera, Polskie Wydawnictwo </w:t>
              <w:tab/>
              <w:t>Techniczne, Rzeszów, 2006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4]</w:t>
              <w:tab/>
              <w:t xml:space="preserve">Nożyński W., </w:t>
            </w:r>
            <w:r>
              <w:rPr>
                <w:iCs/>
                <w:sz w:val="22"/>
                <w:szCs w:val="22"/>
              </w:rPr>
              <w:t>Przykłady obliczeń konstrukcji budowlanych z drewna</w:t>
            </w:r>
            <w:r>
              <w:rPr>
                <w:sz w:val="22"/>
                <w:szCs w:val="22"/>
              </w:rPr>
              <w:t>, WSiP, Warszawa 2007. [5]</w:t>
              <w:tab/>
              <w:t xml:space="preserve">Praca zbiorowa pod kierunkiem Piotra Klemma, Budownictwo ogólne T.2. Fizyka budowli,  </w:t>
              <w:tab/>
              <w:t>Arkady, Warszawa 2006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6]</w:t>
              <w:tab/>
              <w:t xml:space="preserve">Praca zbiorowa pod kierunkiem Lecha Lichołai, Budownictwo ogólne T.3. Elementy </w:t>
              <w:tab/>
              <w:t>budynków, podstawy projektowania,  Arkady, Warszawa 2008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7]</w:t>
              <w:tab/>
              <w:t xml:space="preserve">Praca zbiorowa pod kierunkiem Wiesława Buczkowskiego, Budownictwo ogólne T.4. </w:t>
              <w:tab/>
              <w:t>Konstrukcje budynków, Arkady, Warszawa 2009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8]</w:t>
              <w:tab/>
              <w:t xml:space="preserve">Pyrak S., Włodarczyk W., </w:t>
            </w:r>
            <w:r>
              <w:rPr>
                <w:iCs/>
                <w:sz w:val="22"/>
                <w:szCs w:val="22"/>
              </w:rPr>
              <w:t>Posadowienie budowli, konstrukcje murowe i drewniane</w:t>
            </w:r>
            <w:r>
              <w:rPr>
                <w:sz w:val="22"/>
                <w:szCs w:val="22"/>
              </w:rPr>
              <w:t xml:space="preserve">, WSiP, </w:t>
              <w:tab/>
              <w:t>Warszawa 201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9]</w:t>
              <w:tab/>
              <w:t xml:space="preserve">Sieczkowski J., Sieczkowski J., </w:t>
            </w:r>
            <w:r>
              <w:rPr>
                <w:iCs/>
                <w:sz w:val="22"/>
                <w:szCs w:val="22"/>
              </w:rPr>
              <w:t>Przykłady obliczeń konstrukcji murowych i żelbetowych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WSiP, Warszawa 2008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10]</w:t>
              <w:tab/>
              <w:t xml:space="preserve">Schabowicz K., Gorzelańczyk T., Materiały do ćwiczeń projektowych z budownictwa </w:t>
              <w:tab/>
              <w:t>ogólnego, DWE, Wrocław 2009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11]</w:t>
              <w:tab/>
              <w:t xml:space="preserve">Żenczykowski W., </w:t>
            </w:r>
            <w:r>
              <w:rPr>
                <w:iCs/>
                <w:sz w:val="22"/>
                <w:szCs w:val="22"/>
              </w:rPr>
              <w:t>Budownictwo ogólne</w:t>
            </w:r>
            <w:r>
              <w:rPr>
                <w:sz w:val="22"/>
                <w:szCs w:val="22"/>
              </w:rPr>
              <w:t>, tom 2/1. 3/1 i 3/2, Warszawa, Arkady 1987, 1992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1]</w:t>
              <w:tab/>
              <w:t xml:space="preserve">Ustawa z dnia 7 lipca 1994. Prawo budowlane, Dz. U. Nr 89 z 1994 r., poz. 414, z </w:t>
              <w:tab/>
              <w:t>późniejszymi zmianam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2]</w:t>
              <w:tab/>
              <w:t xml:space="preserve">Rozporządzenie Ministra Infrastruktury z dnia 12 kwietnia 2002 r. w sprawie warunków </w:t>
              <w:tab/>
              <w:t xml:space="preserve">technicznych, jakim powinny odpowiadać budynki i ich usytuowanie, Dz. U. nr 75 z dnia 15 </w:t>
              <w:tab/>
              <w:t>czerwca 2002 r., poz. 690, z późniejszymi zmianam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3]</w:t>
              <w:tab/>
              <w:t>Normy związane z projektowaniem konstrukcji budowlanyc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4]</w:t>
              <w:tab/>
              <w:t xml:space="preserve">Michalak H., Pyrak S., Domy jednorodzinne. Konstruowanie i obliczanie, Arkady, Warszawa </w:t>
              <w:tab/>
              <w:t>2006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5]</w:t>
              <w:tab/>
              <w:t>Praca zbiorowa, Nowy poradnik majstra budowlanego, Warszawa, Arkady 2011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6]</w:t>
              <w:tab/>
              <w:t>Markiewicz P., Budownictwo ogólne dla architektów, Archi-Plus, Kraków 201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7]</w:t>
              <w:tab/>
              <w:t xml:space="preserve">Praca zbiorowa pod kierunkiem Bogusława Stefańczyka, Budownictwo ogólne T.1. Materiały </w:t>
              <w:tab/>
              <w:t>i wyroby budowlane,  Arkady, Warszawa 200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EKUN PRZEDMIOTU (IMIĘ, NAZWISKO, ADRES E-MAIL)</w:t>
            </w:r>
          </w:p>
        </w:tc>
      </w:tr>
      <w:tr>
        <w:trPr>
          <w:trHeight w:val="22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r inż. Zygmunt Matkowski, Zakład Budownictwa Ogólnego,  </w:t>
            </w:r>
            <w:hyperlink r:id="rId2">
              <w:r>
                <w:rPr>
                  <w:rStyle w:val="InternetLink"/>
                </w:rPr>
                <w:t>zygmunt.matkow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 xml:space="preserve">Prof. dr hab. inż. Jerzy Hoła, Zakład Budownictwa Ogólnego, </w:t>
            </w:r>
            <w:hyperlink r:id="rId3">
              <w:r>
                <w:rPr>
                  <w:rStyle w:val="InternetLink"/>
                </w:rPr>
                <w:t xml:space="preserve">jerzy.hola@ pwr.edu.pl 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 xml:space="preserve">Dr inż. Ryszard Antonowicz, Zakład Budownictwa Ogólnego, </w:t>
            </w:r>
            <w:hyperlink r:id="rId4">
              <w:r>
                <w:rPr>
                  <w:rStyle w:val="InternetLink"/>
                </w:rPr>
                <w:t xml:space="preserve">ryszard.antonowicz@pwr.edu.pl 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 xml:space="preserve">Dr inż. Adam Klimek, Zakład Budownictwa Ogólnego, </w:t>
            </w:r>
            <w:hyperlink r:id="rId5">
              <w:r>
                <w:rPr>
                  <w:rStyle w:val="InternetLink"/>
                </w:rPr>
                <w:t xml:space="preserve">adam.klimek@pwr.edu.pl 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 xml:space="preserve">Dr inż. Krzysztof Schabowicz, Zakład Budownictwa Ogólnego, </w:t>
            </w:r>
            <w:hyperlink r:id="rId6">
              <w:r>
                <w:rPr>
                  <w:rStyle w:val="InternetLink"/>
                </w:rPr>
                <w:t xml:space="preserve">krzysztof.schabowicz@pwr.edu.pl 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/>
              <w:t xml:space="preserve">Dr hab. inż. Bohdan Stawiski, Zakład Budownictwa Ogólnego, </w:t>
            </w:r>
            <w:hyperlink r:id="rId7">
              <w:r>
                <w:rPr>
                  <w:rStyle w:val="InternetLink"/>
                </w:rPr>
                <w:t>bohdan.stawiski@pwr.edu.pl</w:t>
              </w:r>
              <w:r>
                <w:rPr>
                  <w:rStyle w:val="InternetLink"/>
                  <w:bCs/>
                </w:rPr>
                <w:t xml:space="preserve"> </w:t>
              </w:r>
            </w:hyperlink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ŁONKOWIE ZESPOŁU DYDAKTYCZNEGO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r inż. Tomasz Gorzelańczyk, Zakład Budownictwa Ogólnego, </w:t>
            </w:r>
            <w:hyperlink r:id="rId8">
              <w:r>
                <w:rPr>
                  <w:rStyle w:val="InternetLink"/>
                </w:rPr>
                <w:t xml:space="preserve">tomasz.gorzelanczyk@pwr.edu.pl 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 xml:space="preserve">Dr inż. Andrzej Moczko, Zakład Budownictwa Ogólnego, </w:t>
            </w:r>
            <w:hyperlink r:id="rId9">
              <w:r>
                <w:rPr>
                  <w:rStyle w:val="InternetLink"/>
                </w:rPr>
                <w:t xml:space="preserve">andrzej.moczko@pwr.edu.pl 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 xml:space="preserve">Dr inż. Piotr Pietraszek, Zakład Budownictwa Ogólnego, </w:t>
            </w:r>
            <w:hyperlink r:id="rId10">
              <w:r>
                <w:rPr>
                  <w:rStyle w:val="InternetLink"/>
                </w:rPr>
                <w:t xml:space="preserve">piotr.pietraszek@pwr.edu.pl 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/>
              <w:t xml:space="preserve">Dr inż. Łukasz Sadowski Zakład Budownictwa Ogólnego, </w:t>
            </w:r>
            <w:hyperlink r:id="rId11">
              <w:r>
                <w:rPr>
                  <w:rStyle w:val="InternetLink"/>
                </w:rPr>
                <w:t>lukasz.sadowski@pwr.edu.pl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</w:p>
        </w:tc>
      </w:tr>
    </w:tbl>
    <w:p>
      <w:pPr>
        <w:sectPr>
          <w:footerReference w:type="default" r:id="rId1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 xml:space="preserve">MACIERZ POWIĄZANIA EFEKTÓW KSZTAŁCENIA DLA PRZEDMIOTU </w:t>
      </w:r>
    </w:p>
    <w:p>
      <w:pPr>
        <w:pStyle w:val="Heading3"/>
        <w:rPr/>
      </w:pPr>
      <w:r>
        <w:rPr/>
        <w:t>Budownictwo ogólne 2</w:t>
      </w:r>
    </w:p>
    <w:p>
      <w:pPr>
        <w:pStyle w:val="Heading3"/>
        <w:numPr>
          <w:ilvl w:val="2"/>
          <w:numId w:val="2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404"/>
        <w:gridCol w:w="1699"/>
        <w:gridCol w:w="1559"/>
        <w:gridCol w:w="1843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 efekt kształceni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***</w:t>
            </w:r>
          </w:p>
        </w:tc>
      </w:tr>
      <w:tr>
        <w:trPr>
          <w:trHeight w:val="307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K_W01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, K1_W09, K1_W10, K1_W11, K1_W12, K1_W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do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 do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0, K1_W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, C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7 do Wy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04, K1_U08, K1_U09, K1_U11, K1_U12, K1_U13, K1_U17, K1_U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do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 do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_U11, K1_U12, K1_U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1 do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9, K1_U11, K1_U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1, 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1 do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_U04, K1_U08, K1_U09, K1_U11, K1_U12, K1_U13, K1_U17, K1_U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1 do 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1, K1_K02, K1_K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1 do Pr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N2, N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7, Wy1 do Wy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*** - z tabeli powyżej</w:t>
      </w:r>
    </w:p>
    <w:sectPr>
      <w:footerReference w:type="default" r:id="rId1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3Znak">
    <w:name w:val="Nagłówek 3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gmunt.matkowski@pwr.edu.pl" TargetMode="External"/><Relationship Id="rId3" Type="http://schemas.openxmlformats.org/officeDocument/2006/relationships/hyperlink" Target="mailto:jerzy.hola@pwr.wroc.pl" TargetMode="External"/><Relationship Id="rId4" Type="http://schemas.openxmlformats.org/officeDocument/2006/relationships/hyperlink" Target="mailto:ryszard.antonowicz@pwr.edu.pl " TargetMode="External"/><Relationship Id="rId5" Type="http://schemas.openxmlformats.org/officeDocument/2006/relationships/hyperlink" Target="mailto:adam.klimek@pwr.edu.pl " TargetMode="External"/><Relationship Id="rId6" Type="http://schemas.openxmlformats.org/officeDocument/2006/relationships/hyperlink" Target="mailto:krzysztof.schabowicz@pwr.edu.pl " TargetMode="External"/><Relationship Id="rId7" Type="http://schemas.openxmlformats.org/officeDocument/2006/relationships/hyperlink" Target="mailto:bohdan.stawiski@pwr.edu.pl " TargetMode="External"/><Relationship Id="rId8" Type="http://schemas.openxmlformats.org/officeDocument/2006/relationships/hyperlink" Target="mailto:tomasz.gorzelanczyk@pwr.edu.pl " TargetMode="External"/><Relationship Id="rId9" Type="http://schemas.openxmlformats.org/officeDocument/2006/relationships/hyperlink" Target="mailto:andrzej.moczko@pwr.edu.pl " TargetMode="External"/><Relationship Id="rId10" Type="http://schemas.openxmlformats.org/officeDocument/2006/relationships/hyperlink" Target="mailto:piotr.pietraszek@pwr.edu.pl " TargetMode="External"/><Relationship Id="rId11" Type="http://schemas.openxmlformats.org/officeDocument/2006/relationships/hyperlink" Target="mailto:lukasz.sadowski@pwr.edu.pl 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43:00Z</dcterms:created>
  <dc:creator>Hanna Helman</dc:creator>
  <dc:description/>
  <cp:keywords/>
  <dc:language>en-US</dc:language>
  <cp:lastModifiedBy>Piotr</cp:lastModifiedBy>
  <cp:lastPrinted>2012-06-21T14:46:00Z</cp:lastPrinted>
  <dcterms:modified xsi:type="dcterms:W3CDTF">2017-03-25T12:37:00Z</dcterms:modified>
  <cp:revision>15</cp:revision>
  <dc:subject/>
  <dc:title>PRZEWODNIK PO PRZEDMIOCIE</dc:title>
</cp:coreProperties>
</file>