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Konstrukcje betonowe - podstawy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Concrete structures –  fundamental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……………………</w:t>
            </w:r>
          </w:p>
          <w:p>
            <w:pPr>
              <w:pStyle w:val="Heading2"/>
              <w:rPr/>
            </w:pPr>
            <w:r>
              <w:rPr/>
              <w:t>Stopień studiów i forma:</w:t>
              <w:tab/>
              <w:tab/>
              <w:t xml:space="preserve">I / </w:t>
            </w:r>
            <w:r>
              <w:rPr>
                <w:strike/>
              </w:rPr>
              <w:t>II</w:t>
            </w:r>
            <w:r>
              <w:rPr/>
              <w:t xml:space="preserve"> stopień*, </w:t>
            </w:r>
            <w:r>
              <w:rPr>
                <w:strike/>
              </w:rPr>
              <w:t>stacjonarna</w:t>
            </w:r>
            <w:r>
              <w:rPr/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strike/>
              </w:rPr>
              <w:t>wybieralny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strike/>
              </w:rPr>
              <w:t>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Heading8"/>
              <w:spacing w:before="0" w:after="0"/>
              <w:rPr>
                <w:shd w:fill="FFFF00" w:val="clear"/>
              </w:rPr>
            </w:pPr>
            <w:r>
              <w:rPr/>
              <w:t>Kod przedmiotu:</w:t>
              <w:tab/>
              <w:tab/>
              <w:tab/>
              <w:t>BDB00027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Zna zasady geometrii wykreślnej i rysunku technicznego dotyczące zapisu i odczytu rysunków architektonicznych, budowlanych i geodezyjnych, a także ich sporządzania z wykorzystaniem C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a wiedzę z zakresu mechaniki ogólnej, wytrzymałości materiałów i zasad ogólnego kształtowania konstrukcji budowla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>
                <w:sz w:val="22"/>
                <w:szCs w:val="22"/>
              </w:rPr>
              <w:t>C1.</w:t>
              <w:tab/>
            </w:r>
            <w:r>
              <w:rPr>
                <w:sz w:val="22"/>
              </w:rPr>
              <w:t>Zapoznanie studentów z zasadami idealizacji oraz obliczeń statycznych konstrukcji żelbetowych.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sz w:val="22"/>
                <w:szCs w:val="22"/>
              </w:rPr>
              <w:t>C2.</w:t>
              <w:tab/>
            </w:r>
            <w:r>
              <w:rPr>
                <w:sz w:val="22"/>
              </w:rPr>
              <w:t>Zapoznanie studentów z zasadami wymiarowania przekrojów i elementów żelbetowych w szczególności poddanych zginaniu, ścinaniu, ściskaniu mimośrodowemu.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sz w:val="22"/>
                <w:szCs w:val="22"/>
              </w:rPr>
              <w:t>C3.</w:t>
              <w:tab/>
            </w:r>
            <w:r>
              <w:rPr>
                <w:sz w:val="22"/>
              </w:rPr>
              <w:t>Wykształcenie umiejętności konstruowania belek i słupów żelbetowych, a także ich zbrojenia podłużnego i poprzecznego.</w:t>
            </w:r>
          </w:p>
          <w:p>
            <w:pPr>
              <w:pStyle w:val="Normal"/>
              <w:ind w:left="480" w:hanging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</w:r>
            <w:r>
              <w:rPr>
                <w:sz w:val="22"/>
              </w:rPr>
              <w:t>Ugruntowanie umiejętności wykorzystania wiedzy z zakresu mechaniki budowli oraz wytrzymałości materiałów w odniesieniu do konstrukcji żelbet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450" w:hanging="14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>na i rozumie zasady idealizowania i obliczania prostych konstrukcji prętowych.</w:t>
            </w:r>
          </w:p>
          <w:p>
            <w:pPr>
              <w:pStyle w:val="Normal"/>
              <w:ind w:left="1450" w:hanging="14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</w:r>
            <w:r>
              <w:rPr>
                <w:sz w:val="22"/>
              </w:rPr>
              <w:t>Zna i rozumie zasady wymiarowania i konstruowania podstawowych elementów konstrukcji żelbetowych – belek i słup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450" w:hanging="14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</w:r>
            <w:r>
              <w:rPr>
                <w:bCs/>
                <w:sz w:val="22"/>
              </w:rPr>
              <w:t>Potrafi zidentyfikować i analizować proste i złożone przypadki wytrzymałościowe występujące w prostych układach konstrukcyjnych.</w:t>
            </w:r>
          </w:p>
          <w:p>
            <w:pPr>
              <w:pStyle w:val="Normal"/>
              <w:ind w:left="1450" w:hanging="1450"/>
              <w:jc w:val="both"/>
              <w:rPr/>
            </w:pPr>
            <w:r>
              <w:rPr>
                <w:sz w:val="22"/>
                <w:szCs w:val="22"/>
              </w:rPr>
              <w:t>PEK_U02</w:t>
              <w:tab/>
            </w:r>
            <w:r>
              <w:rPr>
                <w:sz w:val="22"/>
              </w:rPr>
              <w:t>Poprawnie definiuje modele obliczeniowe konstrukcji i ich elementów, służące do analitycznej i komputerowej analizy konstrukcji.</w:t>
            </w:r>
          </w:p>
          <w:p>
            <w:pPr>
              <w:pStyle w:val="Normal"/>
              <w:ind w:left="1450" w:hanging="144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PEK_U03</w:t>
              <w:tab/>
            </w:r>
            <w:r>
              <w:rPr>
                <w:bCs/>
                <w:sz w:val="22"/>
              </w:rPr>
              <w:t>Potrafi przeprowadzić analizę statyczną konstrukcji prętowych statycznie wyznaczalnych.</w:t>
            </w:r>
          </w:p>
          <w:p>
            <w:pPr>
              <w:pStyle w:val="Normal"/>
              <w:ind w:left="1450" w:hanging="14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</w:r>
            <w:r>
              <w:rPr>
                <w:sz w:val="22"/>
              </w:rPr>
              <w:t>Potrafi wykonać analizę nośności granicznej prostych układów pręt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/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450" w:hanging="14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</w:r>
            <w:r>
              <w:rPr>
                <w:bCs/>
                <w:sz w:val="22"/>
              </w:rPr>
              <w:t xml:space="preserve">Jest odpowiedzialny </w:t>
            </w:r>
            <w:r>
              <w:rPr>
                <w:sz w:val="22"/>
              </w:rPr>
              <w:t>za rzetelność uzyskanych wyników swoich prac i poprawność ich interpretacj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zasady projektowania konstrukcji żelbe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20" w:after="20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>Główne własności betonu i stali zbrojeniowej oraz zasady ich współpra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ginanie – zjawiska związane ze zginaniem belek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before="20" w:after="20"/>
              <w:rPr>
                <w:bCs/>
              </w:rPr>
            </w:pPr>
            <w:r>
              <w:rPr/>
              <w:t>Zginanie – wymiarowanie i sprawdzanie nośności belek o przekroju prostokątnym i teow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inanie – wymiarowanie i sprawdzanie nośności belek o przekroju prostokątnym i teow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– ogólny opis zjawisk związanych ze ścinaniem i naprężeniami główny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– wymiarowanie przekrojów prostokątnych i teowych; nośność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Podstawy projektowania słupów żelbetowych – wprowadze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Wymiarowanie i wyznaczanie nośności przekrojów mimośrodowo ścisk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Siły skupione w konstrukcjach żelbetowych – przebicie i docisk. Projektowanie żelbetowych elementów skręcanych. 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nie i omówienie tematów projektowych. Omówienie zasad zaliczania. Kombinacje oddziaływań wg PN-EN 1990:2004. Dobór wymiarów przekroju poprzecznego belki żelbetowej. Wyznaczenie obwiedni momentów zginających i sił tnąc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miarowanie </w:t>
            </w:r>
            <w:r>
              <w:rPr>
                <w:sz w:val="22"/>
                <w:szCs w:val="22"/>
              </w:rPr>
              <w:t>belek o przekroju prostokątnym i teowym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rawdzanie nośności belek </w:t>
            </w:r>
            <w:r>
              <w:rPr>
                <w:sz w:val="22"/>
                <w:szCs w:val="22"/>
              </w:rPr>
              <w:t>o przekroju prostokątnym i teow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ształtowanie zbrojenia podłużnego na podstawie obwiedni nośności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miarowanie </w:t>
            </w:r>
            <w:r>
              <w:rPr>
                <w:sz w:val="22"/>
                <w:szCs w:val="22"/>
              </w:rPr>
              <w:t>przekrojów prostokątnych i teowych na ścina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ie słupa mimośrodowo ściskan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dzenie wpływów efektów II-go rzędu. 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wykład informacyjny, prezentacja multimedialna, wykład problem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Projekt: omówienie projektu, konsultacj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 bel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 sprawdzian zaliczeniow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 przekroju poprzecznego słup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 sprawdzian zaliczeniow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7xF1+0,25xF2+0,05xOBECNOŚCI (projekt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6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Pędziwiatr, Wstęp do projektowania konstrukcji żelbetowych wg PN-EN 1992-1-1:2008, DWE, Wrocław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 Pyrak, Konstrukcje z betonu (z uwzględnieniem eurokodów), WSiP, Warszawa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  <w:lang w:val="de-DE"/>
              </w:rPr>
              <w:t xml:space="preserve">PN-EN 1992-1-1:2008 Eurokod 2. </w:t>
            </w:r>
            <w:r>
              <w:rPr>
                <w:sz w:val="22"/>
                <w:szCs w:val="22"/>
              </w:rPr>
              <w:t>Projektowanie konstrukcji z betonu. Część 1-1: Reguły ogólne i reguły dla budynk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  <w:lang w:val="de-DE"/>
              </w:rPr>
              <w:t xml:space="preserve">PN-EN 1990:2004/AC Eurokod. </w:t>
            </w:r>
            <w:r>
              <w:rPr>
                <w:sz w:val="22"/>
                <w:szCs w:val="22"/>
              </w:rPr>
              <w:t>Podstawy projektowania konstrukcji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rojektowania konstrukcji żelbetowych i sprężonych według Eurokodu 2, praca zbiorowa, DWE, Wrocław 2006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>
                <w:szCs w:val="22"/>
              </w:rPr>
              <w:t xml:space="preserve">Tomasz TRAPKO, Zakład Konstrukcji Betonowych, </w:t>
            </w:r>
            <w:hyperlink r:id="rId2">
              <w:r>
                <w:rPr>
                  <w:rStyle w:val="InternetLink"/>
                  <w:color w:val="000000"/>
                  <w:szCs w:val="22"/>
                </w:rPr>
                <w:t>tomasz.trapko@pwr.edu.pl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esław BYWALSKI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czeslaw.bywal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zej KMITA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andrzej.kmita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Ewelina KUSA</w:t>
            </w:r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ewelina.kusa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eksy ŁODO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aleksy.lodo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ek MAJ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marek.maj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ław MICHAŁEK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jaroslaw.michale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iej MINCH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maciej.minch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ł MUSIAŁ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michal.musial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ciech PAWLAK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wojciech.pawla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usz PĘDZIWIATR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janusz.pedziwiatr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iusz STYŚ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dariusz.stys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zej UBYSZ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andrzej.ubysz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Roman WRÓBLEWSKI</w:t>
            </w:r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roman.wroblewski@pwr.edu.pl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Konstrukcje betonowe - podstawy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, K1_W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2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szCs w:val="22"/>
              </w:rPr>
            </w:pPr>
            <w:r>
              <w:rPr>
                <w:szCs w:val="22"/>
              </w:rPr>
              <w:t>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sectPr>
      <w:footerReference w:type="default" r:id="rId1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40" w:after="40"/>
      <w:outlineLvl w:val="7"/>
    </w:pPr>
    <w:rPr>
      <w:b/>
      <w:bCs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napToGrid w:val="false"/>
      <w:spacing w:before="20" w:after="20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z.trapko@pwr.wroc.pl" TargetMode="External"/><Relationship Id="rId3" Type="http://schemas.openxmlformats.org/officeDocument/2006/relationships/hyperlink" Target="mailto:czeslaw.bywalski@pwr.wroc.pl" TargetMode="External"/><Relationship Id="rId4" Type="http://schemas.openxmlformats.org/officeDocument/2006/relationships/hyperlink" Target="mailto:andrzej.kmita@pwr.wroc.pl" TargetMode="External"/><Relationship Id="rId5" Type="http://schemas.openxmlformats.org/officeDocument/2006/relationships/hyperlink" Target="mailto:ewelina.kusa@pwr.wroc.pl" TargetMode="External"/><Relationship Id="rId6" Type="http://schemas.openxmlformats.org/officeDocument/2006/relationships/hyperlink" Target="mailto:ewelina.kusa@pwr.wroc.pl" TargetMode="External"/><Relationship Id="rId7" Type="http://schemas.openxmlformats.org/officeDocument/2006/relationships/hyperlink" Target="mailto:marek.maj@pwr.wroc.pl" TargetMode="External"/><Relationship Id="rId8" Type="http://schemas.openxmlformats.org/officeDocument/2006/relationships/hyperlink" Target="mailto:jaroslaw.michalek@pwr.wroc.pl" TargetMode="External"/><Relationship Id="rId9" Type="http://schemas.openxmlformats.org/officeDocument/2006/relationships/hyperlink" Target="mailto:maciej.minch@pwr.wroc.pl" TargetMode="External"/><Relationship Id="rId10" Type="http://schemas.openxmlformats.org/officeDocument/2006/relationships/hyperlink" Target="mailto:michal.musial@pwr.wroc.pl" TargetMode="External"/><Relationship Id="rId11" Type="http://schemas.openxmlformats.org/officeDocument/2006/relationships/hyperlink" Target="mailto:wojciech.pawlak@pwr.wroc.pl" TargetMode="External"/><Relationship Id="rId12" Type="http://schemas.openxmlformats.org/officeDocument/2006/relationships/hyperlink" Target="mailto:janusz.pedziwiatr@pwr.wroc.pl" TargetMode="External"/><Relationship Id="rId13" Type="http://schemas.openxmlformats.org/officeDocument/2006/relationships/hyperlink" Target="mailto:dariusz.stys@pwr.wroc.pl" TargetMode="External"/><Relationship Id="rId14" Type="http://schemas.openxmlformats.org/officeDocument/2006/relationships/hyperlink" Target="mailto:andrzej.ubysz@pwr.wroc.pl" TargetMode="External"/><Relationship Id="rId15" Type="http://schemas.openxmlformats.org/officeDocument/2006/relationships/hyperlink" Target="mailto:roman.wroblewski@pwr.wroc.pl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30:00Z</dcterms:created>
  <dc:creator>Hanna Helman</dc:creator>
  <dc:description/>
  <cp:keywords/>
  <dc:language>en-US</dc:language>
  <cp:lastModifiedBy>pberko</cp:lastModifiedBy>
  <cp:lastPrinted>2012-06-20T10:02:00Z</cp:lastPrinted>
  <dcterms:modified xsi:type="dcterms:W3CDTF">2015-07-11T06:22:00Z</dcterms:modified>
  <cp:revision>16</cp:revision>
  <dc:subject/>
  <dc:title>PRZEWODNIK PO PRZEDMIOCIE</dc:title>
</cp:coreProperties>
</file>