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nstrukcje metalowe - podstaw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</w:r>
            <w:r>
              <w:rPr>
                <w:lang w:val="en-GB"/>
              </w:rPr>
              <w:t>Metal structures - fundament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Inżynieria Budowla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3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kreślić i dokonać zestawienia obciążeń działających na elementy i obiekty budowlan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>
                <w:sz w:val="20"/>
              </w:rPr>
              <w:t>Poznanie właściwości stali w celu doboru odpowiedniego gatunku do warunków pracy konstrukcji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Omówienie sposobów wytwarzania podstawowych elementów i wyrobów stosowanych w konstrukcjach metalowych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rzedstawienie zasad kształtowania i obliczania połączeń w konstrukcjach metalowych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Otrzymuje wiedzę w zakresie technologii produkcji, budowy strukturalnej i </w:t>
              <w:tab/>
              <w:t xml:space="preserve">właściwości stali oraz asortymentu elementów i wyrobów stosowanych w </w:t>
              <w:tab/>
              <w:t xml:space="preserve">konstrukcjach metalow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Poznaje zasady modelowania, wymiarowania i konstruowania połączeń  w </w:t>
              <w:tab/>
              <w:t>konstrukcjach metalow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trafi dokonać wyboru i poprawnie zastosować gatunek stali </w:t>
            </w:r>
            <w:r>
              <w:rPr>
                <w:sz w:val="20"/>
              </w:rPr>
              <w:t xml:space="preserve">do warunków pracy </w:t>
              <w:tab/>
              <w:t>konstruk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 xml:space="preserve">Potrafi przygotować, wykonać i zinterpretować wyniki prostych eksperymentów </w:t>
              <w:tab/>
              <w:t>laboratoryjnych w celu określenia właściwości stali oraz nośności połączeń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Jest odpowiedziały za rzetelność uzyskanych wyników swoich prac i poprawność ich </w:t>
              <w:tab/>
              <w:t>interpret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potrzeby dbałości o własne bezpieczeństwo i zdrowie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atyka i zakres wykładu, literatura, zasady zaliczenia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a stali (proces wielkopiecowy, stalowniczy, obróbka plastyczn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ształtowanie właściwości wytrzymałościowych i technologicznych stali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trzymałość, twardość, udarność. Ciągliwość, kujność, spawaln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i oznaczenie gatunków stali według eurokodów. Zabezpieczenie konstrukcji stalowych przed korozją i wysoką temperaturą (pożar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wymiarowania konstrukcji stal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łączenia w konstrukcjach metalowych na łączniki mechaniczne. Technologia wykonania połączeń, oblicza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procesów spawalnicz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ologia spawania elektrycznego łukowego (ręczne elektrodami otulonymi, łukiem krytym, w osłonie gazów: MIG, MAG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owanie i obliczanie połączeń spawanych na spoiny czołowe i pachwin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ćwiczeń i zasad zaliczania. Przeszkolenie z zakresu BH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relacji między twardością Brinella a wytrzymałością stali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twardości Brinella młotkiem Poldi. Badanie udarności i ocena spawalności stal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i wykonanie połączeń (na łączniki mechaniczne lub spawanych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i analiza nośności połącz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problemowy, wykład informacyjny, prezentacje multimedialne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: omówienie zajęć, przeszkolenie BHP, realizacja programu ćwiczeń w grupach dwu lub trzyosobowych 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y sprawozda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.6F1+0.4F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kaluk K., Konstrukcje stalowe. Podstawy i elementy, Wrocław, Dolnośląskie Wydawnictwo Edukacyjne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owski B., Kubica E., Badania laboratoryjne konstrukcji metalowych, Wyd. IV, Wrocław,  Oficyna Wydawnicza Politechniki Wrocławskiej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żejowski M., Ziółko J. (red.), Budownictwo ogólne tom 5. Stalowe konstrukcje budynków. Projektowanie według eurokodów z przykładami obliczeń, Warszawa, Arkady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łowski A. (red.), Konstrukcje stalowe. Przykłady obliczeń według PN-EN 1993-1. Część 1. Wybrane elementy i połączenia, Rzeszów, Oficyna Wydawnicza Politechniki Rzeszowskiej 2009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biński M., Filipowicz A., Żółtowski W., Konstrukcje metalowe, Część I, Podstawy projektowania, Warszawa, Arkady 2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iegus</w:t>
            </w:r>
            <w:r>
              <w:rPr>
                <w:caps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., Połączenia śrubowe, Warszawa-Wrocław, PWN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pacing w:val="-4"/>
                <w:sz w:val="22"/>
                <w:szCs w:val="22"/>
              </w:rPr>
              <w:t>F</w:t>
            </w:r>
            <w:r>
              <w:rPr>
                <w:spacing w:val="-4"/>
                <w:sz w:val="22"/>
                <w:szCs w:val="22"/>
              </w:rPr>
              <w:t>erenc</w:t>
            </w:r>
            <w:r>
              <w:rPr>
                <w:caps/>
                <w:spacing w:val="-4"/>
                <w:sz w:val="22"/>
                <w:szCs w:val="22"/>
              </w:rPr>
              <w:t xml:space="preserve"> K., S</w:t>
            </w:r>
            <w:r>
              <w:rPr>
                <w:spacing w:val="-4"/>
                <w:sz w:val="22"/>
                <w:szCs w:val="22"/>
              </w:rPr>
              <w:t xml:space="preserve">pawalnictwo, Warszawa, WNT 2007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czek J., Supeł Ł., Gajdzicki M., Przykłady obliczeń konstrukcji stalowych, Łódź, Wydawnictwo Politechniki Łódzkiej 201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pacing w:val="2"/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ogucki</w:t>
            </w:r>
            <w:r>
              <w:rPr>
                <w:caps/>
                <w:spacing w:val="2"/>
                <w:sz w:val="22"/>
                <w:szCs w:val="22"/>
              </w:rPr>
              <w:t xml:space="preserve"> W., Ż</w:t>
            </w:r>
            <w:r>
              <w:rPr>
                <w:spacing w:val="2"/>
                <w:sz w:val="22"/>
                <w:szCs w:val="22"/>
              </w:rPr>
              <w:t>yburtowicz</w:t>
            </w:r>
            <w:r>
              <w:rPr>
                <w:caps/>
                <w:spacing w:val="2"/>
                <w:sz w:val="22"/>
                <w:szCs w:val="22"/>
              </w:rPr>
              <w:t xml:space="preserve"> M</w:t>
            </w:r>
            <w:r>
              <w:rPr>
                <w:spacing w:val="2"/>
                <w:sz w:val="22"/>
                <w:szCs w:val="22"/>
              </w:rPr>
              <w:t>., Tablice do projektowania konstrukcji metalowych, Warszawa</w:t>
            </w:r>
            <w:r>
              <w:rPr>
                <w:sz w:val="22"/>
                <w:szCs w:val="22"/>
              </w:rPr>
              <w:t>, Arkady 2005 (wyd. 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dr hab. inż. Bronisław Gosowski, Katedra Konstrukcji Metalowych, bronislaw.goso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ownicy Katedry Konstrukcji Metalowych:</w:t>
            </w:r>
          </w:p>
          <w:p>
            <w:pPr>
              <w:pStyle w:val="Normal"/>
              <w:suppressAutoHyphens w:val="false"/>
              <w:rPr/>
            </w:pPr>
            <w:r>
              <w:rPr/>
              <w:t>Prof. dr hab. inż. Antoni Biegus, Antoni.Biegus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hab. inż. Eugeniusz Hotała, prof. PWr, Eugeniusz.Hotala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hab. inż. Wojciech Lorenc, prof. PWr, Wojciech.Lorenc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Dariusz Czepiżak, Dariusz.Czepizak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Jacek Dudkiewicz, Jacek.Dudkiewicz@pwr.edu.pl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en-US"/>
              </w:rPr>
              <w:t>Dr inż. Jan Gierczak, Jan.Gierczak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Rajmund Ignatowicz, Rajmund.Ignatowicz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Jan Rządkowski, Jan.Rzadkowski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Łukasz Skotny, Lukasz.Skotny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Maciej Kożuch, Maciej.Kozuch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Dr inż. Sławomir Rowiński, Slawomir.Rowinski@pwr.edu.pl</w:t>
            </w:r>
          </w:p>
          <w:p>
            <w:pPr>
              <w:pStyle w:val="Normal"/>
              <w:suppressAutoHyphens w:val="false"/>
              <w:rPr/>
            </w:pPr>
            <w:r>
              <w:rPr/>
              <w:t>Mgr inż. Paweł Lorkowski, Pawel.Lorkowski@pwr.edu.pl</w:t>
            </w:r>
          </w:p>
          <w:p>
            <w:pPr>
              <w:pStyle w:val="Normal"/>
              <w:snapToGrid w:val="false"/>
              <w:rPr/>
            </w:pPr>
            <w:r>
              <w:rPr/>
              <w:t>Mgr inż. Michał Redecki, Michal.Redec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Katedry Konstrukcji Metalowych.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Konstrukcje metalowe - podstawy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, K1_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8:00Z</dcterms:created>
  <dc:creator>Hanna Helman</dc:creator>
  <dc:description/>
  <cp:keywords/>
  <dc:language>en-US</dc:language>
  <cp:lastModifiedBy>pberko</cp:lastModifiedBy>
  <cp:lastPrinted>2012-07-12T19:01:00Z</cp:lastPrinted>
  <dcterms:modified xsi:type="dcterms:W3CDTF">2015-07-11T06:29:00Z</dcterms:modified>
  <cp:revision>11</cp:revision>
  <dc:subject/>
  <dc:title>PRZEWODNIK PO PRZEDMIOCIE</dc:title>
</cp:coreProperties>
</file>