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Wytrzymałość materiałów 2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Strength of materials 2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  <w:bCs/>
                <w:lang w:val="de-DE"/>
              </w:rPr>
              <w:t>BDB0005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,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Wytrzymałości Materiałów 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podstaw statyki układów prę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rachunku różniczkowego i całkowego umożliwiającej posługiwanie się zwyczajnymi, liniowymi równaniami różniczkowym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 xml:space="preserve">C1. Wykształcenie umiejętności identyfikowania oraz analizy złożonych przypadków wytrzymałościowych występujących w prostych układach prętowych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Wykształcenie umiejętności stosowania teorii pręta cienkościennego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 Rozumienie pojęcia stateczności elementów konstrukcyjnych oraz wykształcenie umiejętności wyznaczania sił krytycznych dla pojedynczych prętów prost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 Rozumienie znaczenia oraz opanowanie umiejętności zastosowania hipotez wytrzymałościowych w procedurach wymiarowania elementów konstrukcj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 Rozumienie pojęć i twierdzeń związanych z energią sprężystą układów prętowych oraz wykształcenie umiejętności wykorzystania tych twierdzeń w zagadnieniach analizy układów pręt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 Zapoznanie z podstawowymi metodami badań laboratoryjnych materiałów i konstrukcji oraz wykształceniem umiejętności wykorzystania wyników tych badań.</w:t>
            </w:r>
          </w:p>
          <w:p>
            <w:pPr>
              <w:pStyle w:val="Normal"/>
              <w:ind w:left="397" w:hanging="397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7. Wykształcenie umiejętności samodzielnego i zespołowego rozwiązywania zagadnień mechaniki materiałów oraz wykształcenie świadomości konieczności aktualizowania wiedzy z tego zakresu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-470" w:leader="none"/>
              </w:tabs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czym są złożone przypadki wytrzymałościowe, w szczególności ścinania przy zginaniu, mimośrodowe rozciąganie, skręcacie nieswobodne zgodnie z teorią Własowa oraz utrata stateczności prętów prostych. 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W02</w:t>
              <w:tab/>
              <w:t>Zna i rozumie istotę i znaczenie hipotez wytrzymałościowych w zagadnieniach wymiarowania materiału i konstrukcji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W03</w:t>
              <w:tab/>
              <w:t>Zna pojęcie energii sprężystej oraz zna i rozumie istotę twierdzeń energetycznych w kontekście ich wykorzystania w zagadnieniach mechaniki prę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i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dentyfikować oraz analizować złożone przypadki wytrzymałościowe występujące w prostych układach prętowych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U02</w:t>
              <w:tab/>
              <w:t>Potrafi stosować hipotezy wytrzymałościowe przy wymiarowaniu materiału i prostych układów prętowych.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U03</w:t>
              <w:tab/>
              <w:t>Potrafi stosować twierdzenia energetyczne do analizy prostych układów prętowych statycznie wyznaczalnych i niewyznaczalnych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.</w:t>
            </w:r>
          </w:p>
          <w:p>
            <w:pPr>
              <w:pStyle w:val="Normal"/>
              <w:ind w:left="1450" w:hanging="1450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wykonać proste doświadczenia laboratoryjne na próbkach materiału oraz wykorzystać wyniki tych badań do określenia podstawowych parametrów mechanicznych badanego materiału.</w:t>
            </w:r>
          </w:p>
          <w:p>
            <w:pPr>
              <w:pStyle w:val="Normal"/>
              <w:ind w:left="1450" w:hanging="1450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450" w:hanging="1450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Ma świadomość konieczności systematycznego aktualizowania swojej wiedzy w zakresie mechaniki materiałów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cinanie przy zginaniu. Naprężenia styczne w przekrojach: prostokątnym, nieprostokątnym symetrycznym, kołowym. Wyznaczanie rozkładu naprężeń stycznych. Naprężenia styczne w przekroju dwuteowym i ceowym. Rozkład naprężeń stycznych w środniku i półkach. Środek zginania (ścinania). Belki złożone - blachownice. Siły rozwarstwiające w belkach złożo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środowe ściskanie i rozciąganie. Rozkład naprężeń w przekroju. Położenie osi obojętnej. Rdzeń przekroju. Metody wyznaczania rdzenia przekroj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roje cienkościenne prętów wg. teorii Własowa. Współrzędna wycinkowa. Charakterystyki geometryczne przekroju cienkościennego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ównania modelu pręta wg. teorii Własowa. Siły wewnętrzne i naprężenia w przekroju cienkościennym. Równanie różniczkowe pręta skręcanego nieswobodni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łady Clapeyrona. Energia sprężysta pręta. Twierdzenie Castigliano. Wzór Maxwella-Mohra. Twierdzenie Menabrei. Twierdzenie o minimum energii potencjalnej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ierdzenie Bettiego. Zastosowania twierdzeń do wyznaczania przemieszczeń i rozwiązywania układów statycznie niewyznaczal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potezy wytrzymałościowe. Funkcja wytężenia materiału. Hipoteza największego naprężenia normalnego. Hipoteza największego wydłużenia jednostkowego. Hipoteza Coulomba. Hipoteza Hubera do oceny wytężenia materiał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hipotez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czność prętów prostych. Pojęcie stateczności pręta. Obciążenie krytyczne. Wyboczenie sprężyste - wzór Eulera. Wyboczenie niesprężyste. Wymiarowanie prętów ściskanych z uwzględnieniem wyboczenia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Nośność graniczna prostych układów prętowych. Pojęcie przegubu plastycznego. Wyznaczanie obciążenia granicznego metodą statyczną i kinematyczn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zkolenie BHP. Omówienie zasad zaliczania. Podział na zespoły laboratoryjne. Omówienie poszczególnych ćwiczeń laboratoryjnych i rachunku błędów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e 1: Rozciąganie próbki wykonanej z materiału o wyraźnej granicy plastyczności. Wyznaczenie granicy plastyczności. Pomiar wydłużenia próbki i obliczenie naprężeń niszcząc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e 2: Rozciąganie próbki wykonanej z materiału bez wyraźnej granicy plastyczności. Wyznaczenie umownej granicy sprężystości i plastyczności. Oszacowanie modułu Young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e 3: Wyznaczanie stałych materiałowych </w:t>
            </w:r>
            <w:r>
              <w:rPr>
                <w:i/>
              </w:rPr>
              <w:t>E</w:t>
            </w:r>
            <w:r>
              <w:rPr/>
              <w:t xml:space="preserve"> i </w:t>
            </w:r>
            <w:r>
              <w:rPr>
                <w:rFonts w:cs="Symbol" w:ascii="Symbol" w:hAnsi="Symbol"/>
              </w:rPr>
              <w:t></w:t>
            </w:r>
            <w:r>
              <w:rPr/>
              <w:t xml:space="preserve"> materiału belki zginanej przy zastosowaniu tensometrów elektroopor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e 4: Wyznaczanie modułu Kirchhoffa </w:t>
            </w:r>
            <w:r>
              <w:rPr>
                <w:i/>
              </w:rPr>
              <w:t>G</w:t>
            </w:r>
            <w:r>
              <w:rPr/>
              <w:t>, materiału pręta skręcanego o przekroju kołowym przy zastosowaniu tensometrów elektroopor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/>
              <w:t xml:space="preserve">Wprowadzenie: Omówienie zakresu i formy ćwiczeń projektowych. Omówienie zasad zaliczania. Wydanie 6-ciu tematów zadań. </w:t>
            </w:r>
            <w:r>
              <w:rPr>
                <w:bCs/>
              </w:rPr>
              <w:t xml:space="preserve">Omówienie projektu nr 1 (zad. 1. Wyznaczenie wartości dopuszczalnego obciążenia z warunku wytrzymałościowego dla pręta zginanego ukośnie, zad.2. Wyznaczenie </w:t>
            </w:r>
            <w:r>
              <w:rPr/>
              <w:t xml:space="preserve">przemieszczeń belki zginanej ukośnie </w:t>
            </w:r>
            <w:r>
              <w:rPr>
                <w:bCs/>
              </w:rPr>
              <w:t>metodą obciążeń wtórnych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C.d. omówienia projektu Nr 1 (zad. 3. Wyznaczenie naprężeń zredukowanych w belce zginanej), oraz omówienie projektu nr 2 (zad. 4. Wyznaczenie składowych </w:t>
            </w:r>
            <w:r>
              <w:rPr/>
              <w:t>stanu odkształcenia, transformacja składowych stanu odkształcenia przy obrocie układu współrzędnych, kierunki i wartości główne, prawo Hooke’a</w:t>
            </w:r>
            <w:r>
              <w:rPr>
                <w:bCs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C.d. omówienia projektu Nr 2 (zad.5. Wyznaczenie naprężeń w przekroju pręta cienkościennego, zad. 6. Wyznaczenie siły krytycznej i współczynnika długości wyboczeniowej przy wykorzystaniu energetycznego kryterium Timoszenki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Zalicze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tradycyjny.</w:t>
            </w:r>
          </w:p>
          <w:p>
            <w:pPr>
              <w:pStyle w:val="Normal"/>
              <w:ind w:left="730" w:hanging="7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Ćwiczenia projektowe tradycyjne – obejmujące przedstawienie sposobu wykonania ćwiczenia projektowego. </w:t>
            </w:r>
          </w:p>
          <w:p>
            <w:pPr>
              <w:pStyle w:val="Normal"/>
              <w:ind w:left="730" w:hanging="730"/>
              <w:rPr/>
            </w:pPr>
            <w:r>
              <w:rPr>
                <w:sz w:val="22"/>
                <w:szCs w:val="22"/>
              </w:rPr>
              <w:t>N3.</w:t>
              <w:tab/>
              <w:t xml:space="preserve">Ćwiczenia laboratoryjne – studenci są sprawdzani z przygotowania teoretycznego i praktycznego oraz wyznaczają doświadczalnie wielkości parametrów materiałowych, a następnie opracowują wyniki bada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70"/>
        <w:gridCol w:w="329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projekt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U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U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 sposób prawidłowy ćwiczeń projektowych, złożenie ich w formie pisemnej oraz napisanie kolokwium na ocenę pozytywn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laboratorium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U01, PEK_U0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na podstawie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przygotowania teoretycznego do wykonania ćwiczeń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opracowania sprawozdań z wykonanych ćwicze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U0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trzębski P., Mutermilch J., Orłowski W.: Wytrzymałość materiałów. Arkady, Warszawa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węcki A.: Mechanika materiałów i konstrukcji prętowych. Wyd. Pol. Poznańskiej, Poznań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ląg Z., Jakubowicz A., Orłoś Z.: Wytrzymałość materiałów. WNT, Warszawa 19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hnik S.: Wytrzymałość materiałów dla wydziałów budowlanych. PWN, Warszawa-Kraków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nowski J., Wójcik S.: Wytrzymałość materiałów w badaniach doświadczalnych. Doln. Wyd. Edukacyjne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czak G.A.: Wytrzymałość materiałów, ćwiczenia. Część I i II. Wyd. Pol. Wrocławskiej, Wrocław 1991, 1993 oraz wznowienie w roku 2010. 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iak J.: Stateczność konstrukcji prętowych. PWN, Warszawa 199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godziński M.E., Niezgodziński T.: Wytrzymałość Materiałów. PWN, Warszawa 199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yszard Kutylowski</w:t>
            </w:r>
            <w:r>
              <w:rPr>
                <w:bCs/>
                <w:sz w:val="22"/>
                <w:szCs w:val="22"/>
              </w:rPr>
              <w:t xml:space="preserve">, Zakład Wytrzymałości Materiałów, </w:t>
            </w:r>
            <w:r>
              <w:rPr>
                <w:sz w:val="22"/>
                <w:szCs w:val="22"/>
              </w:rPr>
              <w:t>ryszard.kutylow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imierz Myślecki,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kazimierz.myslecki@pwr.edu.pl</w:t>
              </w:r>
            </w:hyperlink>
            <w:r>
              <w:rPr>
                <w:sz w:val="22"/>
                <w:szCs w:val="22"/>
              </w:rPr>
              <w:t xml:space="preserve">, Ryszard Kutylowski, ryszard.kutylowski@pwr.edu.pl, Roman Szmigielski, roman.szmigielski@pwr.edu.pl, Grzegorz Waśniewski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grzegorz.wasniewski@pwr.edu.pl</w:t>
              </w:r>
            </w:hyperlink>
            <w:r>
              <w:rPr>
                <w:sz w:val="22"/>
                <w:szCs w:val="22"/>
              </w:rPr>
              <w:t xml:space="preserve">, Andrzej Helowicz, andrzej.helowicz@pwr.edu.pl Tomasz Kasprzak, tomasz.kasprzak@pwr.edu.pl, Jacek Oleńkiewicz, jacek.olenkiewicz@pwr.edu.pl, Dawid Prokopowicz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dawid.prokopowicz@pwr.edu.pl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Marta Knawa-Hawryszków</w:t>
            </w:r>
            <w:r>
              <w:rPr>
                <w:sz w:val="22"/>
                <w:szCs w:val="22"/>
              </w:rPr>
              <w:t xml:space="preserve"> marta.knawa@pwr.edu.pl.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2"/>
        <w:spacing w:lineRule="auto" w:line="276"/>
        <w:jc w:val="center"/>
        <w:rPr/>
      </w:pPr>
      <w:r>
        <w:rPr/>
        <w:t>Wytrzymałość materiałów 2</w:t>
      </w:r>
    </w:p>
    <w:p>
      <w:pPr>
        <w:pStyle w:val="Heading3"/>
        <w:numPr>
          <w:ilvl w:val="2"/>
          <w:numId w:val="6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9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</w:rPr>
              <w:t>, Pr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Wy7, </w:t>
            </w:r>
            <w:r>
              <w:rPr>
                <w:sz w:val="22"/>
                <w:szCs w:val="22"/>
                <w:lang w:val="pt-BR" w:eastAsia="pl-PL"/>
              </w:rPr>
              <w:t>Wy8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 w:eastAsia="pl-PL"/>
              </w:rPr>
            </w:pPr>
            <w:r>
              <w:rPr>
                <w:sz w:val="22"/>
                <w:szCs w:val="22"/>
                <w:lang w:val="pt-BR"/>
              </w:rPr>
              <w:t xml:space="preserve">Wy5, </w:t>
            </w:r>
            <w:r>
              <w:rPr>
                <w:sz w:val="22"/>
                <w:szCs w:val="22"/>
                <w:lang w:val="pt-BR" w:eastAsia="pl-PL"/>
              </w:rPr>
              <w:t>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4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, K1_U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4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9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</w:rPr>
              <w:t>, Pr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pt-BR"/>
              </w:rPr>
              <w:t xml:space="preserve">Wy7, </w:t>
            </w:r>
            <w:r>
              <w:rPr>
                <w:sz w:val="22"/>
                <w:szCs w:val="22"/>
                <w:lang w:val="pt-BR" w:eastAsia="pl-PL"/>
              </w:rPr>
              <w:t>Wy8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pt-BR"/>
              </w:rPr>
              <w:t>Pr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pt-BR"/>
              </w:rPr>
              <w:t xml:space="preserve">Wy5, </w:t>
            </w:r>
            <w:r>
              <w:rPr>
                <w:sz w:val="22"/>
                <w:szCs w:val="22"/>
                <w:lang w:val="pt-BR" w:eastAsia="pl-PL"/>
              </w:rPr>
              <w:t>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4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val="en-US" w:eastAsia="pl-PL"/>
              </w:rPr>
              <w:t>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/>
              </w:rPr>
              <w:t xml:space="preserve">Pr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val="en-US" w:eastAsia="pl-PL"/>
              </w:rPr>
              <w:t>Pr5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val="en-US" w:eastAsia="pl-PL"/>
              </w:rPr>
              <w:t>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11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Bullet123">
    <w:name w:val="Bullet 123"/>
    <w:basedOn w:val="Normal"/>
    <w:qFormat/>
    <w:pPr>
      <w:widowControl w:val="false"/>
      <w:numPr>
        <w:ilvl w:val="0"/>
        <w:numId w:val="3"/>
      </w:numPr>
      <w:suppressAutoHyphens w:val="false"/>
      <w:jc w:val="both"/>
    </w:pPr>
    <w:rPr>
      <w:szCs w:val="20"/>
    </w:rPr>
  </w:style>
  <w:style w:type="paragraph" w:styleId="BodyText">
    <w:name w:val="Body Text"/>
    <w:basedOn w:val="Normal"/>
    <w:next w:val="Normal"/>
    <w:qFormat/>
    <w:pPr>
      <w:widowControl w:val="false"/>
      <w:tabs>
        <w:tab w:val="clear" w:pos="708"/>
        <w:tab w:val="right" w:pos="8505" w:leader="none"/>
      </w:tabs>
      <w:suppressAutoHyphens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mierz.myslecki@pwr.wroc.pl" TargetMode="External"/><Relationship Id="rId3" Type="http://schemas.openxmlformats.org/officeDocument/2006/relationships/hyperlink" Target="mailto:grzegorz.wasniewski@pwr.wroc.pl" TargetMode="External"/><Relationship Id="rId4" Type="http://schemas.openxmlformats.org/officeDocument/2006/relationships/hyperlink" Target="mailto:dawid.prokopowicz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01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1T06:32:00Z</dcterms:modified>
  <cp:revision>13</cp:revision>
  <dc:subject/>
  <dc:title>PRZEWODNIK PO PRZEDMIOCIE</dc:title>
</cp:coreProperties>
</file>