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Mechanika gruntów 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Soil mechanic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d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 xml:space="preserve">/ wybieralny / ogólnouczelniany 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6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</w:p>
          <w:p>
            <w:pPr>
              <w:pStyle w:val="Normal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zalic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,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 i wytrzymałości materiałów.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2.    Zna podstawy geologii i hydrogeologii dla potrzeb inżynierii budowlanej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 Potrafi opracować przekroje geologiczno-inżynierskie dla określonych przedsięwzięć    </w:t>
              <w:tab/>
              <w:t>budowlanych.</w:t>
            </w:r>
          </w:p>
          <w:p>
            <w:pPr>
              <w:pStyle w:val="Normal"/>
              <w:ind w:left="284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  Posiada umiejętność identyfikowania budowy geologicznej podłoża budowlanego z procesami </w:t>
              <w:tab/>
              <w:t>geologicznymi, które go formowały i miały wpływ na jego właściwośc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z klasyfikacją gruntów budowla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2.</w:t>
              <w:tab/>
              <w:t>Zdobycie wiedzy z zakresu podstawowych praw i związków w mechanice gruntów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 xml:space="preserve"> Przygotowanie do rozwiązywania zagadnień fundamentowania obiektów: współpraca obciążenia  zewnętrznego z podłożem gruntowym. Stany graniczne nośności i użytkowalności budowli ziemnych i podłoża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Potrafi oznaczać i klasyfikować grunty dla celów inżynierskich na podstawie     charakterystyk materiałowych stosowanych do gruntów.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podstawowe prawa konstytutywne dla gruntów, potrafi określić stan naprężenia i odkształcenia uwzględniając warunki wodne. Potrafi zastosować mechanikę gruntów w geoinżynierii.</w:t>
            </w:r>
          </w:p>
          <w:p>
            <w:pPr>
              <w:pStyle w:val="Normal"/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ustalić program badań laboratoryjnych i terenowych dla danej kategorii geotechnicznej obiektu budowlanego i pozyskiwać dane z dokumentacji geotechnicznej.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Umie wykorzystać rozpoznanie gruntów do oceny stanów granicznych użytkowalności SLS i nośnościULS.</w:t>
            </w:r>
          </w:p>
          <w:p>
            <w:pPr>
              <w:pStyle w:val="Normal"/>
              <w:ind w:left="1144" w:hanging="1134"/>
              <w:rPr/>
            </w:pPr>
            <w:r>
              <w:rPr>
                <w:sz w:val="22"/>
                <w:szCs w:val="22"/>
              </w:rPr>
              <w:t>PEK_U03</w:t>
              <w:tab/>
              <w:t>Poprawnie formułuje schematy zadań związanych z osiadaniem podłoża gruntowego i wykorzystuje programy komputerowe do obliczania osiadań.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rzy sprawdzaniu stateczności skarp i zboczy, potrafi oszacować wartości obliczeniowe oddziaływań i oporu gruntu.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  <w:tab/>
              <w:t>Przy projektowaniu geotechnicznym potrafi stosować wytyczne Eurokodu 7.</w:t>
            </w:r>
          </w:p>
          <w:p>
            <w:pPr>
              <w:pStyle w:val="Normal"/>
              <w:ind w:left="1144" w:hanging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144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lub w zespole przeprowadzać badania geotechniczne, opracować ich wyniki oraz wykorzystać uzyskane lub dane parametry do rozwiązywania postawionych zadań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geomechaniki: pochodzenie i formowanie się gruntów, badania podłoża gruntowego. Uziarnienie i klasyfikacja grun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nt jako ośrodek trójfazowy. Własności fizyczne, konsystencja i stany zagęszczenia grun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ydraulika gruntów, prawo Darcy, kapilarność, przemarzanie. Ruch wody w gruncie, mechanizm procesów i ich następstwa. Stany HYD i UPL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y projektowania geotechnicznego GDR. Związki fizyczne mechaniki gruntów. Ściśliwość i odkształcalność grun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trzymałość gruntów. Badania laboratoryjne i polowe wytrzymało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rężenia w podłożu gruntowym. Początkowy stan naprężeń. Zasada naprężeń efektywnych. Metody wyznaczania naprężeń od obciążeń zewnętr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y graniczne użytkowalności SLS, rodzaje i metody sprawdzania. Teoria konsolid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y graniczne nośności ULS. Parcie i odpór grun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stateczności skarp, zboczy i nasypów zgodnie z warunkiem stanu granicznego nośności typu GE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anie geotechnicznych warunków posadowienia obiektów budowlanych i prowadzenia prac ziem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 Szkolenie BHP. Omówienie zasad zaliczenia kursu. Projektowanie badań geotechnicznych. Badania polowe. Makroskopowe badania gruntów drobno i gruboziarnist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anie parametrów fizycznych, stanów i konsystencji gruntów drobnoziarnistych oraz parametrów wiodących dla gruntów gruboziarnistych i antropogeniczn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cowanie parametrów odkształceniowych gruntów. Badania prób gruntowych w edometrz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e parametrów wytrzymałości na ścinanie. Badanie prób gruntowych w aparacie bezpośredniego ścinania i trójosiowego ściskania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anie geotechnicznych parametrów obliczeniowych podłoża. Dokumentacja badań podłoża GIR. Zalicz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e wstępne: program ćwiczeń, materiały pomocnicze, zasady zaliczenia kursu. Wprowadzenie do 1 ćwiczenia projektowego dotyczącego sprawdzenia warunku stanu granicznego użytkowalności SLS. Klasyfikacja gruntów. Parametry geotechniczne. Wydanie i omówienie 1 ćwiczenia projekt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kreślenie stanu naprężenia w gruntach: naprężenia pierwotne, wtórne i dodatkowe. Obliczanie osiadań całkowitych. Ocena stanu granicznego użytkowalności SLS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wiązywanie przykładowych zadań dotyczących </w:t>
            </w:r>
            <w:r>
              <w:rPr>
                <w:bCs/>
                <w:sz w:val="22"/>
                <w:szCs w:val="22"/>
              </w:rPr>
              <w:t>1 ćwiczenia projektowego. Zaliczanie 1 ćwiczenia projektowego. Wprowadzenie do 2 ćwiczenia projekt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anie i omówienie 2 </w:t>
            </w:r>
            <w:r>
              <w:rPr>
                <w:bCs/>
                <w:sz w:val="22"/>
                <w:szCs w:val="22"/>
              </w:rPr>
              <w:t>ćwiczenia projektowego. Omówienie metod oceny stateczności skarp i zboczy dla zdeterminowanych i niezdeterminowanych powierzchni poślizgu. Ocena stanu granicznego nośności ULS typu GE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padki szczególne. Sposoby poprawy stateczności skarp i zboczy. Rozwiązywanie przykładowych zadań dotyczących </w:t>
            </w:r>
            <w:r>
              <w:rPr>
                <w:bCs/>
                <w:sz w:val="22"/>
                <w:szCs w:val="22"/>
              </w:rPr>
              <w:t>2 ćwiczenia projekt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Stanowiska badawcze wyposażone w specjalistyczną aparaturę badawczą pozwalającą </w:t>
              <w:tab/>
              <w:t xml:space="preserve">wyznaczać parametry geotechniczne gruntów. Zróżnicowane klasy i rodzaje prób gruntów </w:t>
              <w:tab/>
              <w:t>naturalnych i antropogenicznych do badań w laboratorium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Dane geotechniczne dotyczące rzeczywistych problemów geotechnicznych, różnych kategorii </w:t>
              <w:tab/>
              <w:t xml:space="preserve">geotechnicznych, pozwalające na realizację dwóch ćwiczeń projektowych z wykorzystaniem </w:t>
              <w:tab/>
              <w:t>narzędzi numerycznych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Wykłady z wykorzystaniem środków audiowizualnych i 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 Laborato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, w trakcie badań, uzyskanych wyników. Przyjęcie sprawozdań z wykonanych w laboratorium badań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przez studentów ćwiczeń projektowych. Rozwiązywanie zadań testowych.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F1x0,95 + 0,05 obecnoś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F2x0,95 + 0,05 obecnoś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99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  <w:tab/>
              <w:t xml:space="preserve">Alojzy Szymański, Mechanika gruntów, wyd.SGGW, Warszawa 2007, </w:t>
              <w:br/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kg.sggw.pl/geotechnika/mechanika.pdf</w:t>
              </w:r>
            </w:hyperlink>
          </w:p>
          <w:p>
            <w:pPr>
              <w:pStyle w:val="Normal"/>
              <w:ind w:left="577" w:hanging="567"/>
              <w:rPr/>
            </w:pPr>
            <w:r>
              <w:rPr>
                <w:sz w:val="22"/>
                <w:szCs w:val="22"/>
              </w:rPr>
              <w:t>[2]</w:t>
              <w:tab/>
              <w:t xml:space="preserve">L.Wysokiński, W.Kotlicki, T.Godlewski, Projektowanie geotechniczne według    Eurokodu7, Poradnik, ITB, Warszawa 2011            </w:t>
            </w:r>
          </w:p>
          <w:p>
            <w:pPr>
              <w:pStyle w:val="Normal"/>
              <w:ind w:left="577" w:hanging="567"/>
              <w:rPr/>
            </w:pPr>
            <w:r>
              <w:rPr>
                <w:sz w:val="22"/>
                <w:szCs w:val="22"/>
              </w:rPr>
              <w:t>[3]</w:t>
              <w:tab/>
              <w:t>S. Pisarczyk, Mechanika gruntów, Wyd. Politechniki Warszawskiej, Warszawa 2005</w:t>
            </w:r>
          </w:p>
          <w:p>
            <w:pPr>
              <w:pStyle w:val="Normal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  <w:tab/>
              <w:t>Z. Wiłun, Zarys geotechniki, WKŁ, Warszawa 2000, 2003, 2005, 2008</w:t>
            </w:r>
          </w:p>
          <w:p>
            <w:pPr>
              <w:pStyle w:val="Normal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]</w:t>
              <w:tab/>
              <w:t>S. Pisarczyk, Gruntoznawstwo inżynierskie, PWN, Warszawa 2001</w:t>
            </w:r>
          </w:p>
          <w:p>
            <w:pPr>
              <w:pStyle w:val="Normal"/>
              <w:spacing w:before="0" w:after="60"/>
              <w:ind w:left="577" w:hanging="567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>[1]</w:t>
              <w:tab/>
              <w:t>Z. Glazer, J.Malinowski, Geologia i geotechnika dla inżynierów budownictwa, PWN, Warszawa 1991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  <w:tab/>
              <w:t>E. Myślińska, Laboratoryjne badania gruntów i gleb, Wydawnictwo Uniwersytetu Warszawskiego, Warszawa 2010, wydanie 2.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>[3]</w:t>
              <w:tab/>
              <w:t>M. Obrycki, S. Pisarczyk, Zbiór zadań z mechaniki gruntów, Oficyna Wydawnicza      Politechniki Warszawskiej, Warszawa 1999</w:t>
            </w:r>
          </w:p>
          <w:p>
            <w:pPr>
              <w:pStyle w:val="Normal"/>
              <w:spacing w:lineRule="atLeast" w:line="120"/>
              <w:ind w:left="567" w:hanging="567"/>
              <w:rPr/>
            </w:pPr>
            <w:r>
              <w:rPr>
                <w:sz w:val="22"/>
                <w:szCs w:val="22"/>
              </w:rPr>
              <w:t>[4]</w:t>
              <w:tab/>
              <w:t xml:space="preserve">Norma PN-B-02481:1998 Geotechnika. Terminologia podstawowa, symbole literowe i jednostki miar </w:t>
            </w:r>
          </w:p>
          <w:p>
            <w:pPr>
              <w:pStyle w:val="Normal"/>
              <w:spacing w:lineRule="atLeast" w:line="120"/>
              <w:ind w:left="567" w:hanging="567"/>
              <w:rPr/>
            </w:pPr>
            <w:r>
              <w:rPr>
                <w:sz w:val="22"/>
                <w:szCs w:val="22"/>
              </w:rPr>
              <w:t>[5]</w:t>
              <w:tab/>
              <w:t xml:space="preserve">Norma PN-88/B-04481 Grunty budowlane. Badania próbek gruntu </w:t>
            </w:r>
          </w:p>
          <w:p>
            <w:pPr>
              <w:pStyle w:val="Normal"/>
              <w:spacing w:lineRule="atLeast" w:line="120"/>
              <w:ind w:left="567" w:hanging="567"/>
              <w:rPr/>
            </w:pPr>
            <w:r>
              <w:rPr>
                <w:sz w:val="22"/>
                <w:szCs w:val="22"/>
              </w:rPr>
              <w:t>[6]</w:t>
              <w:tab/>
              <w:t>Norma PN-81/B-03020 Grunty budowlane. Posadowienie bezpośrednie budowli. Obliczenia statyczne i projektowanie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>[7]</w:t>
              <w:tab/>
              <w:t>Norma PN-B-04452:2002 Geotechnika. Badania polowe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>[8]</w:t>
              <w:tab/>
              <w:t>Norma PN-B-02479:1998 Geotechnika. Dokumentowanie geotechniczne. Zasady ogólne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]</w:t>
              <w:tab/>
              <w:t>Norma PN-EN ISO 14688:2006 Oznaczanie i klasyfikowanie gruntów. Część 1 i 2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>[10]</w:t>
              <w:tab/>
              <w:t xml:space="preserve">Norma </w:t>
            </w:r>
            <w:r>
              <w:rPr>
                <w:color w:val="000000"/>
                <w:sz w:val="22"/>
                <w:szCs w:val="22"/>
              </w:rPr>
              <w:t>PN-EN 1997-1:2008+AC:2009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Eurokod</w:t>
            </w:r>
            <w:r>
              <w:rPr>
                <w:i/>
                <w:color w:val="000000"/>
                <w:sz w:val="22"/>
                <w:szCs w:val="22"/>
              </w:rPr>
              <w:t xml:space="preserve"> 7: </w:t>
            </w:r>
            <w:r>
              <w:rPr>
                <w:rStyle w:val="Emphasis"/>
                <w:i w:val="false"/>
                <w:color w:val="000000"/>
                <w:sz w:val="22"/>
                <w:szCs w:val="22"/>
              </w:rPr>
              <w:t>Projektowanie geotechniczne</w:t>
            </w:r>
            <w:r>
              <w:rPr>
                <w:i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Część 1: Zasady ogólne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[11]</w:t>
              <w:tab/>
              <w:t>Norma PN-EN 1997-2:2009. Eurokod 7. Projektowanie geotechniczne. Część 2: Rozpoznanie i badanie podłoża gruntowego.</w:t>
            </w:r>
          </w:p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</w:rPr>
              <w:t>[12]</w:t>
              <w:tab/>
              <w:t>www.igh.pwr.wroc.pl/zgib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 hab. inż. Dariusz Łydżba, prof. PWr; Katedra Geotechniki, Hydrotechniki, Budownictwa Podziemnego i Wodnego, Dariusz.Lydzba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Katedra Geotechniki, Hydrotechniki, Budownictwa Podziemnego i Wodnego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Irena Bagińska, Irena.Bagins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Batog, Andrzej.Batog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Janusz Kaczmarek, Janusz.Kaczmare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ek Kawa, Marek.Ka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oanna Stróżyk, Joanna.Strozy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drian Różański, Adrian.Rozan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tylda Tankiewicz, Matylda.Tankiewicz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ciej Sobótka, Maciej.Sobotk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Damian Stefaniuk, Damian.Stefaniuk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gr inż. Magdalena Rajczakowska, Magdalena.Rajczakowska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Mechanika gruntów</w:t>
      </w:r>
    </w:p>
    <w:p>
      <w:pPr>
        <w:pStyle w:val="Heading3"/>
        <w:numPr>
          <w:ilvl w:val="2"/>
          <w:numId w:val="3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I SPECJALNOŚCI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1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K1_W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K1_W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6, K1_U07, 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11, K1_U04, K1_U05, 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K1_W05, </w:t>
            </w:r>
            <w:r>
              <w:rPr>
                <w:sz w:val="22"/>
                <w:szCs w:val="22"/>
                <w:lang w:val="en-US"/>
              </w:rPr>
              <w:t>K1_U07, K1_U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 do Pr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6 doW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5, K1_W06, K1_U12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3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1, K1_U04, K1_U05, K1_U07, K1_W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, 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" w:leader="none"/>
                <w:tab w:val="center" w:pos="71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g.sggw.pl/geotechnika/mechanika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1:00Z</dcterms:created>
  <dc:creator>Hanna Helman</dc:creator>
  <dc:description/>
  <cp:keywords/>
  <dc:language>en-US</dc:language>
  <cp:lastModifiedBy>pberko</cp:lastModifiedBy>
  <cp:lastPrinted>2012-06-19T00:45:00Z</cp:lastPrinted>
  <dcterms:modified xsi:type="dcterms:W3CDTF">2015-07-11T06:14:00Z</dcterms:modified>
  <cp:revision>5</cp:revision>
  <dc:subject/>
  <dc:title>PRZEWODNIK PO PRZEDMIOCIE</dc:title>
</cp:coreProperties>
</file>