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 xml:space="preserve">Konstrukcje betonowe – elementy i hale 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Nazwa w języku angielskim:</w:t>
              <w:tab/>
              <w:t xml:space="preserve">Concrete structures – elements and halls 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……………………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*, 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strike/>
              </w:rPr>
              <w:t>wybieralny</w:t>
            </w:r>
            <w:r>
              <w:rPr>
                <w:b/>
                <w:bCs/>
              </w:rPr>
              <w:t xml:space="preserve"> /</w:t>
            </w:r>
            <w:r>
              <w:rPr>
                <w:b/>
                <w:bCs/>
                <w:strike/>
              </w:rPr>
              <w:t xml:space="preserve">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od przedmiotu:</w:t>
              <w:tab/>
              <w:tab/>
              <w:tab/>
              <w:t>BDB00017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  <w:t xml:space="preserve">TAK / </w:t>
            </w:r>
            <w:r>
              <w:rPr>
                <w:b/>
                <w:bCs/>
                <w:strike/>
              </w:rPr>
              <w:t>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strike/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liczba punktów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adająca zajęciom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o charakterze praktyczny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adająca zajęcio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jący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ośredniego kontaktu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/>
              <w:t>Ma wiedzę z zakresu mechaniki ogólnej, wytrzymałości materiałów i zasad ogólnego kształtowania konstrukcji budowlanych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</w:rPr>
              <w:t>Zna i rozumie zasady mechaniki i analizy prostych żelbetowych konstrukcji prętowych w zakresie statyki i wymiarowania ze względu na stany graniczne nośności – potwierdzone zaliczeniem kursu IBB00087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</w:rPr>
              <w:t xml:space="preserve">Potrafi zamodelować i zaprojektować belkę żelbetową ze względu na stany graniczne nośności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</w:rPr>
              <w:t xml:space="preserve">Jest odpowiedzialny </w:t>
            </w:r>
            <w:r>
              <w:rPr/>
              <w:t>za rzetelność uzyskanych wyników swoich prac i poprawność ich interpretacji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1.</w:t>
              <w:tab/>
              <w:t>Wykształcenie umiejętności obliczania i konstruowania monolitycznego stropu żelbetowego płytowo-belkowego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 problematyką projektowania ram żelbet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Zapoznanie studentów z wybranymi złożonymi problemami projektowania konstrukcji żelbetowych ( konstrukcje sprężone, zespolone, poddane obciążeniom cyklicznym, metoda S-T )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Uzupełnienie i ugruntowanie umiejętności analizy stanów graniczny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1</w:t>
              <w:tab/>
              <w:t>Zna i rozumie zasady i reguły projektowania tradycyjnych monolitycznych stropów żelbetowych płytowo-słup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i rozumie zasady projektowania prostych konstrukcji ram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zaprojektować typowy monolityczny strop płytowo-słupow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sprawdzić wymagane stany graniczne nośności i użytkowania w odniesieniu do wszystkich elementów tworzących konstrukcję strop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3</w:t>
              <w:tab/>
              <w:t>Potrafi korzystać ze stosownych norm projektowych i literatury przedmiotu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Ma świadomość konieczności poszerzania wiedzy w zakresie współczes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konstrukcji żelbetowych i metod ich projektow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Jest odpowiedzialny za rzetelność swojego postępowania projektowego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lne informacje o rodzajach i typach stropów żelbetowych. Opis konstrukcji monolitycznego stropu płytowo-belkowego i zasady jego projektowania. Ogólne zasady projektowania płyt żelbe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łyty żelbetowe ciągłe jednokierunkowo zginane – obliczanie i konstruowa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Żelbetowe belki ciągłe wieloprzęsłowe – obliczenia statyczne i wymiarowanie ze względu na stany graniczne nośnośc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Żelbetowe belki ciągłe wieloprzęsłowe – konstruowanie przekroju i zbroje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prowadzenie do inżynierskich zagadnień reologii betonu. Wpływ pełzania i skurczu na konstrukc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gięcie i zarysowanie konstrukcji żelbetowych – opis mechanizmów i metod analizy. Ugięcie i zarysowanie konstrukcji żelbetowych – praktyczne metody weryfikacji stanów granicznych użytkow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lne zasady projektowania metodą S-T. Wybrane przykłady obszarów D w konstrukcjach. Monolityczne ramy żelbetowe – obliczenia statyczne i ogólne zasady wymiarowania. Belki główne (podciągi) w stropa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Monolityczne ramy żelbetowe – obliczenia statyczne i wymiarowanie słup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9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tonowe konstrukcje zespolone – zarys problematyki. Konstrukcje poddane obciążeniom cyklicznym – zmęczenie. Projektowanie konstrukcji żelbetowych ze względu na wymagania  ppo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tonowe konstrukcje sprężone – ogólne informacje, podstawy projektowania. Betonowe konstrukcje sprężone – zasady obliczenia stanów granicznych i konstruowa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nie i omówienie tematów projektów. Podanie wstępnych założeń i zas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 techniczny płyty – obliczenia stanów granicznych nośności. Projekt techniczny płyty – sprawdzanie stanów granicznych użytkowania. Zasady konstruowania płyt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ysunek techniczny płyty. Zakończenie projektu technicznego płyty. Wstępne zasady projektu technicznego belki – żebr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 techniczny żebra – stan graniczny nośności na zginanie i ścina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 techniczny żebra – stany graniczne użytkowania oraz zasady konstruowania i wykonywania rysunk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kończenie projektu technicznego żebra. Wstępne zasady projektowania podciąg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 techniczny podciągu – stany graniczne nośności. Projekt techniczny podciągu – sprawdzanie stanów granicznych użytkowa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ończenie projektu technicznego podciągu. Wstępne zasady projektowania słupa i stopy fundamentow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 techniczny słupa – wymiarowanie i konstruowanie. Projekt techniczny stopy fundamentowej – wymiarowanie i konstruowa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liczenie projektu stropu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wykład informacyjny, wykład problemowy, prezentacja multimedial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Projekt: omówienie projektu, przykładowe rozwiązania, 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 płyt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 żebr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U0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K02      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(projekt podciąg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U0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K02      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 (projekt słupa i stop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K02       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u</w:t>
            </w:r>
          </w:p>
        </w:tc>
      </w:tr>
      <w:tr>
        <w:trPr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 = F1+F2+F3+F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 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83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Pędziwiatr, Wstęp do projektowania konstrukcji żelbetowych wg PN-EN 1992-1-1, DWE Wrocław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92-1-1: Projektowanie konstrukcji z betonu. Część 1-1. Reguły ogólne i reguły dla budynk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 Pyrak, konstrukcje z betonu (z uwzględnieniem eurokodów), WSiP, Warszawa 2010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tarosolski, Konstrukcje żelbetowe wg PN-B-03264:2002 i Eurokodu 2, PWN, Warszawa 2008</w:t>
            </w:r>
          </w:p>
          <w:p>
            <w:pPr>
              <w:pStyle w:val="TextBodyIndent"/>
              <w:rPr/>
            </w:pPr>
            <w:r>
              <w:rPr/>
              <w:t>[2]</w:t>
              <w:tab/>
              <w:t>Sekcja Konstrukcji Betonowych KILiW PAN, Podstawy projektowania konstrukcji żelbetowych i sprężonych według Eurokodu 2, DWE Wrocław 20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Janusz PĘDZIWIATR, Zakład Konstrukcji Betonowych, janusz.pedziwiatr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esław BYWALSKI,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czeslaw.bywal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zej KMITA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andrzej.kmita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Ewelina KUSA</w:t>
            </w:r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ewelina.kusa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eksy ŁODO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aleksy.lodo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MAJ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marek.maj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ław MICHAŁEK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jaroslaw.michale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iej MINCH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maciej.minch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hał MUSIAŁ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michal.musial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ciech PAWLAK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wojciech.pawla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iusz STYŚ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dariusz.stys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masz TRAPKO, </w:t>
            </w:r>
            <w:r>
              <w:rPr>
                <w:rStyle w:val="InternetLink"/>
                <w:color w:val="000000"/>
              </w:rPr>
              <w:t>tomasz.trapko@pwr.edu.pl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zej UBYSZ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andrzej.ubysz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Roman WRÓBLEWSKI</w:t>
            </w:r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roman.wroblewski@pwr.edu.pl</w:t>
              </w:r>
            </w:hyperlink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Konstrukcje żelbetowe – elementy i hale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29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7, K1_W08, K1_W09, K1_W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-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W08, K1_W09, K1_W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,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9-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8-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4, K1_U11, K1_U12, K1_U13, K1_U17, K1_U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-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4, K1_U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9-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6-Pr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-Wy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r1-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1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610" w:hanging="600"/>
    </w:pPr>
    <w:rPr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zeslaw.bywalski@pwr.wroc.pl" TargetMode="External"/><Relationship Id="rId3" Type="http://schemas.openxmlformats.org/officeDocument/2006/relationships/hyperlink" Target="mailto:andrzej.kmita@pwr.wroc.pl" TargetMode="External"/><Relationship Id="rId4" Type="http://schemas.openxmlformats.org/officeDocument/2006/relationships/hyperlink" Target="mailto:ewelina.kusa@pwr.wroc.pl" TargetMode="External"/><Relationship Id="rId5" Type="http://schemas.openxmlformats.org/officeDocument/2006/relationships/hyperlink" Target="mailto:ewelina.kusa@pwr.wroc.pl" TargetMode="External"/><Relationship Id="rId6" Type="http://schemas.openxmlformats.org/officeDocument/2006/relationships/hyperlink" Target="mailto:marek.maj@pwr.wroc.pl" TargetMode="External"/><Relationship Id="rId7" Type="http://schemas.openxmlformats.org/officeDocument/2006/relationships/hyperlink" Target="mailto:jaroslaw.michalek@pwr.wroc.pl" TargetMode="External"/><Relationship Id="rId8" Type="http://schemas.openxmlformats.org/officeDocument/2006/relationships/hyperlink" Target="mailto:maciej.minch@pwr.wroc.pl" TargetMode="External"/><Relationship Id="rId9" Type="http://schemas.openxmlformats.org/officeDocument/2006/relationships/hyperlink" Target="mailto:michal.musial@pwr.wroc.pl" TargetMode="External"/><Relationship Id="rId10" Type="http://schemas.openxmlformats.org/officeDocument/2006/relationships/hyperlink" Target="mailto:wojciech.pawlak@pwr.wroc.pl" TargetMode="External"/><Relationship Id="rId11" Type="http://schemas.openxmlformats.org/officeDocument/2006/relationships/hyperlink" Target="mailto:dariusz.stys@pwr.wroc.pl" TargetMode="External"/><Relationship Id="rId12" Type="http://schemas.openxmlformats.org/officeDocument/2006/relationships/hyperlink" Target="mailto:andrzej.ubysz@pwr.wroc.pl" TargetMode="External"/><Relationship Id="rId13" Type="http://schemas.openxmlformats.org/officeDocument/2006/relationships/hyperlink" Target="mailto:roman.wroblewski@pwr.wroc.pl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6:28:00Z</dcterms:created>
  <dc:creator>Hanna Helman</dc:creator>
  <dc:description/>
  <cp:keywords/>
  <dc:language>en-US</dc:language>
  <cp:lastModifiedBy>pberko</cp:lastModifiedBy>
  <cp:lastPrinted>2012-06-18T19:14:00Z</cp:lastPrinted>
  <dcterms:modified xsi:type="dcterms:W3CDTF">2015-07-11T06:41:00Z</dcterms:modified>
  <cp:revision>11</cp:revision>
  <dc:subject/>
  <dc:title>PRZEWODNIK PO PRZEDMIOCIE</dc:title>
</cp:coreProperties>
</file>