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Konstrukcje metalowe – elementy i hale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</w:r>
            <w:r>
              <w:rPr>
                <w:lang w:val="en-GB"/>
              </w:rPr>
              <w:t>Metal structures - elements and hall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…………………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 stopień</w:t>
            </w:r>
            <w:r>
              <w:rPr>
                <w:b/>
                <w:bCs/>
              </w:rPr>
              <w:t xml:space="preserve">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</w:t>
            </w:r>
            <w:r>
              <w:rPr>
                <w:b/>
                <w:bCs/>
                <w:strike/>
              </w:rPr>
              <w:t>wybieralny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27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strike/>
                <w:sz w:val="20"/>
                <w:szCs w:val="20"/>
              </w:rPr>
              <w:t>zaliczenie</w:t>
            </w:r>
            <w:r>
              <w:rPr>
                <w:sz w:val="20"/>
                <w:szCs w:val="20"/>
              </w:rPr>
              <w:t xml:space="preserve">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,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" w:leader="none"/>
              </w:tabs>
              <w:ind w:left="294" w:hanging="2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Ma wiedzę w zakresie technologii produkcji, budowy strukturalnej i właściwości stali oraz asortymentu elementów i wyrobów stosowanych w konstrukcjach metal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Zna zasady modelowania, wymiarowania i konstruowania połączeń w konstrukcjach metalowych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z normami oraz wytycznymi i przepisami dotyczącymi projektowania obiektów budowlanych i ich elementów wykonanych z metali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 xml:space="preserve">Podanie zasad modelowania, wymiarowania i konstruowania metalowych elementów oraz podstawowych konstrukcji budowlanych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apoznanie z normami dotyczącymi konstrukcji metalowych oraz wytycznymi i </w:t>
              <w:tab/>
              <w:t>przepisami dotyczącymi projektowania obiektów budowlanych i ich elementów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Podanie zasad modelowania, wymiarowania i konstruowania elementów oraz </w:t>
              <w:tab/>
              <w:t>podstawowych metalowych konstrukcji budowla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trafi zidentyfikować i analizować proste i złożone przypadki wytrzymałościowe </w:t>
              <w:tab/>
              <w:t>występujące w prostych metalowych układach konstrukcyj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 xml:space="preserve">Umie zwymiarować podstawowe elementy i proste systemy konstrukcyjne </w:t>
              <w:tab/>
              <w:t>występujące w budownictwi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samodzielnie i współpracować w zespole nad wyznaczonym </w:t>
              <w:tab/>
              <w:t>zadaniem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Jest odpowiedzialny za rzetelność uzyskanych wyników swoich prac i poprawność ich </w:t>
              <w:tab/>
              <w:t>interpretacji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atyka i zakres wykładu, literatura, zasady zaliczenia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edno-  i wieloprzęsłowe belki wykonane z kształtowników walcowanych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syfikacja przekrojów i zasady wymiarowania elementów jednokierunkowo zginanych. Podparcie belek walcowanych na murach. Połączenie belek stropowych z walcowanymi podciągam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ciągi stropowe projektowane i wykonywane indywidualnie jako ustroje blachownicowe. Klasyfikacja przekrojów i zasady wymiarowania blachownic stężonych lub niestężonych poprzecz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przeczne i podłużne kształtowanie ustrojów blachownicowych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żebrowanie blachownic. Styki warsztatowe i montażowe w blachownica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odparcie blachownic na łożyskach. Połączenie belek stropowych walcowanych z blachownicami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łupy osiowo ściskane o trzonach pojedynczych i wielogałęzi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syfikacja przekrojów i zasady wymiarowania słupów Konstruowanie i obliczanie trzonów, podstaw i głowic słupów pojedynczych i wielogałęzi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lowe kratownice płaskie. Geometria, konstrukcja prętów i węzłów. Wymiarowanie kratownic. Kratownice cztero- i trójpas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wiązanie systemów konstrukcyjnych stalowych hal i wiat. Stężenia zapewniające geometryczną niezmienność konstrukcji w przestrzen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łady poprzeczne hal. Konstruowanie i wymiarowanie słupów układów poprzecznych (ściskanych i zginanych). Podstawy i głowice słupów. Połączenia warsztatowe i montażowe słupów i rygli układów poprzecz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struowanie i wymiarowanie płatwi, rygli ściennych, lekkiej obudowy. Obliczanie stężeń połaciowych i pionowych w ścianach bocznych hal. Stalowe konstrukcje wsporcze sieci trakcyjnej kolejowej i tramwajow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ćwiczeń projektowych, zasady zalicze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nie ćwiczenia projektowego nr 1 (Konstrukcja stropu na belkach stalowych w budynku przemysłowym). Projektowanie belek stropowych z walcowanych dwuteownik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owanie blachownicowych podciągów. Podparcie belek na murach i połączenie z podciągami. Konsultacj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parcie blachownic i ich styki montażowe. Konsultacj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sad sporządzania części graficznej projektu. Konsultacj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rawdzenie części obliczeniowej, rysunków roboczych i montażowych. Odbiór ćwiczenia projektowego nr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nie ćwiczenia projektowego nr 2 (Słupy dwugałęziowe podpierające podciągi blachownicowe stropu w budynku przemysłowym jak wyżej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owanie trzonów dwugałęziowych słupów osiowo ściskanych o gałęziach z walcowanych ceowników połączonych przewiązkam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owanie podstawy i głowicy słupów. Omówienie zasad sporządzania części graficznej projektu wraz z odpowiednimi zestawieniami. Konsultacj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rawdzenie części obliczeniowej, rysunków roboczych i montażowych. Odbiór ćwiczenia projektowego nr 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wykład problemowy, wykład informacyjny, prezentacje multimedial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Projekt: algorytm postępowania podczas realizacji projektu, konsultacj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 nr 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projektu nr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projekt nr 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projektu nr 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.55F1+0.45F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7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0"/>
              </w:rPr>
              <w:t>Rykaluk K., Konstrukcje stalowe. Podstawy i elementy, Wrocław, Dolnośląskie Wydawnictwo Edukacyjne 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łowski A. (red.), Konstrukcje stalowe. Przykłady obliczeń według PN-EN 1993-1-1. Część 2. Stropy  i pomosty, Rzeszów, Oficyna Wydawnicza Politechniki Rzeszowskiej 20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0"/>
              </w:rPr>
              <w:t>Biegus A., Stalowe budynki halowe, Warszawa,  Arkady 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caps/>
                <w:spacing w:val="2"/>
                <w:sz w:val="20"/>
                <w:szCs w:val="20"/>
              </w:rPr>
              <w:t>B</w:t>
            </w:r>
            <w:r>
              <w:rPr>
                <w:spacing w:val="2"/>
                <w:sz w:val="20"/>
                <w:szCs w:val="20"/>
              </w:rPr>
              <w:t>ogucki</w:t>
            </w:r>
            <w:r>
              <w:rPr>
                <w:caps/>
                <w:spacing w:val="2"/>
                <w:sz w:val="20"/>
                <w:szCs w:val="20"/>
              </w:rPr>
              <w:t xml:space="preserve"> W., Ż</w:t>
            </w:r>
            <w:r>
              <w:rPr>
                <w:spacing w:val="2"/>
                <w:sz w:val="20"/>
                <w:szCs w:val="20"/>
              </w:rPr>
              <w:t>yburtowicz</w:t>
            </w:r>
            <w:r>
              <w:rPr>
                <w:caps/>
                <w:spacing w:val="2"/>
                <w:sz w:val="20"/>
                <w:szCs w:val="20"/>
              </w:rPr>
              <w:t xml:space="preserve"> M</w:t>
            </w:r>
            <w:r>
              <w:rPr>
                <w:spacing w:val="2"/>
                <w:sz w:val="20"/>
                <w:szCs w:val="20"/>
              </w:rPr>
              <w:t>., Tablice do projektowania konstrukcji metalowych, Warszawa</w:t>
            </w:r>
            <w:r>
              <w:rPr>
                <w:sz w:val="20"/>
                <w:szCs w:val="20"/>
              </w:rPr>
              <w:t>, Arkady 2005 (wyd. 7)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0"/>
              </w:rPr>
              <w:t>Łubiński M., Żółtowski W., Konstrukcje metalowe, Część II, Obiekty budowlane, Warszawa, Arkady 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czek J., Supeł Ł., Gajdzicki M., Przykłady obliczeń konstrukcji stalowych, Łódź, Wydawnictwo Politechniki Łódzkiej 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f. dr hab. inż. Bronisław Gosowski, Katedra Konstrukcji Metalowych, bronislaw.gosows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Pracownicy Katedry Konstrukcji Metalowych:</w:t>
            </w:r>
          </w:p>
          <w:p>
            <w:pPr>
              <w:pStyle w:val="Normal"/>
              <w:suppressAutoHyphens w:val="false"/>
              <w:rPr/>
            </w:pPr>
            <w:r>
              <w:rPr/>
              <w:t>Prof. dr hab. inż. Antoni Biegus, Antoni.Biegus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hab. inż. Eugeniusz Hotała, prof. PWr, Eugeniusz.Hotala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hab. inż. Wojciech Lorenc, prof. PWr, Wojciech.Lorenc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inż. Dariusz Czepiżak, Dariusz.Czepizak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inż. Jacek Dudkiewicz, Jacek.Dudkiewicz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Dr inż. </w:t>
            </w:r>
            <w:r>
              <w:rPr>
                <w:lang w:val="en-US"/>
              </w:rPr>
              <w:t>Jan Gierczak, Jan.Gierczak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inż. Rajmund Ignatowicz, Rajmund.Ignatowicz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inż. Jan Rządkowski, Jan.Rzadkowski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inż. Łukasz Skotny, Lukasz.Skotny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inż. Maciej Kożuch, Maciej.Kozuch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inż. Sławomir Rowiński, Slawomir.Rowinski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Mgr inż. Paweł Lorkowski, Pawel.Lorkowski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Mgr inż. Michał Redecki, Michal.Redecki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toranci Katedry Konstrukcji Metalowych.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Konstrukcje metalowe – elementy i hale</w:t>
      </w:r>
    </w:p>
    <w:p>
      <w:pPr>
        <w:pStyle w:val="Heading3"/>
        <w:numPr>
          <w:ilvl w:val="2"/>
          <w:numId w:val="4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, K1_W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1, K1_W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 do 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 do 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 do 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1:00Z</dcterms:created>
  <dc:creator>Hanna Helman</dc:creator>
  <dc:description/>
  <cp:keywords/>
  <dc:language>en-US</dc:language>
  <cp:lastModifiedBy>pberko</cp:lastModifiedBy>
  <cp:lastPrinted>2012-07-14T17:24:00Z</cp:lastPrinted>
  <dcterms:modified xsi:type="dcterms:W3CDTF">2015-07-11T06:45:00Z</dcterms:modified>
  <cp:revision>10</cp:revision>
  <dc:subject/>
  <dc:title>PRZEWODNIK PO PRZEDMIOCIE</dc:title>
</cp:coreProperties>
</file>