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Budownictwo wodne – podstawy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</w:r>
            <w:r>
              <w:rPr>
                <w:iCs/>
                <w:lang w:val="en-GB"/>
              </w:rPr>
              <w:t>Fundamentals of hydro-engineering structure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 stopień</w:t>
            </w:r>
            <w:r>
              <w:rPr>
                <w:b/>
                <w:bCs/>
              </w:rPr>
              <w:t xml:space="preserve">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</w:t>
            </w:r>
            <w:r>
              <w:rPr>
                <w:b/>
                <w:bCs/>
                <w:strike/>
              </w:rPr>
              <w:t>wybieralny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37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hydrauliki i hydrologii oraz umiejętność obliczania parametrów przepływu w korytach otwartych i przepływu filtracyjnego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Potrafi określić i dokonać zestawienia podstawowych obciążeń działających na obiekty hydrotechnicz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wiedzę z zakresu mechaniki ogólnej, statyki i wytrzymałości materiałów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sporządzenia rysunkowej dokumentacji technicznej z zastosowaniem programów komputerowego wspomagania projektowania (CAD)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 xml:space="preserve">Zapoznanie studentów z różnymi rodzajami budowli hydrotechnicznych, zasadami ich wykonania i bezpieczeństwa eksploatacji. 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Wykształcenie studentów w zakresie analizy, podstaw wymiarowania i konstruowania prostych konstrukcji hydrotechnicznych oraz umiejętności stosowania odpowiednich przepisów technicz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Nabycie wiedzy dotyczącej uwarunkowań realizacji obiektów budownictwa wodnego i oceny ich wpływu na środowisko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Wykształcenie umiejętności samodzielnego obliczania i kształtowania elementów i konstrukcji budowli piętrząc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 xml:space="preserve">C5. Ugruntowanie umiejętności współpracy w zespole projektowym oraz świadomości konieczności poszukiwania nowych rozwiązań teoretycznych i praktycznych w projektowaniu konstrukcji hydrotechnicznych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W01</w:t>
              <w:tab/>
              <w:t xml:space="preserve">Rozpoznaje i analizuje podstawowe obiekty hydrotechniczne,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zumie zasady ich pracy i uwarunkowania realizacji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na podstawy teoretyczne wymiarowania i konstruowania budowli hydrotechnicznych w zakresie obliczeń hydraulicznych, statycznych i wytrzymałości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1</w:t>
              <w:tab/>
              <w:t>Określa obciążenia działające na budowle hydrotechniczne w zakresie podstawowym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2</w:t>
              <w:tab/>
              <w:t>Przeprowadza obliczenia hydrauliczne prostych budowli piętrząc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 xml:space="preserve">Zna i stosuje zasady wyznaczania stateczności budowli piętrzących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Sporządza dokumentację graficzną konstrukcji hydrotechnicz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Rozumie konieczność poszerzania wiedzy oraz podnoszenia kompetencji w zakresie budownictwa hydrotechnicznego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/>
            </w:pPr>
            <w:r>
              <w:rPr>
                <w:sz w:val="22"/>
                <w:szCs w:val="22"/>
              </w:rPr>
              <w:t>PEK_K02</w:t>
              <w:tab/>
              <w:t>Potrafi współdziałać przy realizacji zadania projektowego w zespole (przygotowanie projektu)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K03 </w:t>
              <w:tab/>
              <w:t xml:space="preserve">Potrafi przedstawić i wyjaśnić społeczne i środowiskowe aspekty praktycznego stosowania zdobytej wiedzy i umiejętności 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istoria budownictwa wodnego. Podstawowe pojęcia i definicje. Rodzaje budowli hydrotechnicznych - ogólna konstrukcja i przeznaczenie. Przepisy techniczne w zakresie warunków jakim powinny odpowiadać budowle hydrotechniczne. Wpływ budowli na środowisk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azy stałe i ich rodzaje. Jazy z zamknięciami – podstawowe rodzaje i elementy składowe. Zagadnienia hydrologiczne przy projektowaniu jazów. Hydrauliczne zasady projektowania jazów – obliczanie światła, wymiarowanie niecki wypadowej. Konstrukcje jazów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pory betonowe – rodzaje zapór i przykłady ich konstrukcji. Elementy składowe zapór betonowych. Wymiarowanie i wykonawstwo zapór betonowych. Urządzenia upustowe zapór. Wyposażenia zapór w urządzenia kontrolne i pomiar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pory ziemne – podział zapór oraz ich konstrukcja. Uszczelnienia zapór ziemnych. Zasady lokalizacji zapór oraz materiały do ich budowy. Elementy składowe zapór ziemnych – korona, skarpy i ich umocnienia, drenaże. Stateczność zapór. Urządzenia upustowe w zaporach ziemn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lowe zamknięcia hydrotechniczne jazów i upustów zapór – rodzaje i zasady działania. Podstawy wymiarowania zamknięć o konstrukcji dźwigarowej i powłokowej. Zasady konstruowania i eksploatacji zamknięć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pławki dla ryb. Przeznaczenie i zasada działania przepławek. Specjalne rozwiązania jazów z przepławkami. Przepławki komorowe, szczelinowe i ryglowe. Podnośnie dla ryb. Ujęcia wody – rodzaje ujęć wód powierzchniowych. Konstrukcja ujęcia brzegowego-komorowego. Zasady projektowania ujęć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Elektrownie wodne. Rodzaje elektrowni i przykłady ich konstrukcji. Zasada działania turbiny wodnej Francisa, Kaplana i Peltona. Zbiorniki wodne. Podstawowe pojęcia. Zasada wyznaczania pojemności zbiornika o wyrównaniu rocznym i wieloletnim. Podstawowe pojemności zbiornika. Podstawy gospodarowania wodą w warunkach normalnej eksploatacji i wyjątkowej zbiornika retencyjnego, przeciwpowodziow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kompozycji stopnia piętrzącego i  celów użytkowych projektowanych urządzeń wodnych. Wyznaczenie wymaganego poziomu piętrzenia (NPP), na podstawie wymiarów okna wlotowego brzegowego ujęcia wody. Opis rozdziału wód w przekroju projektowanego stopnia wod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szkicu budowli piętrzącej. Opis parametrów elementów składowych jazu stałego. Wyznaczenie wymiarów progu piętrzącego i kształtu powierzchni spływowej. Obliczenie rzędnej korony przelewu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rodzaju i obliczenia hydrauliczne urządzeń do rozpraszania energii. Wyznaczenie głębokości sprzężonych i sprawdzenie warunku zatopienia odskoku hydraulicznego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kształtu konturu podziemnego budowli. Obliczenie wymaganej długość ścianek szczelnych metodą przybliżoną, przy założeniu stałej prędkości wzdłuż drogi filtra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wymiarów konstrukcyjnych progu i płyty. Obliczenie ciśnień: hydrostatycznego i hydrodynamicznego, na rozwiniętej drodze filtracji, po obrysie konturu podziemnego budowli. Sprawdzenie stateczność płyty na wypłynięcie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enia hydrauliczne przepływu wody pod budowlą, metodą siatki hydrodynamicznej, za pomocą programu „Hydraulik”. Obliczenie maks. wartości gradientu spadku hydraulicznego  na podstawie zadanych parametrów gruntu. Sprawdzenie stateczności gruntu na wyparc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ojektu ubezpieczeń dolnego stanowiska budowli piętrzącej. Określenie wymiarów wyboju przygotowanego. Wykonanie opisu zagospodarowania teren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rysunków budowlanych zaprojektowanego jazu stałego z ujęciem wod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anie projekt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9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uzupełniające prezentacje multimedialne</w:t>
            </w:r>
          </w:p>
          <w:p>
            <w:pPr>
              <w:pStyle w:val="Normal"/>
              <w:ind w:left="719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Projekt: wyjaśnienia celów i zadań projektu na tablicy oraz w postaci prezentacji multimedialnych z wykorzystaniem nowoczesnego oprogramowania komputerowego do mechaniki płynów i projektowania</w:t>
            </w:r>
          </w:p>
          <w:p>
            <w:pPr>
              <w:pStyle w:val="Normal"/>
              <w:ind w:left="719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 xml:space="preserve">Konsultacje w postaci bezpośrednich spotkań oraz za pomocą poczty elektronicznej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91"/>
        <w:gridCol w:w="273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 (projekt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 kompletnego i rzetelnie wykonanego projektu, zawierającego obliczenia i opis techniczny oraz oceny znajomości prezentowanego rozwiązania technicznego w bezpośredniej rozmowie i dyskusji.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 = 0,5xF+0,5xOBECNOŚĆ (projekt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 = 0,5xF+0,5xOBECNOŚĆ (wykład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552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nti K. i inni: Budowle piętrzące, Arkady, Warszawa 197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żewski K., Fanti K., Fiedler K., Kowalewski J.: Zapory ziemne. Arkady, Warszawa 197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czyński W., Szamowski A.: Budowle i zbiorniki wodne. Oficyna Wydawnicza Politechniki Warszaw</w:t>
              <w:softHyphen/>
              <w:t xml:space="preserve">skiej, Warszawa 1997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narczyk T.: Jazy. Podstawy projektowania, Wydawnictwo AR Kraków 200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iel J.: Hydrauliczne podstawy wymiarowania typowych wypadów budowli hydrotechnicznych. Wydawnictwo Politechniki Częstochowskiej, Częstochowa 200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ziewoński Z.: Rolnicze zbiorniki retencyjne, PWN, Warszawa 1973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ala R., Machajski J., Rędowicz W.: Hydraulika stosowana. Przykłady obliczeń. Wydawnictwo Politechniki Wrocławskiej, Wrocław 199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y związane z projektowaniem konstrukcji budowla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Środowiska w sprawie warunków technicznych jakim powinny odpowiadać budowle hydrotechniczne i ich usytuowanie, z dnia 20 kwietnia 2007 r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 xml:space="preserve">Morawska D., Rosołowicz S.: </w:t>
            </w:r>
            <w:r>
              <w:rPr>
                <w:i/>
                <w:iCs/>
                <w:sz w:val="22"/>
                <w:szCs w:val="22"/>
              </w:rPr>
              <w:t>Zarządzanie Zasobami Wodnymi.</w:t>
            </w:r>
            <w:r>
              <w:rPr>
                <w:sz w:val="22"/>
                <w:szCs w:val="22"/>
              </w:rPr>
              <w:t xml:space="preserve"> Szkoła Główna Gospodarstwa Wiejskiego Warszawa  200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Baban R.:   </w:t>
            </w:r>
            <w:r>
              <w:rPr>
                <w:i/>
                <w:iCs/>
                <w:sz w:val="22"/>
                <w:szCs w:val="22"/>
                <w:lang w:val="en-US"/>
              </w:rPr>
              <w:t>Design of diversion weirs.</w:t>
            </w:r>
            <w:r>
              <w:rPr>
                <w:sz w:val="22"/>
                <w:szCs w:val="22"/>
                <w:lang w:val="en-US"/>
              </w:rPr>
              <w:t xml:space="preserve"> John Wiley &amp; Sons. Chichester199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Herzog M. A. M.: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Practical Dam Analysis. </w:t>
            </w:r>
            <w:r>
              <w:rPr>
                <w:sz w:val="22"/>
                <w:szCs w:val="22"/>
                <w:lang w:val="en-US"/>
              </w:rPr>
              <w:t>Thomas Telford Publishing. London 199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dyński Z.:  Remonty budowli wodnych, Oficyna Wydawnicza Politechniki Warszawskiej, 200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Żbikowski A., Żelazo J.:  Ochrona środowiska  w budownictwie wodnym, MOŚZNiL, Warszawa 199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TANISŁAW KOSTECKI, Katedra Geotechniki, Hydrotechniki, Budownictwa Podziemnego i Wodnego, Pracownia Budownictwa Wodnego, Geodezji i Geologii Inżynierskiej, Stanisław.Kostec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RZY MACHAJSKI, Jerzy.Machajski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CH PAWLIK, Lech.Pawli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DRZEJ POPOW, Andrzej.Popow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OSCAR HERRERA, Oscar.Herrer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TA PUZDROWSKA, Marta.Puzdrowska@pwr.edu.pl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Budownictwo wodne - podstawy</w:t>
      </w:r>
    </w:p>
    <w:p>
      <w:pPr>
        <w:pStyle w:val="Heading3"/>
        <w:numPr>
          <w:ilvl w:val="2"/>
          <w:numId w:val="5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W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4, K1_W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3, K1_U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 do P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2 do P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2 do P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P8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P1 do P8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 do P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25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1T06:48:00Z</dcterms:modified>
  <cp:revision>10</cp:revision>
  <dc:subject/>
  <dc:title>PRZEWODNIK PO PRZEDMIOCIE</dc:title>
</cp:coreProperties>
</file>