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  <w:szCs w:val="12"/>
        </w:rPr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en-US"/>
              </w:rPr>
            </w:pPr>
            <w:r>
              <w:rPr/>
              <w:t>Nazwa w języku polskim:</w:t>
              <w:tab/>
              <w:tab/>
              <w:t>Fundamentowanie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Foundation engineering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47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</w:t>
            </w:r>
          </w:p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 INNYCH KOMPETENCJI</w:t>
            </w:r>
          </w:p>
        </w:tc>
      </w:tr>
      <w:tr>
        <w:trPr>
          <w:trHeight w:val="178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zasady ogólnego kształtowania konstrukcji budowlanych, ma podstawową wiedzę z zakresu wytrzymałości materiałów i mechaniki gruntów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podstawową wiedzę o metodach badania parametrów podłoża gruntowego. Rozróżnia rodzaje i stany gruntów.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podstawowe zasady wyznaczania statycznych obciążeń na fundamenty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umiejętność wymiarowania i konstruowania podstawowych elementów konstrukcji budowlanych betonowych, żelbe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e metodami i sposobami pozyskiwania danych do obliczeń geotechnicznych w zakresie stanów granicznych wytrzymałości i użytkowalności. Praca z dokumentacją geotechniczną w aspekcie projektowania i wykonawstwa robót fundament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apoznanie studentów z zagadnieniami współpracy fundamentów bezpośrednich z podłożem gruntowym dla prostych schematów naprężeń kontaktowych na styku konstrukcji z grunte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 xml:space="preserve">Zapoznanie studentów z technologiami palowymi oraz metodami obliczeń nośności pali. Rozdział sił z konstrukcji na pale w fundamentach palowych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Przyswojenie zasad kształtowania fundamentów bezpośrednich  grup palowych dla zaprojektowania konstrukcji współpracujących z gruntem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Zapoznanie z najprostszymi przypadkami zabezpieczeń wykopów  konstrukcjami utwierdzonymi w podłożu,  rozpieranymi lub kotwionymi. Zapoznanie z metodami obliczenia parcia gruntu na proste konstrukcje oporowe (ścianki szczelne)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Zapoznanie studentów z zasadami kształtowania prostych konstrukcji oporowych  i wyboru schematu statyczn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>Bezpieczne prowadzenie robót ziemnych i fundamentowych świadomość zagrożeń związanych z dużymi masami ziemnymi i możliwą zmianą warunków gruntowo-wod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.</w:t>
              <w:tab/>
              <w:t>Osiągnięcie sprawności obliczeniowej w zakresie elementarnego fundamentowania.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74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3"/>
                <w:numId w:val="2"/>
              </w:numPr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zasady ogólnego kształtowania konstrukcji budowlanych, ma podstawową wiedzę z zakresu wytrzymałości materiałów i mechaniki gruntów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zasady  projektowania różnych konstrukcji  geotechnicznych wg EC-7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z</w:t>
            </w:r>
            <w:r>
              <w:rPr>
                <w:bCs/>
                <w:sz w:val="22"/>
                <w:szCs w:val="22"/>
              </w:rPr>
              <w:t>na i rozumie specyficzne  obciążenia działające  na konstrukcje geotechni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prawnie definiuje i stosuje proste modele obliczeniowe fundamentów,  ocenia siły </w:t>
              <w:tab/>
              <w:t>wewnętrzne oraz analizuje kombinacje obciążeń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>potrafi dobrać  rodzaj  posadowienia lub  konstrukcji  geotechnicznej  stosownie problemu  i  występujących  warunków w podłoż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3</w:t>
              <w:tab/>
              <w:t xml:space="preserve">nabiera wprawy w modelowaniu, obliczaniu i projektowaniu prostych fundamentów </w:t>
              <w:tab/>
              <w:t>i konstrukcji  geotechn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oraz w zespole projektowym </w:t>
              <w:tab/>
              <w:t xml:space="preserve">(udział w dyskusjach na ćwiczeniach projektowych przy analizowaniu problemów </w:t>
              <w:tab/>
              <w:t>zgłaszanych przez innych studentów)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uczy się myśleć logicznie, precyzyjnie formułować zagadnienia i je rozwiązywać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w ramach określonej teorii i przy konkretnych założenia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33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u w:val="single"/>
              </w:rPr>
              <w:t>Typy fundamentów</w:t>
            </w:r>
            <w:r>
              <w:rPr>
                <w:spacing w:val="-3"/>
                <w:sz w:val="22"/>
                <w:szCs w:val="22"/>
              </w:rPr>
              <w:t>: Metody przeniesienia obciążeń na podłoże gruntowe. Fundamenty bezpośrednie i pośredni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Nośność podłoża gruntowego pod fundamentem bezpośrednim</w:t>
            </w:r>
            <w:r>
              <w:rPr>
                <w:spacing w:val="-3"/>
                <w:sz w:val="22"/>
                <w:szCs w:val="22"/>
              </w:rPr>
              <w:t>. Fundamenty bezpośrednie – zasady kształtowania i wymiarowania.  Obliczenia fundamentów na podłożu  uwarstwionym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Osiadania fundamentów bezpośrednich:</w:t>
            </w:r>
            <w:r>
              <w:rPr>
                <w:spacing w:val="-3"/>
                <w:sz w:val="22"/>
                <w:szCs w:val="22"/>
              </w:rPr>
              <w:t xml:space="preserve"> metody analizy i oblicze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Rodzaje fundamentów bezpośrednich</w:t>
            </w:r>
            <w:r>
              <w:rPr>
                <w:spacing w:val="-3"/>
                <w:sz w:val="22"/>
                <w:szCs w:val="22"/>
              </w:rPr>
              <w:t>:  ławy fundamentowe szeregowe, p</w:t>
            </w:r>
            <w:r>
              <w:rPr>
                <w:bCs/>
                <w:sz w:val="22"/>
                <w:szCs w:val="22"/>
              </w:rPr>
              <w:t xml:space="preserve">łyty, ruszty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osadowienie pośrednie – technologie palowe</w:t>
            </w:r>
            <w:r>
              <w:rPr>
                <w:spacing w:val="-3"/>
                <w:sz w:val="22"/>
                <w:szCs w:val="22"/>
              </w:rPr>
              <w:t>: pale wiercone, przemieszczeniowe i iniekcyjn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Obliczanie nośności pali</w:t>
            </w:r>
            <w:r>
              <w:rPr>
                <w:spacing w:val="-3"/>
                <w:sz w:val="22"/>
                <w:szCs w:val="22"/>
              </w:rPr>
              <w:t xml:space="preserve"> : metody obliczeniow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Badania nośności pali</w:t>
            </w:r>
            <w:r>
              <w:rPr>
                <w:bCs/>
                <w:sz w:val="22"/>
                <w:szCs w:val="22"/>
              </w:rPr>
              <w:t xml:space="preserve"> (próbne obciążenia). Konstruowanie stanowisk badawczych i metody analizy wyników.</w:t>
            </w:r>
            <w:r>
              <w:rPr>
                <w:spacing w:val="-3"/>
                <w:sz w:val="22"/>
                <w:szCs w:val="22"/>
              </w:rPr>
              <w:t xml:space="preserve"> Kształtowanie grup palowych. </w:t>
            </w:r>
            <w:r>
              <w:rPr>
                <w:spacing w:val="-3"/>
                <w:sz w:val="22"/>
                <w:szCs w:val="22"/>
                <w:u w:val="single"/>
              </w:rPr>
              <w:t>Obliczenia nośności pali</w:t>
            </w:r>
            <w:r>
              <w:rPr>
                <w:spacing w:val="-3"/>
                <w:sz w:val="22"/>
                <w:szCs w:val="22"/>
              </w:rPr>
              <w:t xml:space="preserve">  na podstawie  próbnych obciąże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Metody zabezpieczania głębokich wykopów</w:t>
            </w:r>
            <w:r>
              <w:rPr>
                <w:bCs/>
                <w:sz w:val="22"/>
                <w:szCs w:val="22"/>
              </w:rPr>
              <w:t xml:space="preserve"> – technologie i schematy statyczn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Proste metody obliczania parć i odporów</w:t>
            </w:r>
            <w:r>
              <w:rPr>
                <w:bCs/>
                <w:sz w:val="22"/>
                <w:szCs w:val="22"/>
              </w:rPr>
              <w:t xml:space="preserve"> na obudowy wykopów. Projektowanie obudowy wykopu wraz z elementami rozpierającymi lub kotwiącymi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20" w:after="20"/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a nośności elementów kotwiących.  Metody odwodnienia wykopów. Monitoring oddziaływań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20" w:after="20"/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tody pozyskiwania danych do obliczeń geotechnicznych</w:t>
            </w:r>
            <w:r>
              <w:rPr>
                <w:sz w:val="22"/>
                <w:szCs w:val="22"/>
              </w:rPr>
              <w:t xml:space="preserve"> w zakresie stanów granicznych wytrzymałości i użytkowalności dla poznanych konstrukcji geotechniczn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9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ojekt nr 1 – Posadowienie bezpośrednie: Ława  fundamentowa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tematu, dane, zakres i sposób obliczeń i wymiarowani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unek nośności podłoża gruntowego na wypieranie – wyznaczenie szerokości ławy na podstawie warunku nośności podłoża jednorodnego i uwarstwionego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iarowanie zbrojenia ławy, rysunki konstrukcyjn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ojekt nr 2 – Posadowienie pośrednie : ława na pala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tematu, dane, zakres i sposób obliczeń i wymiarowani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pali pod ławą na podstawie zasad EC-7 oraz PN-83/B-02483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unek nośności pojedynczego pala. 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tuacje obliczeniowe</w:t>
            </w:r>
            <w:r>
              <w:rPr>
                <w:spacing w:val="-3"/>
                <w:sz w:val="22"/>
                <w:szCs w:val="22"/>
              </w:rPr>
              <w:t>: poziom zastępczy i głębokość krytyczna. Obliczenie tarcia negatywnego. Obliczenie nośności pal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nośności pali w grupie. Wymiarowanie oczepu ławy fundamentowej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-3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u w:val="single"/>
              </w:rPr>
              <w:t>Projekt nr 3 – Zabezpieczenie wykopu – ścianka szczelna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tematu, dane, zakres i sposób obliczeń i wymiarowani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liczenie parć i odporów. Wyznaczenie potrzebnej długości ścianki szczelnej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ór profilu ścianki i elementu kotwiącego: kotwy gruntowej lub płyty kotwiącej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iczanie końcowe kursu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 częste odwoływanie się do konkretnych przykładów z praktyki (rysunki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Wykład i Projekt: dłuższe przykłady obliczeniowe i materiały uzupełniając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Projekt:  indywidualne konsultacje, a także dyskusja problemów w grupie studentów,</w:t>
            </w:r>
          </w:p>
          <w:p>
            <w:pPr>
              <w:pStyle w:val="Normal"/>
              <w:ind w:left="73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Przygotowana lista pytań i zadań do samodzielnego przeanalizowani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2"/>
      </w:tblGrid>
      <w:tr>
        <w:trPr/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.projekt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na bieżąco postępów w realizacji kolejnych punktów projektu na zajęciach i ew. dodatkowo na konsultacj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 (ćw.projekt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ńcowa obrona każdego z trzech odrębnych projektów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,  który zawier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adania obliczeniow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pytania teoretyczn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pytania praktycz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15" w:hRule="atLeast"/>
          <w:cantSplit w:val="true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ła O., Projektowanie fundamentów bezpośrednich według Eurokodu 7. DWE, Wrocław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97-1. Eurokod 7. Projektowanie geotechniczne. Część 1: Zasady ogól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ysokiński, W. Kotlicki, T. Godlewski Projektowanie według Eurokodów. Projektowanie geotechniczne według Eurokodu 7. Poradnik. Instytut Techniki Budowlanej – Wydawnictwo 2012</w:t>
            </w:r>
          </w:p>
          <w:p>
            <w:pPr>
              <w:pStyle w:val="Normal"/>
              <w:spacing w:before="0" w:after="60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en-US"/>
              </w:rPr>
              <w:t xml:space="preserve">Frank R.,  Bauduin C., Driscoll R., Kavvadas M., Krebs Ovesen N., Orr T. and Schuppener B., Designer,s guide to Eurocode &amp;: Designer,s Guide to EN 1997-1 Eurocode 7: geotechnical design- General rules.  Thomas Telford  Limited  2005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embicki E. (red.), Fundamentowanie. Arkady, W-w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513" w:leader="none"/>
              </w:tabs>
              <w:spacing w:before="20" w:after="20"/>
              <w:rPr/>
            </w:pPr>
            <w:r>
              <w:rPr>
                <w:sz w:val="22"/>
                <w:szCs w:val="22"/>
              </w:rPr>
              <w:t xml:space="preserve">Staropolski W., Konstrukcje żelbetowe według Eurokodu 2 i norm związanych. </w:t>
            </w:r>
            <w:r>
              <w:rPr>
                <w:rStyle w:val="Autormini"/>
                <w:iCs/>
                <w:sz w:val="22"/>
                <w:szCs w:val="22"/>
              </w:rPr>
              <w:t>PWN, W-w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  <w:gridCol w:w="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Katedra Geotechniki, Hydrotechniki, Budownictwa Podziemnego i Wodnego</w:t>
            </w:r>
            <w:r>
              <w:rPr>
                <w:spacing w:val="-3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f. dr hab. inż. Elżbieta Stilger-Szydło,  elzbieta.stilger-szydlo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hab. inż. Wojciech Puła,  </w:t>
            </w:r>
            <w:hyperlink r:id="rId2">
              <w:r>
                <w:rPr>
                  <w:rStyle w:val="InternetLink"/>
                  <w:color w:val="000000"/>
                  <w:spacing w:val="-3"/>
                  <w:sz w:val="22"/>
                  <w:szCs w:val="22"/>
                  <w:u w:val="none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napToGrid w:val="false"/>
              <w:spacing w:before="60" w:after="0"/>
              <w:rPr/>
            </w:pPr>
            <w:r>
              <w:rPr>
                <w:spacing w:val="-3"/>
                <w:sz w:val="22"/>
                <w:szCs w:val="22"/>
              </w:rPr>
              <w:t xml:space="preserve">dr hab. inż. Włodzimierz Brząkała, </w:t>
            </w:r>
            <w:hyperlink r:id="rId3">
              <w:r>
                <w:rPr>
                  <w:rStyle w:val="InternetLink"/>
                  <w:color w:val="000000"/>
                  <w:spacing w:val="-3"/>
                  <w:sz w:val="22"/>
                  <w:szCs w:val="22"/>
                  <w:u w:val="none"/>
                </w:rPr>
                <w:t>wlodzimierz.brzakala@pwr.edu.pl</w:t>
              </w:r>
            </w:hyperlink>
          </w:p>
        </w:tc>
      </w:tr>
      <w:tr>
        <w:trPr>
          <w:trHeight w:val="400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285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Jarosław Rybak,  jarosław.rybak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Karolina Gorska,  karolina.gorska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inż. </w:t>
            </w:r>
            <w:r>
              <w:rPr>
                <w:spacing w:val="-3"/>
                <w:sz w:val="22"/>
                <w:szCs w:val="22"/>
                <w:lang w:val="en-US"/>
              </w:rPr>
              <w:t>Janusz Kozubal,  janusz.kozubal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dr inż. Marek Wyjadłowski,  marek.wyjadlowski@pwr.edu.p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Joanna Pieczyńska,  joanna.pieczynska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r inż. Aneta Herbut, aneta.herbut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Łukasz Zaskórski, lukasz12@gmail.c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arcin Chwała, marcin.chwala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ateusz Stach, p.mateuszstach@gmail.c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ichał Baca, michal.baca@pwr.edu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513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mgr inż. Michał Suska, minio@aol.pl</w:t>
            </w:r>
          </w:p>
        </w:tc>
      </w:tr>
    </w:tbl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</w:rPr>
      </w:pPr>
      <w:r>
        <w:rPr/>
        <w:t>Fundamentowani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/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1607"/>
        <w:gridCol w:w="1654"/>
        <w:gridCol w:w="1589"/>
      </w:tblGrid>
      <w:tr>
        <w:trPr>
          <w:trHeight w:val="14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5, K1_W06, K1_W07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, K1_W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-C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0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0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N4</w:t>
            </w:r>
          </w:p>
        </w:tc>
      </w:tr>
      <w:tr>
        <w:trPr>
          <w:trHeight w:val="241" w:hRule="atLeast"/>
        </w:trPr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, K1_W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N1-N4</w:t>
            </w:r>
            <w:bookmarkEnd w:id="0"/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, K1_W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, C7, C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, K1_W09, K1_U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, C7, C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4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, K1_K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6, C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-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K03, K1_K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-C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-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 powyżej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>
        <w:caps/>
        <w:sz w:val="22"/>
        <w:b/>
        <w:szCs w:val="22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360"/>
        </w:tabs>
        <w:ind w:left="360" w:hanging="360"/>
      </w:pPr>
      <w:rPr>
        <w:sz w:val="22"/>
        <w:spacing w:val="-3"/>
        <w:szCs w:val="22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1">
    <w:name w:val="WW8Num2z1"/>
    <w:qFormat/>
    <w:rPr>
      <w:i/>
      <w:lang w:val="en-US"/>
    </w:rPr>
  </w:style>
  <w:style w:type="character" w:styleId="WW8Num3z0">
    <w:name w:val="WW8Num3z0"/>
    <w:qFormat/>
    <w:rPr>
      <w:b/>
      <w:bCs/>
      <w:caps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spacing w:val="-3"/>
      <w:sz w:val="22"/>
      <w:szCs w:val="22"/>
      <w:lang w:val="en-US"/>
    </w:rPr>
  </w:style>
  <w:style w:type="character" w:styleId="WW8Num6z0">
    <w:name w:val="WW8Num6z0"/>
    <w:qFormat/>
    <w:rPr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pacing w:val="-3"/>
      <w:sz w:val="22"/>
      <w:szCs w:val="22"/>
      <w:lang w:val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utormini">
    <w:name w:val="autor_mini"/>
    <w:basedOn w:val="Domylnaczcionkaakapitu3"/>
    <w:qFormat/>
    <w:rPr/>
  </w:style>
  <w:style w:type="character" w:styleId="TytuZnak">
    <w:name w:val="Tytuł Znak"/>
    <w:basedOn w:val="Domylnaczcionkaakapitu3"/>
    <w:qFormat/>
    <w:rPr>
      <w:b/>
      <w:sz w:val="24"/>
      <w:lang w:val="pl-PL" w:bidi="ar-SA"/>
    </w:rPr>
  </w:style>
  <w:style w:type="character" w:styleId="StrongEmphasis">
    <w:name w:val="Strong"/>
    <w:basedOn w:val="Domylnaczcionkaakapitu3"/>
    <w:qFormat/>
    <w:rPr>
      <w:b/>
      <w:bCs/>
    </w:rPr>
  </w:style>
  <w:style w:type="character" w:styleId="Nagwek3Znak">
    <w:name w:val="Nagłówek 3 Znak"/>
    <w:basedOn w:val="Domylnaczcionkaakapitu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.pula@pwr.wroc.pl" TargetMode="External"/><Relationship Id="rId3" Type="http://schemas.openxmlformats.org/officeDocument/2006/relationships/hyperlink" Target="mailto:wlodzimierz.brzakala@pwr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9:00Z</dcterms:created>
  <dc:creator>Hanna Helman</dc:creator>
  <dc:description/>
  <cp:keywords/>
  <dc:language>en-US</dc:language>
  <cp:lastModifiedBy>pberko</cp:lastModifiedBy>
  <cp:lastPrinted>2012-07-16T12:00:00Z</cp:lastPrinted>
  <dcterms:modified xsi:type="dcterms:W3CDTF">2015-07-11T06:50:00Z</dcterms:modified>
  <cp:revision>3</cp:revision>
  <dc:subject/>
  <dc:title>PRZEWODNIK PO PRZEDMIOCIE</dc:title>
</cp:coreProperties>
</file>