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76"/>
              <w:rPr/>
            </w:pPr>
            <w:r>
              <w:rPr/>
              <w:t>Nazwa w języku polskim:</w:t>
              <w:tab/>
              <w:tab/>
              <w:t>Podstawy Dynamiki Budowli</w:t>
            </w:r>
          </w:p>
          <w:p>
            <w:pPr>
              <w:pStyle w:val="Heading2"/>
              <w:spacing w:lineRule="auto" w:line="276"/>
              <w:rPr/>
            </w:pPr>
            <w:r>
              <w:rPr/>
              <w:t>Nazwa w języku angielskim:</w:t>
              <w:tab/>
            </w:r>
            <w:r>
              <w:rPr>
                <w:lang w:val="en-GB"/>
              </w:rPr>
              <w:t>Introduction to dynamics of structures</w:t>
            </w:r>
          </w:p>
          <w:p>
            <w:pPr>
              <w:pStyle w:val="Heading2"/>
              <w:spacing w:lineRule="auto" w:line="276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……………………………………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dstrike/>
              </w:rPr>
              <w:t>wybieralny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d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</w:r>
            <w:r>
              <w:rPr>
                <w:b/>
              </w:rPr>
              <w:t>ILB002475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dstrike/>
                <w:sz w:val="22"/>
                <w:szCs w:val="22"/>
              </w:rPr>
              <w:t>Egzamin</w:t>
            </w:r>
            <w:r>
              <w:rPr>
                <w:sz w:val="22"/>
                <w:szCs w:val="22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dstrike/>
                <w:sz w:val="22"/>
                <w:szCs w:val="22"/>
              </w:rPr>
              <w:t>Egzamin</w:t>
            </w:r>
            <w:r>
              <w:rPr>
                <w:sz w:val="22"/>
                <w:szCs w:val="22"/>
              </w:rPr>
              <w:t xml:space="preserve">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liczba punktów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adająca zajęcio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arakterze praktyczny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adająca zajęcio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jący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ośredniego kontaktu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niezbędną wiedzę z wybranych działów matematyki i fizyki,</w:t>
            </w:r>
            <w:r>
              <w:rPr>
                <w:color w:val="000000"/>
                <w:sz w:val="22"/>
                <w:szCs w:val="22"/>
              </w:rPr>
              <w:t xml:space="preserve"> w zakresie stanowiącym podstawę zagadnień dynamiki budow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metody rozwiązywania i potrafi rozwiązać zadania ze statyki konstrukcji pręt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Uzyskanie podstawowej wiedzy na temat podstawowych pojęć i praw dynamiki oraz analizy drgań prostych modeli konstrukcji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Poznanie zasad analizy drgań własnych i swobodnych układów o jednym dynamicznym stopniu swobody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  <w:t>Poznanie zasad analizy drgań wymuszonych harmonicznie układów o jednym dynamicznym stopniu swobody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Poznanie zasad modelowania układów o jednym dynamicznym stopniu swobody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>Poznanie zasad wyznaczania macierzowych współczynników równania ruchu w przypadku prostych tarczowych układów o jednym dynamicznym stopniu swobody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Uzyskanie minimum wiedzy na temat projektowania konstrukcj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ma wiedzę na temat podstawowych problemów dynamiki budowl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396" w:hanging="1396"/>
              <w:rPr/>
            </w:pPr>
            <w:r>
              <w:rPr>
                <w:sz w:val="22"/>
                <w:szCs w:val="22"/>
              </w:rPr>
              <w:t>PEK_W02</w:t>
              <w:tab/>
              <w:t xml:space="preserve">zna zasady analizy drgań własnych i swobodnych układów o jednym dynamicznym stopniu swobody (w tym analizy prostych konstrukcji prętowych)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396" w:hanging="13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zna zasady analizy drgań wymuszonych harmonicznie układów o jednym dynamicznym stopniu swobody (w tym analizy prostych konstrukcji prętowych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396" w:hanging="1396"/>
              <w:rPr/>
            </w:pPr>
            <w:r>
              <w:rPr>
                <w:sz w:val="22"/>
                <w:szCs w:val="22"/>
              </w:rPr>
              <w:t>PEK_W04</w:t>
              <w:tab/>
              <w:t>ma podstawową wiedzę pozwalającą na formułowania równań drgań układów o jednym dynamicznym stopniu swobod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396" w:hanging="1396"/>
              <w:rPr/>
            </w:pPr>
            <w:r>
              <w:rPr>
                <w:sz w:val="22"/>
                <w:szCs w:val="22"/>
              </w:rPr>
              <w:t>PEK_W05</w:t>
              <w:tab/>
              <w:t>ma podstawową wiedzę na temat inżynierskich problemów dynamiki budowl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428" w:hanging="1428"/>
              <w:rPr/>
            </w:pPr>
            <w:r>
              <w:rPr>
                <w:sz w:val="22"/>
                <w:szCs w:val="22"/>
              </w:rPr>
              <w:t>PEK_U01</w:t>
              <w:tab/>
              <w:t>potrafi wykonać superpozycję współliniowych drgań harmonicznych.</w:t>
            </w:r>
          </w:p>
          <w:p>
            <w:pPr>
              <w:pStyle w:val="Normal"/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zamodelować złożony (składający się z punktów i tarcz materialnych) układ o jednym dynamicznym stopniu swobody.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formułuje metodą sił i metodą przemieszczeń równania ruchu prostego układu prętowego o jednym stopniu swobody.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wyznaczyć częstość własną i inne podstawowe charakterystyki drgań układu o jednym dynamicznym stopniu swobod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  <w:tab/>
              <w:t>potrafi wyznaczyć macierzowe współczynniki rów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nania ruchu prostego układu  o jednym dynamicznym stopniu swobody składający się z punktów i tarcz materialny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410" w:hanging="1410"/>
              <w:rPr/>
            </w:pPr>
            <w:r>
              <w:rPr>
                <w:sz w:val="22"/>
                <w:szCs w:val="22"/>
              </w:rPr>
              <w:t>PEK_U06</w:t>
              <w:tab/>
              <w:t>umie wyznaczyć ścisłe rozwiązania rów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ania opisującego drgania swobodne i wymuszone harmonicznie układu o jednym dynamicznym stopniu swobod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90" w:leader="none"/>
                <w:tab w:val="left" w:pos="567" w:leader="none"/>
              </w:tabs>
              <w:ind w:left="1424" w:hanging="1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ma świadomość konieczności dalszego kształcenia w zakresie dynamiki konstrukcji budowlanych.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ind w:left="1410" w:hanging="1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możliwości wystąpienia negatywnych skutków drgań projektowanych konstrukcj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zedmiotu. Podstawowe założenia. Schemat dynamiczny jako model obliczeniowy konstrukcji.</w:t>
            </w:r>
            <w:r>
              <w:rPr>
                <w:color w:val="000000"/>
                <w:sz w:val="22"/>
                <w:szCs w:val="22"/>
              </w:rPr>
              <w:t xml:space="preserve"> Podstawowe prawa dynamiki</w:t>
            </w:r>
            <w:r>
              <w:rPr>
                <w:sz w:val="22"/>
                <w:szCs w:val="22"/>
              </w:rPr>
              <w:t>: drugie prawo Newtona, zasada zachowania pędu i momentu pędu, zasada d’Alamberta, równania Lagrange’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ch punktu materialnego, tarczy i bryły sztywnej. Współrzędne uogólnione i dynamiczne stopnie swobody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Modele układów prętowych: ciągłe, dyskretne i o jednym dynamicznym stopniu swobody.</w:t>
            </w:r>
            <w:r>
              <w:rPr>
                <w:sz w:val="22"/>
                <w:szCs w:val="22"/>
              </w:rPr>
              <w:t xml:space="preserve"> Izolowane więzi sprężyste. Izolowane więzi tłumiące. Połączenia więz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ównanie ruchu układu o jednym dynamicznym stopniu swobody (</w:t>
            </w:r>
            <w:r>
              <w:rPr>
                <w:sz w:val="22"/>
                <w:szCs w:val="22"/>
              </w:rPr>
              <w:t>wyprowadzenie z równania Lagrange’a) i jego interpretacja z zasady d’Alemeberta. Modelowanie złożonego układu o jednym dynamicznym stopniu swobody. Drgania własne i swobodne, parametry drgań, logarytmiczny dekrement tłumienia, energia drg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gania wymuszone harmonicznie. Interpretacja współczynnika dynamicznego, krzywa rezonansowa. Zjawisko tarcia, modele tłumienia, obciążenie kinetyczne, metoda kinetostatycz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ans energetyczny: energia kinetyczna, energia potencjalna i moc tłumienia, praca sił zewnętrznych jako funkcja współrzędnyej uogólnionej. Równanie ruchu układu o jednym dynamicznym stopniu swobod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 ruchów oscylacyjnych, składanie współliniowych ruchów harmonicznych (ruchy synchroniczne, izochroniczne, asynchroniczne, majoranta ruchu).</w:t>
            </w:r>
            <w:r>
              <w:rPr>
                <w:sz w:val="22"/>
                <w:szCs w:val="22"/>
              </w:rPr>
              <w:t xml:space="preserve"> Przykłady wyznaczania liczby dynamicznych stopni swobody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ywność i podatność układów prętowych </w:t>
            </w:r>
            <w:r>
              <w:rPr>
                <w:color w:val="000000"/>
                <w:sz w:val="22"/>
                <w:szCs w:val="22"/>
              </w:rPr>
              <w:t xml:space="preserve">o jednym dynamicznym stopniu swobody </w:t>
            </w:r>
            <w:r>
              <w:rPr>
                <w:sz w:val="22"/>
                <w:szCs w:val="22"/>
              </w:rPr>
              <w:t>w tym układy jednokrotnie niewyznaczalne statycznie i geometrycznie. oraz wykorzystanie zasad łączenia więzi sprężystych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lans energetyczny i równanie ruchu układu punktów lub tarcz materialnych – układy </w:t>
            </w:r>
            <w:r>
              <w:rPr>
                <w:color w:val="000000"/>
                <w:sz w:val="22"/>
                <w:szCs w:val="22"/>
              </w:rPr>
              <w:t xml:space="preserve">jednym dynamicznym stopniu swobody. </w:t>
            </w:r>
            <w:r>
              <w:rPr>
                <w:sz w:val="22"/>
                <w:szCs w:val="22"/>
              </w:rPr>
              <w:t xml:space="preserve">Układanie równania ruchu układów prętowych o </w:t>
            </w:r>
            <w:r>
              <w:rPr>
                <w:color w:val="000000"/>
                <w:sz w:val="22"/>
                <w:szCs w:val="22"/>
              </w:rPr>
              <w:t>jednym dynamicznym stopniu swobody.</w:t>
            </w:r>
            <w:r>
              <w:rPr>
                <w:sz w:val="22"/>
                <w:szCs w:val="22"/>
              </w:rPr>
              <w:t xml:space="preserve"> Obliczanie parametrów drgań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kład projektowania konstrukcji obciążonej dynamicznie z uwzględnieniem zmęczenia materiału  –  układ o jednym dynamicznym stopniu swobody, strojenie układu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s energetyczny i równania ruchu układu punktów lub tarcz materialnych – układy o jednym dynamicznym stopniu swobody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 tradycyj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zykłady rozwiązywania zada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listy zadań do samodzielnego rozwiąz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4. 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4498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ćwicze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-PE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 PEK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 PEK_K0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podstawie kolokwium (oraz kartkówek) lub odbioru zadań zaliczeniowych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wykład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PE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- PEK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 PEK_K0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liczenie na podstawie kolokwium – pytania z teorii i zad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</w:rPr>
              <w:t>J. LANGER, Dynamika budowli, Oficyna Wydawnicza PWr, Wrocław, 19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</w:rPr>
              <w:t>T. CHMIELEWSKI, Z. ZEMBATY, Podstawy dynamiki budowli, ARKADY, Warszawa,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</w:rPr>
              <w:t>M. KLASZTORNY, Mechanika. Statyka. Kinematyka. Dynamika., DWE, Wrocław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</w:rPr>
              <w:t>R. LEWANDOWSK</w:t>
            </w:r>
            <w:r>
              <w:rPr>
                <w:color w:val="000000"/>
                <w:sz w:val="22"/>
              </w:rPr>
              <w:t>I, Dynamika konstrukcji budowlanych, Wyd. Polit. Poznańskiej, Poznań 2006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OSIŃSKI, Tłumienie drgań, PWN, Warszawa, 199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KALISKI, Mechanika techniczna, drgania i fale, PWN, Warszawa,198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R. GUTOWSKI, W.A. SWIETLICKI, Dynamika i drgania układów dynamicznych, PWN, </w:t>
              <w:br/>
              <w:t>Warszawa, 198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RAKOWSKI i in., Mechanika Budowli – ujęcie komputerowe, t.2, Arkady 199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hab. inż. Zbigniew Wójcicki, prof. PW</w:t>
            </w:r>
            <w:r>
              <w:rPr>
                <w:bCs/>
                <w:color w:val="000000"/>
                <w:sz w:val="22"/>
                <w:szCs w:val="22"/>
              </w:rPr>
              <w:t xml:space="preserve">r, K3, 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zbigniew.wojcicki@pwr.wroc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0"/>
              </w:rPr>
              <w:t xml:space="preserve">dr hab. inż. Zbigniew Wójcicki, prof. PWr, prof. dr hab. inż. </w:t>
            </w:r>
            <w:r>
              <w:rPr>
                <w:szCs w:val="20"/>
                <w:lang w:val="en-US"/>
              </w:rPr>
              <w:t xml:space="preserve">Cezary Madryas, prof. dr hab. inż. </w:t>
            </w:r>
            <w:r>
              <w:rPr>
                <w:szCs w:val="20"/>
              </w:rPr>
              <w:t xml:space="preserve">Wojciech Glabisz, dr hab. inż. Stanisław Żukowski, dr hab. inż. Piotr Ruta, prof. PWr, dr inż. Marek Kopiński, doc., dr inż. Małgorzata Gładysz-Bień, dr inż. Leszek Wysocki, </w:t>
            </w:r>
            <w:r>
              <w:rPr>
                <w:szCs w:val="20"/>
                <w:lang w:val="de-DE"/>
              </w:rPr>
              <w:t xml:space="preserve">dr inż. </w:t>
            </w:r>
            <w:r>
              <w:rPr>
                <w:szCs w:val="20"/>
              </w:rPr>
              <w:t xml:space="preserve">Andrzej Kolonko, mgr inż. Alina Wysocka, dr inż. Jacek Grosel, dr inż. Monika Podwórna, dr inż. Wojciech Sawicki, dr inż. Bogdan Przybyła, dr inż. Arkadiusz Szot, </w:t>
            </w:r>
            <w:r>
              <w:rPr>
                <w:szCs w:val="20"/>
                <w:lang w:val="de-DE"/>
              </w:rPr>
              <w:t xml:space="preserve">dr inż. Tomasz Abel, dr inż. Krzysztof Majcher, dr inż. Wojciech Pakos, dr inż. Kamila Jarczewska, mgr inż. Beata Nienartowicz, mgr inż. Zuzanna Fyall, mgr inż. </w:t>
            </w:r>
            <w:r>
              <w:rPr>
                <w:szCs w:val="20"/>
              </w:rPr>
              <w:t>Olga Szyłko-Bigus, mgr inż. Ryszard Hołubowski, doktoranci z Katedry K3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Podstawy Dynamiki Budowli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spacing w:before="40" w:after="40"/>
        <w:jc w:val="center"/>
        <w:rPr/>
      </w:pPr>
      <w:r>
        <w:rPr>
          <w:b w:val="false"/>
        </w:rPr>
        <w:t xml:space="preserve">I SPECJALNOŚCI </w:t>
      </w:r>
      <w:r>
        <w:rPr/>
        <w:t>……………………..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416"/>
        <w:gridCol w:w="1824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W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-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1-Ćw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W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W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W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, C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 - Wy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 – 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W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4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U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U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2-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U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 N3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U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3, 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U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U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y3, </w:t>
            </w: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K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1, C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1, </w:t>
            </w:r>
            <w:r>
              <w:rPr>
                <w:sz w:val="22"/>
                <w:szCs w:val="22"/>
              </w:rPr>
              <w:t>Wy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K1_K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1, C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1, </w:t>
            </w:r>
            <w:r>
              <w:rPr>
                <w:sz w:val="22"/>
                <w:szCs w:val="22"/>
              </w:rPr>
              <w:t>Wy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igniew.wojcicki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43:00Z</dcterms:created>
  <dc:creator>Hanna Helman</dc:creator>
  <dc:description/>
  <cp:keywords/>
  <dc:language>en-US</dc:language>
  <cp:lastModifiedBy>pberko</cp:lastModifiedBy>
  <cp:lastPrinted>2012-07-07T15:05:00Z</cp:lastPrinted>
  <dcterms:modified xsi:type="dcterms:W3CDTF">2015-07-11T06:53:00Z</dcterms:modified>
  <cp:revision>9</cp:revision>
  <dc:subject/>
  <dc:title>PRZEWODNIK PO PRZEDMIOCIE</dc:title>
</cp:coreProperties>
</file>