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Metody obliczeniow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Computational method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>I /</w:t>
            </w:r>
            <w:r>
              <w:rPr>
                <w:b/>
                <w:bCs/>
                <w:dstrike/>
              </w:rPr>
              <w:t xml:space="preserve">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</w:t>
            </w:r>
            <w:r>
              <w:rPr>
                <w:b/>
                <w:bCs/>
              </w:rPr>
              <w:t xml:space="preserve"> / wybieralny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6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29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algebry liniowej i analizy matematycznej, która jest podstawą przedmiotów z zakresu mechaniki budow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, wytrzymałości materiałów i statyki budowl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>Zapoznanie z zasadami aproksymacji i interpolacji funkcji jednej zmiennej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z przybliżonymi algorytmami rozwiązywania jednowymiarowych zagadnień mechaniki budowl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  <w:t>Zapoznanie z rozwiązaniem MES płaskiego zadania teorii sprężystośc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Zapoznanie z rozwiązaniem MES płaskiej ramy w zakresie statyki i wyboczenia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Wykształcenie umiejętności interpretacji i weryfikacji wyników oraz oszacowania błędu metod obliczeniowych mechaniki budowl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>na i rozumie metody aproksymacji zagadnień jednowymiarowych mechaniki budowli.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</w:t>
            </w:r>
            <w:r>
              <w:rPr>
                <w:bCs/>
                <w:sz w:val="22"/>
                <w:szCs w:val="22"/>
              </w:rPr>
              <w:t>na i rozumie podstawy MES w zastosowaniu do płaskich zagadnień teorii sprężystośc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prawnie definiuje modele obliczeniowe konstrukcji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</w:r>
            <w:r>
              <w:rPr>
                <w:bCs/>
                <w:sz w:val="22"/>
                <w:szCs w:val="22"/>
              </w:rPr>
              <w:t>Korzysta z programów komputerowych wspomagających modelowanie i analizę konstrukcji w budownictw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</w:r>
            <w:r>
              <w:rPr>
                <w:bCs/>
                <w:sz w:val="22"/>
                <w:szCs w:val="22"/>
              </w:rPr>
              <w:t xml:space="preserve">Jest odpowiedzialny </w:t>
            </w:r>
            <w:r>
              <w:rPr>
                <w:sz w:val="22"/>
                <w:szCs w:val="22"/>
              </w:rPr>
              <w:t>za rzetelność uzyskanych wyników swoich prac i poprawność ich interpretacji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142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w zakresie współczesnych technik i programów do analizy konstrukcji budowlanych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metod obliczeniowych. Notacja i operacje macierz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proksymacja i interpolacja funk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oda Ritza na przykładzie zginania belk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Galerkina</w:t>
            </w:r>
            <w:r>
              <w:rPr>
                <w:sz w:val="22"/>
                <w:szCs w:val="22"/>
              </w:rPr>
              <w:t xml:space="preserve"> na przykładzie zginania belki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oda elementów skończonych w płaskich zagadnieniach teorii sprężystości. Trójkątny element skończo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oda elementów skończonych – płaskie układy prętowe – statyka i wybocz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Metoda różnic skończonych – zginanie belk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. Przeszkolenie BHP. Omówienie zasad zaliczania. Ustalenie harmonogramu zajęć. Ogólne wprowadzenie do stosowanego programu obliczeniow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ćwiczenia 1. Modelowanie geometrii płaskiego dźwigara powierzchniow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owanie cech fizycznych materiałów i prezentacja biblioteki elementów skończonych. Definiowanie obciążenia i podparc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anie przykładu  tarczy w płaskim stanie naprężenia i prezentacja wyników. Analiza otrzymanych wyników z punku widzenia wymagań projekt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formy prezentacji sprawozdania z ćwiczeń w postaci raport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ćwiczenia 2 – Modelowanie przestrzennej konstrukcji prętowej. Analiza wyboczen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tradycyjna forma wykład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 xml:space="preserve">Laboratorium: prezentacje multimedialne, definiowanie i rozwiązywanie problemów </w:t>
              <w:tab/>
              <w:t xml:space="preserve">z wykorzystaniem dedykowanych programów, przygotowanie sprawozdania, dyskusja </w:t>
              <w:tab/>
              <w:t>wyni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-ra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 C.Zienkiewicz, Metoda elementów skończonych, Arkady, Warszawa 197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Rakowski i inni, Mechanika budowli z elementami ujęcia komputerowego, Arkady, Warszawa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. Michlin, C. L. Smolicki, Metody przybliżone rozwiązywania równań różniczkowych i całkowych, PWN, Warszawa 1970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. C. Zienkiewicz, R. L. Taylor, J. Z. Zhu, </w:t>
            </w:r>
            <w:r>
              <w:rPr>
                <w:iCs/>
                <w:sz w:val="22"/>
                <w:szCs w:val="22"/>
                <w:lang w:val="en-US"/>
              </w:rPr>
              <w:t>The Finite Element Method</w:t>
            </w:r>
            <w:r>
              <w:rPr>
                <w:sz w:val="22"/>
                <w:szCs w:val="22"/>
                <w:lang w:val="en-US"/>
              </w:rPr>
              <w:t>, Sixth Edition, McGraw-Hill 200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azimierz Myślecki</w:t>
            </w:r>
            <w:r>
              <w:rPr>
                <w:bCs/>
                <w:sz w:val="22"/>
                <w:szCs w:val="22"/>
              </w:rPr>
              <w:t xml:space="preserve">, Zakład Wytrzymałości Materiałów,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kazimierz.myslecki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zimierz Myślecki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kazimierz.myslecki@pwr.edu.pl</w:t>
              </w:r>
            </w:hyperlink>
            <w:r>
              <w:rPr>
                <w:sz w:val="22"/>
                <w:szCs w:val="22"/>
              </w:rPr>
              <w:t xml:space="preserve">, Ryszard Kutylowski, ryszard.kutylowski@pwr.edu.pl, Roman Szmigielski, roman.szmigielski@pwr.edu.pl, Grzegorz Waśniewski,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grzegorz.wasniewski@pwr.edu.pl</w:t>
              </w:r>
            </w:hyperlink>
            <w:r>
              <w:rPr>
                <w:sz w:val="22"/>
                <w:szCs w:val="22"/>
              </w:rPr>
              <w:t xml:space="preserve">, Andrzej Helowicz, andrzej.helowicz@pwr.edu.pl Tomasz Kasprzak, tomasz.kasprzak@pwr.edu.pl, Jacek Oleńkiewicz, jacek.olenkiewicz@pwr.edu.pl, Dawid Prokopowicz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dawid.prokopowicz@pwr.edu.pl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Marta Knawa-Hawryszków</w:t>
            </w:r>
            <w:r>
              <w:rPr>
                <w:sz w:val="22"/>
                <w:szCs w:val="22"/>
              </w:rPr>
              <w:t xml:space="preserve"> marta.knawa@pwr.edu.pl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Metody obliczeniowe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Wy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Wy4, Wy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2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La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14, 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La2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La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Wy4, Wy7, La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La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imierz.myslecki@pwr.wroc.pl" TargetMode="External"/><Relationship Id="rId3" Type="http://schemas.openxmlformats.org/officeDocument/2006/relationships/hyperlink" Target="mailto:kazimierz.myslecki@pwr.wroc.pl" TargetMode="External"/><Relationship Id="rId4" Type="http://schemas.openxmlformats.org/officeDocument/2006/relationships/hyperlink" Target="mailto:grzegorz.wasniewski@pwr.wroc.pl" TargetMode="External"/><Relationship Id="rId5" Type="http://schemas.openxmlformats.org/officeDocument/2006/relationships/hyperlink" Target="mailto:dawid.prokopowicz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0:16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11T06:58:00Z</dcterms:modified>
  <cp:revision>18</cp:revision>
  <dc:subject/>
  <dc:title>PRZEWODNIK PO PRZEDMIOCIE</dc:title>
</cp:coreProperties>
</file>