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>KARTA PRZEDMIOT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pl-PL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>Nazwa w języku polskim:</w:t>
              <w:tab/>
              <w:tab/>
              <w:t>Technologia robót budowlanych</w:t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>Nazwa w języku angielskim:</w:t>
              <w:tab/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/>
              </w:rPr>
              <w:t>Building construction technology</w:t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>Kierunek studiów (jeśli dotyczy):</w:t>
              <w:tab/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pl-PL"/>
              </w:rPr>
              <w:t>budownictwo</w:t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pl-PL"/>
              </w:rPr>
              <w:t>Specjalność (jeśli dotyczy):</w:t>
              <w:tab/>
              <w:tab/>
              <w:t>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47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ab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2"/>
                <w:lang w:val="pl-PL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określić i dokonać zestawienia obciążeń działających na elementy i obiekty budowl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normy oraz wytyczne i przepisy dotyczące projektowania obiektów budowlanych i ich eleme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bCs/>
                <w:sz w:val="22"/>
                <w:szCs w:val="22"/>
              </w:rPr>
              <w:t xml:space="preserve">Ma podstawy teoretyczne i umiejętność wymiarowania i konstruowania elementów i podstawowych konstrukcji budowlanych betonowych, stalowych, </w:t>
            </w:r>
            <w:r>
              <w:rPr>
                <w:sz w:val="22"/>
                <w:szCs w:val="22"/>
              </w:rPr>
              <w:t>drewnianych, mur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 xml:space="preserve"> </w:t>
            </w:r>
            <w:r>
              <w:rPr/>
              <w:t>Przekazanie wiedzy dotyczącej podstaw metod realizacji obiektów budowlanych w zakresie podstawowych robót budowlanych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</w:r>
            <w:r>
              <w:rPr/>
              <w:t>Nauczenie poprawnej terminologii stosowanej w realizacji robót budowlan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podziału przedsięwzięcia na procesy złożone i proste, niezbędne do realizacji zadania, z jednoczesnym przyjęciem optymalnych rozwiązań techn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Wykształcenie umiejętności samodzielnego doboru sprzętu do robót z optymalizacją rozwiązania wg ustalonych kryteriów oraz interpretacją i weryfikacją wyników obliczeń dostosowana do założonych warunków realizacyjnych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Ugruntowanie umiejętności współpracy w zespole projektowym oraz świadomości konieczności poszukiwania nowych rozwiązań teoretycznych i praktycznych w projektowaniu technologii robó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rFonts w:ascii="Times New Roman" w:hAnsi="Times New Roman" w:cs="Times New Roman"/>
                <w:sz w:val="22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/>
              </w:rPr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doboru technologii i sprzętu do wykonania robót uwzględniając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ab/>
              <w:tab/>
              <w:t>rzeczywiste warunki realizacyjne na danej budow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</w:rPr>
            </w:pPr>
            <w:r>
              <w:rPr>
                <w:sz w:val="22"/>
                <w:szCs w:val="22"/>
              </w:rPr>
              <w:t>PEK_W02</w:t>
              <w:tab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bCs/>
                <w:sz w:val="22"/>
                <w:szCs w:val="22"/>
              </w:rPr>
              <w:t xml:space="preserve">na i rozumie zasady doboru materiałów i wyrobów stosowanych do wykonania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ab/>
              <w:tab/>
              <w:t>robót uwzględniając rzeczywiste warunki realizacyjne budow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EK_W03</w:t>
              <w:tab/>
            </w:r>
            <w:r>
              <w:rPr/>
              <w:t xml:space="preserve">Zna podstawowe technologie stosowane w trakcie wznoszenia nowych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obiektów budowlanych oraz potrafi wybrać rozwiązanie optymalne w danych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warunkach realiza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prawnie definiuje i opisuje elementy montażowe konstrukcji, wykonuje poprawną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 xml:space="preserve">analizę statyczno-wytrzymałościową elementów montażowych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>PEK_U02</w:t>
              <w:tab/>
              <w:t>Potrafi opracować p</w:t>
            </w:r>
            <w:r>
              <w:rPr/>
              <w:t>rojekt realizacji robót dla wybranego obiektu budowla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  <w:sz w:val="22"/>
                <w:szCs w:val="22"/>
              </w:rPr>
              <w:tab/>
              <w:tab/>
            </w:r>
            <w:r>
              <w:rPr/>
              <w:t>obejmujący podstawowe roboty ziemne, betonowe, murowe i montażow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prawnie modeluje i projektuje wybrane elementy związane z wznoszeniem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 xml:space="preserve">konstrukcji </w:t>
            </w:r>
            <w:r>
              <w:rPr/>
              <w:t xml:space="preserve">opracowując: </w:t>
            </w:r>
            <w:r>
              <w:rPr>
                <w:sz w:val="22"/>
                <w:szCs w:val="22"/>
              </w:rPr>
              <w:t>kolejność</w:t>
            </w:r>
            <w:r>
              <w:rPr/>
              <w:t xml:space="preserve"> realizacji robót, dobiera niezbędny do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ab/>
              <w:tab/>
              <w:t>realizacji sprzęt, opracowuje przedmiar robót i ustala czas realizacji robót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 xml:space="preserve">Potrafi odpowiednio dobrać niezbędne zespoły robotników i maszyn do wykonania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robó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 xml:space="preserve">Potrafi rozwiązywać zadania syntezy różnych aspektów montażu konstruk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budowlanych opcjonalnie z analizą kosztów montaż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 xml:space="preserve">(przygotowanie prezentacji i sprawozdania-projektu)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ab/>
              <w:tab/>
              <w:t>technik wznoszenia  konstrukcji budowla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pl-PL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sz w:val="22"/>
                <w:szCs w:val="22"/>
              </w:rPr>
              <w:t>Omówienie ogólne problematyki związanej z p</w:t>
            </w:r>
            <w:r>
              <w:rPr/>
              <w:t>rocesem realizacyjnym w budownictwie - pojęcia podstawowe, przebieg procesu inwestycyjnego w świetle ustawy prawo budowlane i aktów wykonawczych Procesy budowlane – klasyfikacje procesów budowlanych, elementy procesu budowlanego, formy zapis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/>
              <w:t xml:space="preserve">Mechanizacja podstawowych robót budowlanych Technologia i efektywność wznoszenia obiektów budowlanych. </w:t>
            </w:r>
            <w:r>
              <w:rPr>
                <w:bCs/>
                <w:sz w:val="22"/>
                <w:szCs w:val="22"/>
              </w:rPr>
              <w:t>Roboty ładunkowe i transport budowlany. Zasady doboru sprzętu do robót ładunkowych, klasyfikacje zawiesi budowlanych, środków ładunkowych i środków transportu budowla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/>
              <w:t xml:space="preserve">Podstawy realizacji robót ziemnych dla posadowień bezpośrednich. Pojęcia podstawowe, klasyfikacje gruntów budowlanych w aspekcie realizacji robót ziemnych, technologie wykonania robót, zasady doboru maszyn i zabezpieczeń wykopów w aspekcie BHP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/>
              <w:t>Podstawy realizacji robót ziemnych dla posadowień pośrednich. Technologie wykonania robót, zasady doboru maszyn i zabezpieczeń wykopów w aspekcie BHP. Metody bezwykop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lang w:eastAsia="pl-PL"/>
              </w:rPr>
              <w:t>Podstawy realizacji robót betonowych i żelbetowych</w:t>
            </w:r>
            <w:r>
              <w:rPr/>
              <w:t xml:space="preserve"> Technologie wykonania robót, zasady doboru maszyn i sprzętu, deskowań, rusztowań i zabezpieczeń w aspekcie BHP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Rusztowania i deskowania budowlane. Zasady doboru, obliczeń i odbioru elementów rusztowań i deskowań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odstawy realizacji robót murowych. Stosowane technologie wykonania elementów murowanych w konstrukcjach obiektów, przegląd rozwiązań materiałowo-technologicznych 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Podstawy montażu konstrukcji budowlanych stalowych i żelbetowych</w:t>
            </w:r>
          </w:p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/>
              <w:t>Podstawy montażu konstrukcji budowlanych drewnia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/>
              <w:t>Podstawy prefabrykacji konstrukcji budowlanych. Podstawy wykonywania robót wykończen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pl-PL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 Przeszkolenie BHP. Omówienie zasad zaliczania. Podział na zespoły projektowe. Ustalenie harmonogramu zajęć i prezent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wprowadzenie projektów z technologii robót. Omówienie ćwiczenia 1: Projekt wykonania robót ziemnych obejmujący opracowanie technologii zdjęcia humusu i wykonania wykopu właściwego oraz transportu urobku. Przedstawienie analizy wariantowej wykonania robót, doboru sprzętu   Oszacowanie kosztów robót ziemnych .Wydanie tematów ćwiczenia nr1, nr2 i nr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rostych przykładów obliczeniowych. Dotyczących ćwiczenia projektowego nr 1. Konsultacje opracowań studenckich i prezentacja ciekawych rozwiąz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przyjęcia projektu nr 1. </w:t>
            </w:r>
            <w:r>
              <w:rPr>
                <w:sz w:val="22"/>
                <w:szCs w:val="22"/>
              </w:rPr>
              <w:t xml:space="preserve">Omówienie ćwiczenia 2: Projekt wykonania robót betonowych obejmujący opracowanie technologii wykonania konstrukcji betonowej w deskowaniach.  Projekt obejmuje: analizę geometrii  konstrukcji betonowanej, dobór technologii robót, sprzętu i urządzeń do transportu, układania i zagęszczania betonu. Przedstawienie analizy wariantowej wykonania robót, doboru sprzętu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przyjęcia projektu nr 2. </w:t>
            </w:r>
            <w:r>
              <w:rPr>
                <w:sz w:val="22"/>
                <w:szCs w:val="22"/>
              </w:rPr>
              <w:t>Omówienie ćwiczenia 3: Projekt koncepcji wykonania robót montażowych obejmujący opracowanie technologii wykonania montażu prostej  konstrukcji.  Projekt obejmuje: analizę geometrii  konstrukcji pod katem montażu ,ustalenie  elementów wysyłkowych i montażowych, dobór technologii robót uwzględniając porządek czasowo-przestrzenny,  dobór sprzętu i urządzeń do transportu i montażu. Przedstawienie analizy wariantowej wykonania robót, oszacowanie kosztów montażu Rozwiązywanie prostych przykładów obliczeniowych. Dla projektu nr 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opracowań studenckich i prezentacja ciekawych rozwiązań. Przyjęcie projektów studenckich 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prezentacje multimedialne treści wykładu oraz prezentacje działania wybra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inżynierskich programów komputer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Projekt: prezentacje multimedialne własnych koncepcji, rozwiązywanie problemów z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wykorzystaniem oprogramowania, przygotowanie szczegółów projektu i prezentacj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ciekawych rozwiązań na forum grupy, dyskusja wyników i obrona projektu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a koncepcja i projekt nr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 2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a koncepcja i projekt nr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projekt 3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U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a koncepcja i projekt nr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 (obrona projektu1,2 i 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 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ońcowe projektów nr 1, 2 i 3 połączone z rozmowa ze studentem na temat proponowanych rozwiązań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25xF1+0,30xF2+0,20xF3+0,2xF4+0,05xOBECNOŚĆ (projekt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W03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liński K., Realizacja obiektów budowlanych - montaż konstrukcji, Wyd. Politechniki Wrocławskiej 19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liński K., Mrozowicz J., Realizacja obiektów budowlanych - podstawy teoretyczne, Wyd. Politechniki Wrocławskiej 198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ek W., Nowak P., Wojciechowski P., Technologia robót budowlanych. Oficyna Wyd. Politechniki Warszawskiej, Warszawa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żewski A., Technologia i organizacja budowy, Arkady, Warszawa 1990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iewicz W., Technologia robót budowlanych, PWN, Warszawa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iński L., Montaż konstrukcji prefabrykowanych, Skrypt Politechniki Śląskiej 19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iński L., Kobiela M., Skarżyński A., Technologia monolitycznego budownictwa betonowego, PWN, Warszawa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ółko J., Orlik G., Montaż konstrukcji stalowych, Arkady, Warszawa 198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k inżyniera i technika budowlanego, Arkady, Warszawa 1986.</w:t>
            </w:r>
          </w:p>
          <w:p>
            <w:pPr>
              <w:pStyle w:val="Normal"/>
              <w:suppressAutoHyphens w:val="false"/>
              <w:ind w:left="43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0] Poradnik kierownika budowy, Arkady, Warszawa 1989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owski P., Zabezpieczenie przeciwpożarowe placów i zapleczy budów, Arkady, Warszawa 1986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iewicz  W., Organizacja i planowanie budowy, PWN, Warszawa 1985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otka A., Organizacja i zarządzanie w budownictwie, cz. 3: Zagospodarowanie placu budowy, Wyd. Politechniki Lubelskiej 1986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nik majstra budowlanego, Arkady, Warszawa 198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1027:2002. Rysunek budowlany. Oznaczenia graficzne stosowane w projektach zagospodarowania działki lub terenu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alogi deskowań, maszyn i urządzeń budowlanych do prac ziemnych, betonowych i transportu budowlanego od producentów, wystawców, dealerów branży budowlanej.  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false"/>
              <w:spacing w:before="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arunki techniczne wykonania i odbioru robót budowlanych. Verlag Dashofer, Warszawa 2004.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dr inż. Marek Sawicki,  Zakład Technologii i Zarządzania w Budownictwie,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Marek.Sawic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Andrzej Czempik, Zakład Technologii i Zarządzania w Budownictwie, </w:t>
            </w:r>
            <w:r>
              <w:rPr>
                <w:bCs/>
                <w:sz w:val="22"/>
                <w:szCs w:val="22"/>
                <w:u w:val="single"/>
              </w:rPr>
              <w:t>Andrzej.Czemplik@pwr.edu.pl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Jarosław Konior, Zakład Technologii i Zarządzania w Budownictwie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Jarosław.Konior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Krzysztof Gawron, Zakład Technologii i Zarządzania w Budownictwie,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Krzysztof.Gawron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 Mariusz Rejment, Zakład Technologii i Zarządzania w Budownictwie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riusz.Rejment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ichał Podolski, Zakład Technologii i Zarządzania w Budownictwie,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ichal.podolski@pwr.edu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mgr inż. Agnieszka Rogoża, Zakład Technologii i Zarządzania w Budownictwie,   </w:t>
            </w:r>
            <w:r>
              <w:rPr>
                <w:bCs/>
                <w:sz w:val="22"/>
                <w:szCs w:val="22"/>
                <w:u w:val="single"/>
              </w:rPr>
              <w:t>agnieszka.rogoza@pwr.edu.pl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Technologia robót budowlanych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 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, K1_W10, 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8, K1_W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09, K1_U11, K1_U16, K1_U22, K1_U23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 do Pr 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09, K1_U11, K1_U16, K1_U22, K1_U23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 do Pr 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09, K1_U11, K1_U16, K1_U22, K1_U23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 do Pr 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09, K1_U11, K1_U16, K1_U22, K1_U23, K1_U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 do Pr 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K1_K02, K1_K03, K1_K05 K1_K06, K1_K07, K1_K08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1 do Pr8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, K1_K05, K1_K06, K1_K07, K1_K08 K1_K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lang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bidi="ar-SA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&#322;aw.Konior@pwr.wroc.pl" TargetMode="External"/><Relationship Id="rId3" Type="http://schemas.openxmlformats.org/officeDocument/2006/relationships/hyperlink" Target="mailto:Krzysztof.Gawron@pwr.edu.pl" TargetMode="External"/><Relationship Id="rId4" Type="http://schemas.openxmlformats.org/officeDocument/2006/relationships/hyperlink" Target="mailto:Mariusz.Rejment@pwr.edu.pl" TargetMode="External"/><Relationship Id="rId5" Type="http://schemas.openxmlformats.org/officeDocument/2006/relationships/hyperlink" Target="mailto:michal.podolski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5:08:00Z</dcterms:created>
  <dc:creator>Hanna Helman</dc:creator>
  <dc:description/>
  <cp:keywords/>
  <dc:language>en-US</dc:language>
  <cp:lastModifiedBy>pberko</cp:lastModifiedBy>
  <cp:lastPrinted>2012-06-25T12:20:00Z</cp:lastPrinted>
  <dcterms:modified xsi:type="dcterms:W3CDTF">2015-07-11T08:17:00Z</dcterms:modified>
  <cp:revision>12</cp:revision>
  <dc:subject/>
  <dc:title>PRZEWODNIK PO PRZEDMIOCIE</dc:title>
</cp:coreProperties>
</file>