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Fizyka budowli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Building physic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budowlana, Geotechnika i Hydrotechnika,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ab/>
              <w:tab/>
              <w:tab/>
              <w:tab/>
              <w:tab/>
              <w:t>Inżynieria Lądow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>/ wybieralny / 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57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Ma wiedzę z zakresu budownictwa ogólnego, rysunku technicznego i zasad ogólnego kształtowania konstrukcji budowla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normy oraz wytyczne i przepisy dotyczące projektowania obiektów budowlanych i ich elemen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 podstawy teoretyczne z zakresu projektowania domków jednorodzinnych i rozwiązywania szczegółów konstrukcyj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e sposobami wymiany ciepła pomiędzy budynkiem a otoczeniem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2.</w:t>
              <w:tab/>
              <w:t>Zapoznanie studentów z zasadami projektowania nowoczesnych, energooszczędnych i proekologicznych budynków mieszkalnych oraz użyteczności publicznej i ich elementów.</w:t>
            </w:r>
          </w:p>
          <w:p>
            <w:pPr>
              <w:pStyle w:val="Normal"/>
              <w:ind w:left="397" w:hanging="397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C3. Zapoznanie studentów z obowiązującymi wymaganiami w zakresie racjonalnej ochrony cieplnej, ukierunkowanej na zapewnienie właściwego komfortu cieplnego, wizualnego i akustycznego pomieszczeń o różnym przeznaczeniu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>Wykształcenie umiejętności projektowania i prawidłowego rozmieszczenia termoizolacji w przegroda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5.</w:t>
              <w:tab/>
              <w:t xml:space="preserve">Wykształcenie umiejętności sporządzania charakterystyki energetycznej budynków i interpretacji otrzymanych wyników. 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. Ugruntowanie umiejętności współpracy w zespole projektowym w celu powiązania formy i funkcji budynku z racjonalnym wykorzystaniem energi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</w:r>
            <w:r>
              <w:rPr>
                <w:bCs/>
                <w:sz w:val="22"/>
                <w:szCs w:val="22"/>
              </w:rPr>
              <w:t>zna normy oraz wytyczne i przepisy dotyczące projektowania obiektów budowlanych i ich elementów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</w:r>
            <w:r>
              <w:rPr>
                <w:bCs/>
                <w:sz w:val="22"/>
                <w:szCs w:val="22"/>
              </w:rPr>
              <w:t>zna podstawy fizyki budowli, rozumie zjawiska dotyczące dyfuzji ciepła i wilgoci w obiektach budowlanych, zna zasady projektowania obiektów budowlanych z uwzględnieniem energooszczędności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</w:r>
            <w:r>
              <w:rPr>
                <w:bCs/>
                <w:sz w:val="22"/>
                <w:szCs w:val="22"/>
              </w:rPr>
              <w:t>zna podstawy funkcjonowania i modelowania wybranych instalacji budowla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umie rozpoznać i dokonać klasyfikacji obiektów budowlanych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</w:r>
            <w:r>
              <w:rPr>
                <w:bCs/>
                <w:sz w:val="22"/>
                <w:szCs w:val="22"/>
              </w:rPr>
              <w:t>znając właściwości materiałów potrafi dokonać wyboru i poprawnie zastosować materiały budowlane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 xml:space="preserve">potrafi </w:t>
            </w:r>
            <w:r>
              <w:rPr>
                <w:bCs/>
                <w:sz w:val="22"/>
                <w:szCs w:val="22"/>
              </w:rPr>
              <w:t>wykonać analizę charakterystyki cieplno-wilgotnościowej i akustycznej budynku oraz sporządzić bilans energetyczny obiektu budowlanego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Akapitzlist"/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</w:r>
            <w:r>
              <w:rPr>
                <w:bCs/>
                <w:sz w:val="22"/>
                <w:szCs w:val="22"/>
              </w:rPr>
              <w:t xml:space="preserve">ma świadomość </w:t>
            </w:r>
            <w:r>
              <w:rPr>
                <w:sz w:val="22"/>
                <w:szCs w:val="22"/>
              </w:rPr>
              <w:t xml:space="preserve">konieczności ustawicznego podnoszenia kompetencji zawodowych i osobistych; w formie kształcenia formalnego lub nieformalnego uzupełnia i poszerza wiedzę w zakresie nowoczesnych procesów i technologii związanych z budownictwem </w:t>
            </w:r>
          </w:p>
          <w:p>
            <w:pPr>
              <w:pStyle w:val="Akapitzlist"/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</w:r>
            <w:r>
              <w:rPr>
                <w:bCs/>
                <w:sz w:val="22"/>
                <w:szCs w:val="22"/>
              </w:rPr>
              <w:t xml:space="preserve">ma świadomość potrzeby </w:t>
            </w:r>
            <w:r>
              <w:rPr>
                <w:sz w:val="22"/>
                <w:szCs w:val="22"/>
              </w:rPr>
              <w:t>zrównoważonego rozwoju w budownictwie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 do przedmiotu. Miejsce i rola ‘Fizyki Budowli’ we współczesnym budownictwie. Interdyscyplinarny charakter fizyki budowli. Fizyka miasta, wyspa ciepła. Podstawy wymiany ciepła przez przegrody budowlane. Właściwości cieplno-fizyczne materiałów budowlanych, rodzaje i prawa wymiany ciepła, przenikanie ciepł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Podstawy teorii przewodnictwa cieplnego - pole temperatury, nieustalone przewodzenie ciepła, stateczność cieplna oraz dynamiczne cieplne właściwości przegród budowlanych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dnokierunkowe przenikanie ciepła przez przegrody. Współczynnik przenikania ciepła. Rozkład temperatury w przegrodach. Aktualne wymagania oraz tendencje w normalizacji ochrony cieplnej budynków w Polsce. Certyfikacja energetyczna budynków. Kompleksowa ocena charakterystyki energetycznej budynk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omodernizacja budynków mieszkalnych i użyteczności publicznej w Polsce – uwarunkowania techniczno-prawne, zakres, procedury formalne, audyt energetyczny, technologie materiałowo-systemowe. Dyfuzja pary wodnej przez przegrody budowlane – opis formalny zjawisk, kondensacyjne zawilgocenie przegród, sposoby ograniczania i eliminacji zawilgocenia kondensacyjnego oraz ryzyka rozwoju grzybów pleśni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sady projektowania przegród budowlanych pod względem cieplno-wilgotnościowym. Mostki cieplne w budynkach. Wpływ mostków cieplnych na straty ciepła z budynków. Termowizyjne badania budynków – podstawy teoretyczne, zasady wykonywania, błędy pomiarowe, interpretacja termogramów.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Mikroklimat pomieszczeń. Komfort cieplny ludzi w pomieszczeniach, wskaźniki komfortu cieplnego. Praktyczne metody oceny mikroklimatu. Jakość powietrza w budynkach. Wentylacja pomieszczeń. Budynek a zdrowie człowieka. Szczelność obudowy, jakość powietrza w pomieszczeniach, syndrom chorych budynk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awialne źródła energii. Nowoczesne technologie pozyskiwania energii promieniowania słonecznego i niskotemperaturowej energii gruntu. Aspekty ekologiczne budownictwa energooszczęd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Światło dzienne w budynkach - podstawowe pojęcia, definicje, prawa, jednostki i parametry oświetlenia. Rola i znaczenie światła dziennego w budynkach o różnym przeznaczeniu w kontekście oszczędności energii cieplnej, pasywnego ogrzewania i naturalnego chłodzenia budynk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ody aktywne i pasywne transmisji światła dziennego do wnętrza budynków. Komfort wizualny ludzi w pomieszczeniach. Systemy zacieniające. Zasady projektowania architektonicznych osłon przeciwsłonecznych. Zacienienie a zużycie energii na ogrzewanie i chłodzenie pomieszczeń. Zacienienie a komfort cieplny i wizualny. Narzędzia projekt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ustyka budowlana – cele i zadania akustyki budowlanej. Podstawowe wiadomości o dźwięku, prawa, definicje, jednostki. Zasady rozprzestrzeniania się dźwięku w przestrzeni otwartej i w pomieszczeniu zamkniętym. Kryteria oceny hałasu. Podstawy ochrony akustycznej budynków. Ochrona przeciwdźwiękowa pomieszczeń w budynkach, metody realizacji, wymagania normowe. Izolacyjność akustyczna oraz zasady projektowania przegród pod względem akustycznym. Materiały, wyroby i ustroje dźwiękochłonne, zasady ogólne stosowa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6946"/>
        <w:gridCol w:w="1495"/>
      </w:tblGrid>
      <w:tr>
        <w:trPr>
          <w:trHeight w:val="23" w:hRule="atLeast"/>
        </w:trPr>
        <w:tc>
          <w:tcPr>
            <w:tcW w:w="7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, przeszkolenie BHP. Omówienie zasad zaliczania. Rozdanie tematów projektowych.  Ustalenie harmonogramu zajęć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sposobów wymiany ciepła pomiędzy budynkiem a otoczeniem. Podanie sposobu obliczania współczynnika przenikania ciepła dla różnych rodzajów przegród budynku ograniczających kubaturę ogrzewaną. Przykłady obliczeniowe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mówienie metody graficznej i numerycznej obliczania rozkładu temperatury w przegrodzie. </w:t>
            </w:r>
            <w:r>
              <w:rPr>
                <w:sz w:val="22"/>
                <w:szCs w:val="22"/>
              </w:rPr>
              <w:t>Przykłady obliczeniowe.</w:t>
            </w:r>
            <w:r>
              <w:rPr>
                <w:bCs/>
                <w:sz w:val="22"/>
                <w:szCs w:val="22"/>
              </w:rPr>
              <w:t xml:space="preserve"> Omówienie sposobu sprawdzania możliwości wystąpienia pleśni na powierzchni przegrody oraz możliwości kondensacji pary wodnej wewnątrz przegrody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algorytmu sporządzania świadectwa charakterystyki energetycznej budynku. Omówienie wzorów do obliczania energii użytkowej, końcowej i pierwotnej. Omówienie sposobów służących zmniejszeniu zużycia energii użytkowej, końcowej i pierwotnej w budynku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st sprawdzający wiedzę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1.</w:t>
              <w:tab/>
              <w:t>Wykład: prezentacje multimedialne treści wykładu oraz prezentacje działania wybra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programów komputerowych.</w:t>
            </w:r>
          </w:p>
          <w:p>
            <w:pPr>
              <w:pStyle w:val="Normal"/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Projekt: prezentacje multimedialne treści zajęć, rozwiązywanie problemów z wykorzystaniem programów z pakietu Microsoft Offic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ierwszej części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drugiej części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trzeciej części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- test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usławski P.: Fizyka budowli. Arkady, 198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oś J.: Budownictwo ekologiczne. Wyd. Politechniki Śląskiej, Gliwice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ak H.: Zastosowanie badań termowizyjnych w budownictwie. Oficyna Wydawnicza Politechniki Wrocławskiej, Wrocław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biorowa: ‘Budownictwo ogólne’, tom 2 ‘Fizyka budowli’, Arkady, Warszawa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dowski J.: Akustyka architektoniczna. PWN, Warszawa 198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enczykowski W.: Budownictwo ogólne. Tom 3/1, Arkady, Warszawa 1987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zyk H.: Podstawy projektowania cieplnego i termomodernizacji budynków. Wyd. Politechniki Poznańskiej, Poznań 20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kowski L.: Ochrona cieplna i charakterystyka energetyczna budynku. Oficyna Wydawnicza Politechniki Warszawskiej, Warszawa 200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drowicz B.: Podstawy kształtowania izolacyjności akustycznej pomieszczeń w budynkach mieszkalnych. Prace ITB, Warszawa 199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ne normy i przepisy budowlan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dr hab. inż. Henryk Nowak, Zakład Fizyki Budowli i Komputerowych Metod Projektowania,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henryk.nowa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Elżbieta Śliwińska, Zakład Fizyki Budowli i Komputerowych Metod Projektowania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elzbieta.sliwinska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Kazimierz Marszałek, Zakład Fizyki Budowli i Komputerowych Metod Projektowania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kazimierz.marszale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Łukasz Nowak, Zakład Fizyki Budowli i Komputerowych Metod Projektowania,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lukasz.nowak@pwr.edu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toranci Zakładu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Fizyka budowli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spacing w:before="40" w:after="40"/>
        <w:jc w:val="center"/>
        <w:rPr/>
      </w:pPr>
      <w:r>
        <w:rPr>
          <w:b w:val="false"/>
        </w:rPr>
        <w:t xml:space="preserve">I SPECJALNOŚCI </w:t>
      </w:r>
      <w:r>
        <w:rPr/>
        <w:t>Inżynieria budowlana, Geotechnika i Hydrotechnika,</w:t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  <w:tab/>
        <w:tab/>
        <w:tab/>
        <w:tab/>
        <w:tab/>
        <w:t>Inżynieria Lądowa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096"/>
        <w:gridCol w:w="1560"/>
        <w:gridCol w:w="1824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, C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, C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, Pr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1, Pr2, Pr3, Pr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, C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5, Pr6, Pr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2, C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1, Pr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nryk.nowak@pwr.edu.pl" TargetMode="External"/><Relationship Id="rId3" Type="http://schemas.openxmlformats.org/officeDocument/2006/relationships/hyperlink" Target="mailto:elzbieta.sliwinska@pwr.edu.pl" TargetMode="External"/><Relationship Id="rId4" Type="http://schemas.openxmlformats.org/officeDocument/2006/relationships/hyperlink" Target="mailto:kazimierz.marszalek@pwr.edu.pl" TargetMode="External"/><Relationship Id="rId5" Type="http://schemas.openxmlformats.org/officeDocument/2006/relationships/hyperlink" Target="mailto:lukasz.nowak@pwr.edu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30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11T08:19:00Z</dcterms:modified>
  <cp:revision>207</cp:revision>
  <dc:subject/>
  <dc:title>PRZEWODNIK PO PRZEDMIOCIE</dc:title>
</cp:coreProperties>
</file>