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Ekonomika budownictwa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>Conctruction economic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określić i dokonać zestawienia elementów i rodzajów robót niezbędnych do wykonania obiektu budowla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budownictwa ogólnego, technologii robót budowlanych,  metod organizacji robót 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 podstawowych konstrukcji budowlanych betonowych, stalowych, </w:t>
            </w:r>
            <w:r>
              <w:rPr>
                <w:sz w:val="22"/>
                <w:szCs w:val="22"/>
              </w:rPr>
              <w:t>drewnianych, mur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posługiwać się programami do projektowania konstrukcji z grupy CAD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yką wyceny robót budowlanych z wykorzystaniem programów komputer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łożeniami teoretycznymi, algorytmami i procedurami funkcjonowania</w:t>
              <w:br/>
              <w:t>programów do wyceny wartości robót budowlanych oraz interpretacji i weryfikacji wynik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stosowania i doboru oprogramowania stosowanego w praktyce</w:t>
              <w:br/>
              <w:t>projektowej do rozwiązywania podstawowych inżynierskich w zakresie zagadnień ekonomiki budownictwa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Wykształcenie umiejętności samodzielnego opracowania analizy kosztowej dla obiektów i robót budowlanych, poprzedzonej zapoznaniem się z podstawami przedmiarowa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Wykształcenie umiejętności opracowania podstawowych dokumentów księgowych i kosztowych w firmie budowlanej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</w:r>
            <w:r>
              <w:rPr/>
              <w:t>Przekazanie wiedzy dotyczącej ekonomiki budownictwa m.in. planowania i monitorowania kosztów realizacyjnych, szacowania efektywności przedsięwzięć budowlanych, sporządzania kosztorysów budowlanych z zastosowaniem nowoczesnych programów komputerowych do kosztorysowania  m.in. Rhodos, Norma, CAD Rysunek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kosztorysowania robót budowlanych w różnych momentach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ab/>
              <w:tab/>
              <w:t xml:space="preserve">realizacji przedsięwzięcia budowlanego oraz rozwiązywania zagadnień  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ab/>
              <w:t xml:space="preserve">przedmiarowania (obmiarowania) robót w pokrewnych zastosowaniach do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ab/>
              <w:t>sporządzania innych opracowań projek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dstawy teoretyczne tworzenia wybranych rodzajów opracowań kosztorysowych</w:t>
              <w:br/>
              <w:tab/>
              <w:t>wspomaganych programami komputerowym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wydziela elementy konstrukcji pod kątem technologii robót, dobier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odpowiednie podstawy opracowania przedmiaru robó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 xml:space="preserve">Korzysta z wybranych programów komputerowych wspomagających kosztorysowanie </w:t>
              <w:tab/>
              <w:t xml:space="preserve">konstrukcji w budownictwie; poprawnie analizuje i przygotowuje dane do obliczeń; </w:t>
              <w:tab/>
              <w:t>poprawnie interpretuje i potrafi krytycznie ocenić wyniki analizy ekonomicznej</w:t>
              <w:tab/>
              <w:t>konstrukcji budowla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 xml:space="preserve">Poprawnie dobiera odpowiednie bazy katalogowe i cenniki obrazujące w najlepszy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sposób i zakres poddanych analizie ekonomicznej robót, w różnych warianta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realizacyjnych ( weryfikując pod katem kosztów, czasu realizacji, technologi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dopuszczalne rozwiązania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4</w:t>
              <w:tab/>
              <w:t xml:space="preserve">Potrafi rozwiązywać zadania syntezy różnych aspektów ekonomicznych dla różn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konstrukcji budowlanych (m.in. oceni efektywność danego przedsięwzięcia, rachunek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kosztów firmy budowlanej,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(przygotowanie analizy  i sprawozdania-projektu)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technik i programów do kosztorysowania konstrukcji 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Zasady, podstawy formalno-prawne kalkulacji kosztów wykonania robót budowlanych Rodzaje kosztorysów i zasady ich sporządz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rzedmiarowanie robót, baza normatywna i cenowo-koszto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rawo zamówień publicznych w aspekcie ekonomiki robót budowlanych.  Przetargi w budownictwie, negocjacje cen i rozliczanie produkcji budowla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rawo zamówień publicznych w aspekcie ekonomiki robót budowlanych.  Przetargi w budownictwie, negocjacje cen i rozliczanie produkcji budowlan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enie BHP. Omówienie zasad zaliczania. Przedstawienie zakresu opracowania projektu  Ustalenie harmonogramu zajęć i prezent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wprowadzenie do stosowanych programów obliczeni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ćwiczenia; Analiza dokumentacji projektowej stanowiącej podstawę do opracowania kosztowego. Ustalenie zakresu opracowania wraz z analizą technologii wykonania, przejętego sposobu realizacji z uwzględnieniem warunków lokalnych i organizacji robó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tematów. Obliczenia i konsultacj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sad dotyczących opracowania wybranego kosztorysu budowlanego opracowanego wg metody szczegółowej. Przedstawienie zasad przedmiarowania dotyczących wybranych robót budowlanych wg wytypowanych katalogów. Opracowanie przedmiaru dla wybranego obiektu w zakresie robót omówionych na zajęcia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poszczególnych opracowań kosztowych w zakresie przedmiaru. Omówienie kolejnych etapów opracowania kosztorysu z podaniem zasad dotyczących doboru kolejnych parametrów, wskaźników, baz cenowych. Przedstawienie metod kalkulacji indywidual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zykładów obliczeniowych dotyczących opracowania kosztowego. Omówienie zasad oceny efektywności ekonomicznej przedmiotowego przedsięwzięcia. Przykłady studenckie – omówienie weryfikac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a weryfikacja sprawozdań. Zalicza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żynierskich programów komputer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: prezentacje multimedialne, rozwiązywanie problemów z wykorzystaniem </w:t>
              <w:tab/>
              <w:t>oprogramowania, przygotowanie prezentacji, wygłoszenie prezentacji, dyskusja wynik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sprawozd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U01, 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U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1xF1+0,35xF2+0,3xF3+0,2xF4+0,05xOBECNOŚĆ (laboratorium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Zdzisław Kowalczyk, Jacek Zabielski. Kosztorysowanie i normowanie w budownictwie. Podręcznik dla technikum </w:t>
            </w:r>
            <w:r>
              <w:rPr>
                <w:b/>
                <w:bCs/>
                <w:sz w:val="22"/>
                <w:szCs w:val="22"/>
              </w:rPr>
              <w:t xml:space="preserve">Wydawnictwo: </w:t>
            </w:r>
            <w:r>
              <w:rPr>
                <w:sz w:val="22"/>
                <w:szCs w:val="22"/>
              </w:rPr>
              <w:t>WSiP, wyd.I, 2005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bCs/>
                <w:sz w:val="22"/>
                <w:szCs w:val="22"/>
              </w:rPr>
              <w:t>Krzysztof Koziarski, Marcin Starzec: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osztorysowanie w budownictwie. Zasady wraz z przykładami</w:t>
              </w:r>
            </w:hyperlink>
            <w:r>
              <w:rPr>
                <w:sz w:val="22"/>
                <w:szCs w:val="22"/>
              </w:rPr>
              <w:t xml:space="preserve">. Politechnika Łódzka. Wydanie I, Łódź 2004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bCs/>
                <w:sz w:val="22"/>
                <w:szCs w:val="22"/>
              </w:rPr>
              <w:t xml:space="preserve">Eugeniusz Smoktunowicz: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osztorysowanie obiektów i robót budowlanych. Podręcznik</w:t>
              </w:r>
            </w:hyperlink>
            <w:r>
              <w:rPr>
                <w:sz w:val="22"/>
                <w:szCs w:val="22"/>
              </w:rPr>
              <w:t xml:space="preserve"> PUWHiP POLCEN sp. z o.o. Wydanie I, Warszawa 2009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Kasprzyk B.: Podręcznik. </w:t>
            </w:r>
            <w:r>
              <w:rPr>
                <w:rStyle w:val="StrongEmphasis"/>
                <w:b w:val="false"/>
                <w:sz w:val="22"/>
                <w:szCs w:val="30"/>
              </w:rPr>
              <w:t>Kosztorysowanie obiektów i robót budowlanych.wyd.2</w:t>
            </w:r>
            <w:r>
              <w:rPr>
                <w:sz w:val="22"/>
                <w:szCs w:val="22"/>
              </w:rPr>
              <w:t xml:space="preserve"> POLCEN  Warszawa 2010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arski R.: Budżetowanie w zarządzaniu przedsiębiorstwem budowlano-montażowym. Wydawnictwo Marina Wrocław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wiązane z projektowaniem konstrukcji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e programów obliczeniowych (ACAD, Rodos, NORMA, )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ydawnictwo.koprin.com.pl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wacetob.com.pl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ogi nakładów i c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dr inż. Marek Sawicki,  Zakład Technologii i Zarządzania w Budownictwie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Marek.Sawi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 Mariusz Rejment, Zakład Technologii i Zarządzania w Budownictwie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riusz.Rejment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Krzysztof Gawron, Zakład Technologii i Zarządzania w Budownictwie,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rzysztof.Gawron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gr inż. Agnieszka Rogoża, Zakład Technologii i Zarządzania w Budownictwie,  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agnieszka.rogoza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Ekonomika budownictwa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żynieria Lądo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, C02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, C04, C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2, K1_U24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2, 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, C02, C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22, K1_U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K1S_IBB_U25, K1S_GIH_U24, K1S_IL_U24, </w:t>
            </w:r>
            <w:r>
              <w:rPr>
                <w:color w:val="C00000"/>
                <w:sz w:val="22"/>
                <w:szCs w:val="22"/>
              </w:rPr>
              <w:t>K1_U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5, K1_K06, K1_K07, K1_K08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03,C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5, K1_K06, K1_K07, K1_K08,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01, C02, C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zna.com.pl/default.asp?isbn=83-7283-132-7" TargetMode="External"/><Relationship Id="rId3" Type="http://schemas.openxmlformats.org/officeDocument/2006/relationships/hyperlink" Target="http://www.techniczna.com.pl/default.asp?isbn=83-912999-7-X" TargetMode="External"/><Relationship Id="rId4" Type="http://schemas.openxmlformats.org/officeDocument/2006/relationships/hyperlink" Target="mailto:Mariusz.Rejment@pwr.edu.pl" TargetMode="External"/><Relationship Id="rId5" Type="http://schemas.openxmlformats.org/officeDocument/2006/relationships/hyperlink" Target="mailto:Krzysztof.Gawron@pwr.edu.pl" TargetMode="External"/><Relationship Id="rId6" Type="http://schemas.openxmlformats.org/officeDocument/2006/relationships/hyperlink" Target="mailto:agnieszka.rogoza@pwr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1:04:00Z</dcterms:created>
  <dc:creator>Hanna Helman</dc:creator>
  <dc:description/>
  <cp:keywords/>
  <dc:language>en-US</dc:language>
  <cp:lastModifiedBy>pberko</cp:lastModifiedBy>
  <cp:lastPrinted>2012-06-24T11:09:00Z</cp:lastPrinted>
  <dcterms:modified xsi:type="dcterms:W3CDTF">2016-02-02T15:04:00Z</dcterms:modified>
  <cp:revision>25</cp:revision>
  <dc:subject/>
  <dc:title>PRZEWODNIK PO PRZEDMIOCIE</dc:title>
</cp:coreProperties>
</file>