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/>
            </w:pPr>
            <w:r>
              <w:rPr>
                <w:lang w:val="pl-PL"/>
              </w:rPr>
              <w:t>Nazwa w języku polskim:</w:t>
              <w:tab/>
              <w:tab/>
              <w:t>Zagadnienia bezpieczeństwa pracy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>Nazwa w języku angielskim:</w:t>
              <w:tab/>
              <w:t>Health and safety in construction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7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zasady rysunku technicznego dotyczące zapisu i odczytu rysunków architektonicznych, budowlanych i geodezyj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dotyczącą technologii robót budowlanych, potrafi zaprojektować realizację robót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na temat organizacji i kierowania robotami budowlanymi, a także wykonania na placu budowy elementów i podstawowych konstrukcji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rzepisami i zasadami bezpieczeństwa pracy w budownictwie.</w:t>
            </w:r>
          </w:p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zagrożeniami dla pracowników jakie mogą wystąpić podczas realizacji procesów budowlanych związanych ze stosowaną technologią, maszynami i materiałami budowlanymi.</w:t>
            </w:r>
          </w:p>
          <w:p>
            <w:pPr>
              <w:pStyle w:val="Normal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sporządzania informacji o bezpieczeństwie i ochronie zdrowia i planu bezpieczeństwa i ochrony zdrowia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C4.</w:t>
              <w:tab/>
              <w:t>Wykształcenie umiejętności oceny zagrożeń i ryzyka zawodowego związanego z realizacją robót budowlanych.</w:t>
            </w:r>
          </w:p>
          <w:p>
            <w:pPr>
              <w:pStyle w:val="Normal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świadomości odpowiedzialności za bezpieczeństwo pracy własnej i podlegającego mu zespołu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wymagania formalno-prawne procesu inwestycyjnego w budownictwie oraz </w:t>
              <w:tab/>
              <w:t>wymagania prawa pracy w zakresie bezpieczeństwa pracy na placu budowy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Dostrzega czynniki niebezpieczne, szkodliwe i uciążliwe związane z robotami </w:t>
              <w:tab/>
              <w:t>budowlanymi oraz wskazuje jaki wpływ mają na zdrowie pracownika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zagrożenia związane z realizacją robót na placu budowy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/>
            </w:pPr>
            <w:r>
              <w:rPr>
                <w:sz w:val="22"/>
                <w:szCs w:val="22"/>
              </w:rPr>
              <w:t>PEK_W04</w:t>
              <w:tab/>
              <w:t>Zna metody szacowania ryzyka zawodowego stosowane w budownictw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Rozpoznaje i ocenia zagrożenia dla bezpieczeństwa pracy związane z realizacją robót 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udowlanych i wdraża zasady bezpieczeństwa pracy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opracować informację o bezpieczeństwie i ochronie zdrowia oraz plan 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ezpieczeństwa i ochrony zdrowia.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rPr/>
            </w:pPr>
            <w:r>
              <w:rPr>
                <w:sz w:val="22"/>
                <w:szCs w:val="22"/>
              </w:rPr>
              <w:t>PEK_U03</w:t>
              <w:tab/>
              <w:t xml:space="preserve">Planuje i organizuje  pracę na budowie zgodnie z zasadami technologii i organizacji oraz </w:t>
              <w:tab/>
              <w:t>bezpieczeństwa pracy.</w:t>
            </w:r>
          </w:p>
          <w:p>
            <w:pPr>
              <w:pStyle w:val="Normal"/>
              <w:tabs>
                <w:tab w:val="clear" w:pos="708"/>
                <w:tab w:val="left" w:pos="719" w:leader="none"/>
                <w:tab w:val="left" w:pos="1144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144" w:leader="none"/>
              </w:tabs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Ma świadomość ważności zachowania się w sposób profesjonalny, odpowiedzialności za </w:t>
              <w:tab/>
              <w:t>innych członków zespołu i przestrzegania zasad etyki zawodowej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ówienie obowiązujących przepisów</w:t>
            </w:r>
            <w:r>
              <w:rPr>
                <w:sz w:val="22"/>
                <w:szCs w:val="22"/>
              </w:rPr>
              <w:t xml:space="preserve"> prawa pracy i prawa budowlanego w obszarze bezpieczeństwa pracy w budownictwie. W szczególności przepisów dotyczących: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bCs/>
                <w:sz w:val="22"/>
                <w:szCs w:val="22"/>
              </w:rPr>
              <w:t>obowiązk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acodawcy, praw i obowiązk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acownika, obowiązków uczestników procesu inwestycyjnego, wymagań dotyczących prowadzenia robót budowlanych,  maszyn i urządzeń na placu budowy, czynników szkodliwych i uciążliwych na placu budowy, wymagań dotyczących predyspozycji pracowni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Kontrola przebiegu procesu inwestycyjnego w aspekcie bezpieczeństwa.</w:t>
            </w:r>
            <w:r>
              <w:rPr>
                <w:sz w:val="22"/>
                <w:szCs w:val="22"/>
              </w:rPr>
              <w:t xml:space="preserve"> Organa państwowe kontrolujące przebieg robót budowlanych- omówienie zakresu działalności w odniesieniu do budownictwa, praw i obowiązków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ystyka środowiska pracy w budownictwie</w:t>
            </w:r>
            <w:r>
              <w:rPr>
                <w:sz w:val="22"/>
                <w:szCs w:val="22"/>
              </w:rPr>
              <w:t>. Omówienie ź</w:t>
            </w:r>
            <w:r>
              <w:rPr>
                <w:bCs/>
                <w:sz w:val="22"/>
                <w:szCs w:val="22"/>
              </w:rPr>
              <w:t xml:space="preserve">ródeł zagrożeń w budownictwie,  czynników niebezpiecznych, szkodliwych i uciążliwych na placu budowy. Klasyfikacja czynników zagrożenia w środowisku pracy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adki przy pracy i choroby zawodowe w budownictwie</w:t>
            </w:r>
            <w:r>
              <w:rPr>
                <w:sz w:val="22"/>
                <w:szCs w:val="22"/>
              </w:rPr>
              <w:t xml:space="preserve">. Omówienie definicji wypadku przy pracy, wypadków traktowanych na równi z wypadkiem przy pracy oraz tzw. niepracowniczych wypadków przy pracy. Omówienie zidentyfikowanych poprzez badania statystyczne przyczyn  niebezpiecznych wydarzeń. Omówienie przykładów wypadków przy pracy w budownictwie, analiza przyczyn. Definicja choroby zawodowej. </w:t>
            </w:r>
            <w:r>
              <w:rPr>
                <w:bCs/>
                <w:sz w:val="22"/>
                <w:szCs w:val="22"/>
              </w:rPr>
              <w:t xml:space="preserve">Mierniki poziomu czynników szkodliwych w środowisku pracy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inujące szkodliwe czynniki narażenia zawodowego w budownictwie</w:t>
            </w:r>
            <w:r>
              <w:rPr>
                <w:bCs/>
                <w:sz w:val="22"/>
                <w:szCs w:val="22"/>
              </w:rPr>
              <w:t>. Pyły  przemysłowe jako czynnik narażenia zawodowego. Hałas i wibracje w środowisku pracy w budownictwie. Charakterystyka zjawisk, omówienie źródeł pyłu, hałasu i wibracji w budownictwie, wartości dopuszczalne oddziaływania na organizm człowieka, choroby zawodowe wywołane pyłem, hałasem i wibracjami, sposoby ograniczania negatywnego wpływu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 ryzyka  zawodowego na stanowiskach pracy w budownictwie. </w:t>
            </w:r>
            <w:r>
              <w:rPr>
                <w:bCs/>
                <w:sz w:val="22"/>
                <w:szCs w:val="22"/>
              </w:rPr>
              <w:t>Definicja ryzyka zawodowego. Algorytm oceny ryzyka zawodowego. Omówienie metod oceny ryzyka zawodowego: Wstępna Analiza Zagrożeń – PHA, Matryca ryzyka (wg Normy PN-N-18002), Metoda Risk Score, Ocena ryzyka dla czynników mierzalnych (PN-N-18002). Zarządzanie ryzykiem zawodowym. 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rganizacja służby bhp w przedsiębiorstwie. </w:t>
            </w:r>
            <w:r>
              <w:rPr>
                <w:sz w:val="22"/>
                <w:szCs w:val="22"/>
              </w:rPr>
              <w:t>Struktura organizacyjna przedsiębiorstwa. Przykłady struktur przedsiębiorstw. Stanowiska  i kwalifikacje pracowników służby bhp. Wymagania odnośnie do szkoleń pracowników w zakresie bhp i badań lekarskich. Zasady współpracy różnych pracodawców. Rozpoczynanie działalności gospodarcz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spekt bhp w procesie inwestycyjnym. Zdefiniowanie robót dla których należy wykonać plan bioz. Omówienie zawartości informacji o bezpieczeństwie i ochronie zdrowia oraz planu bioz. Przykłady opracowań-omówienie najczęściej występujących błędów. Omówienie i wydanie tematów ćwiczeń wykonywanych przez stud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ymagania bezpieczeństwa pracy odnośnie do zagospodarowania placu budowy. </w:t>
            </w:r>
            <w:r>
              <w:rPr>
                <w:sz w:val="22"/>
                <w:szCs w:val="22"/>
              </w:rPr>
              <w:t xml:space="preserve">Omówienie elementów zagospodarowania placu budowy. Zasady zabezpieczania stanowisk pracy na wysokości oraz w wykopach. Zasady składowania materiałów budowlanych, zaplecze administracyjno socjalne, Media na placu budowy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ntyfikacja zagrożeń w przebiegu robót budowlanych. </w:t>
            </w:r>
            <w:r>
              <w:rPr>
                <w:sz w:val="22"/>
                <w:szCs w:val="22"/>
              </w:rPr>
              <w:t>Definicja zagrożenia, źródła zagrożeń w robotach budowlanych. Omówienie zagrożeń związanych z różnymi rodzajami robót budowlanych oraz sytuacjami na placu budow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grożenia związane ze stosowanymi materiałami budowlanymi. </w:t>
            </w:r>
            <w:r>
              <w:rPr>
                <w:sz w:val="22"/>
                <w:szCs w:val="22"/>
              </w:rPr>
              <w:t>Prezentacja i omówienie rozwiązań  przyjętych w planie bioz opracowanych przez stud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omówienie rozwiązań  przyjętych w planie bioz opracowanych przez stud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omówienie rozwiązań  przyjętych w planie bioz opracowanych przez studentów. Kolokwium zaliczeni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a multimedialna</w:t>
            </w:r>
          </w:p>
          <w:p>
            <w:pPr>
              <w:pStyle w:val="Normal"/>
              <w:ind w:left="73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Seminarium: prezentacja multimedialna, omówienie planu bioz, przedstawienie przyjętego opracowania, dyskusja rozwiąza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lanu bio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semina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W03,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 0,45xF1+0,45F2x+0,1xOBEC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= 0,9xK+0,1x OBEC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89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Tabela"/>
              <w:tabs>
                <w:tab w:val="clear" w:pos="708"/>
                <w:tab w:val="left" w:pos="458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[1]</w:t>
              <w:tab/>
              <w:t xml:space="preserve">Rozporządzenie  Ministra  Infrastruktury  z dnia 6 lutego 2003r. w sprawie bhp podczas </w:t>
              <w:tab/>
              <w:t xml:space="preserve">wykonywania robót budowlanych. (Dz. U.  z 2003 r. nr 47, poz. 401). </w:t>
            </w:r>
          </w:p>
          <w:p>
            <w:pPr>
              <w:pStyle w:val="Tabela"/>
              <w:tabs>
                <w:tab w:val="clear" w:pos="708"/>
                <w:tab w:val="left" w:pos="45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[2]</w:t>
              <w:tab/>
              <w:t xml:space="preserve">Ustawa z dnia 7 lipca 1994 r. — Prawo budowlane. Tekst jednolity Dz. U. z 2006 nr156, poz. </w:t>
              <w:tab/>
              <w:t xml:space="preserve">1118 z późniejszymi zmianami. </w:t>
            </w:r>
          </w:p>
          <w:p>
            <w:pPr>
              <w:pStyle w:val="Tabela"/>
              <w:tabs>
                <w:tab w:val="clear" w:pos="708"/>
                <w:tab w:val="left" w:pos="458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[3]</w:t>
              <w:tab/>
              <w:t xml:space="preserve">Rozporządzenie Ministra Infrastruktury z dnia 23 czerwca 2003r. w  sprawie informacji </w:t>
              <w:tab/>
              <w:t xml:space="preserve">dotyczącej bezpieczeństwa i ochrony zdrowia oraz planu bezpieczeństwa i ochrony zdrowia.(Dz. </w:t>
              <w:tab/>
              <w:t>U. Nr 120, poz. 1126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Tabela"/>
              <w:tabs>
                <w:tab w:val="clear" w:pos="708"/>
                <w:tab w:val="left" w:pos="458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[4]</w:t>
              <w:tab/>
              <w:t xml:space="preserve">Booss K., BIOZ- bezpieczeństwo o ochrona zdrowia na budowie, Wydawnictwo Insal, </w:t>
              <w:tab/>
              <w:t>Warszawa, 2006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[1]</w:t>
              <w:tab/>
              <w:t xml:space="preserve">Świderska G., BIOZ w budownictwie – poradnik w zakresie bezpieczeństwa i ochrony zdrowia </w:t>
              <w:tab/>
              <w:t>na budowie, Oficyna Wydawnicza POLCEN Sp.z o.o.Warszawa 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hab. inż. Bożena Hoła, prof. PWr., Zakład Technologii i Zarządzania w Budownictwie, bozena.hol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Andrzej Polak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andrzej.polak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Magdalena Iżykowska-Kujawa,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gdalena.izykowska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Mariusz Szóstak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riusz.szostak@pwr.edu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Tomasz Stachoń, </w:t>
            </w:r>
            <w:r>
              <w:rPr>
                <w:bCs/>
                <w:sz w:val="22"/>
                <w:szCs w:val="22"/>
                <w:u w:val="single"/>
              </w:rPr>
              <w:t>tomasz.stachon@pwr.edu.pl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Zagadnienia bezpieczeństwa pracy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,Wy2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1, K1_W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2  Wy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1_W07, K1_W08, K1_W10, K1_W12, K1_W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2 do Wy4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, K1_U09, K1_U11, K1_U22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, K1_U23, K1_U24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1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K_U03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2, K1_U23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1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2, K1_K05, 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5, Se1do Se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ela">
    <w:name w:val="Tabela"/>
    <w:qFormat/>
    <w:pPr>
      <w:widowControl w:val="false"/>
      <w:bidi w:val="0"/>
      <w:snapToGrid w:val="false"/>
      <w:ind w:left="28" w:hanging="0"/>
    </w:pPr>
    <w:rPr>
      <w:rFonts w:ascii="Switzerland;Times New Roman" w:hAnsi="Switzerland;Times New Roman" w:eastAsia="Times New Roman" w:cs="Switzerland;Times New Roman"/>
      <w:color w:val="000000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zej.polak@pwr.wroc.pl" TargetMode="External"/><Relationship Id="rId3" Type="http://schemas.openxmlformats.org/officeDocument/2006/relationships/hyperlink" Target="mailto:magdalena.izykowska@pwr.edu.pl" TargetMode="External"/><Relationship Id="rId4" Type="http://schemas.openxmlformats.org/officeDocument/2006/relationships/hyperlink" Target="mailto:mariusz.szostak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5:00Z</dcterms:created>
  <dc:creator>Hanna Helman</dc:creator>
  <dc:description/>
  <cp:keywords/>
  <dc:language>en-US</dc:language>
  <cp:lastModifiedBy>pberko</cp:lastModifiedBy>
  <cp:lastPrinted>2012-05-25T11:00:00Z</cp:lastPrinted>
  <dcterms:modified xsi:type="dcterms:W3CDTF">2015-07-12T14:25:00Z</dcterms:modified>
  <cp:revision>66</cp:revision>
  <dc:subject/>
  <dc:title>PRZEWODNIK PO PRZEDMIOCIE</dc:title>
</cp:coreProperties>
</file>