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odstawy mostownictw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Introduction to bridge engineering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9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z zakresu mechaniki ogólnej, statyki i wytrzymałości materiał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Nabycie umiejętności projektowania przęseł małych mostów; rozumienie zasad prowadzenia robót budowlanych związanych z powstawaniem i utrzymaniem elementów infrastruktury komunikacyjnej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 xml:space="preserve">Zna klasyfikację obiektów mostowych w zakresie funkcji komunikacyjnej, układu statyczno-konstrukcyjnego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2</w:t>
              <w:tab/>
              <w:t xml:space="preserve">Zna podstawowe elementy składowe prostych obiektów mostowych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W03</w:t>
              <w:tab/>
              <w:t xml:space="preserve">Zna podstawowe określenia dotyczące ukształtowania obiektu mostowego w planie i profilu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>Zna obciążenia obiektów most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Nabycie umiejętności projektowania przęseł małych mos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ział mostów ze względu na funkcję i stosowane materiały; mostownictwo, a inne rodzaje budownictwa. Części składowe mostów. Podstawowe określenia charakteryzujące konstrukcj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do budowy mostów; przemiany w kształtowaniu mostów; wyposażenie mostów. Mosty betonowe: podstawowe wiadomości z zakresu mostów płytowych, belkowych; przęsła monolityczne i prefabrykowane. Układy statyczno-konstruk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sty stalowe: podstawowe wiadomości z zakresu kształtowania i rozwiązań konstrukcyjnych ustrojów nośnych i pomostów; przęsła zespolone; układy staty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ciążenia projektowe mostów drogowych i kolejowych. Obliczanie ustrojów nośnych z wykorzystaniem prostych modeli obliczeniowych; wymiarowanie żelbetowych przęseł płytowych i belk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specjalne w mostownictwie; 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. Wydanie kart ćwiczenia projektowego. Omówienie zakresu i warunków zaliczenia. Przedstawienie wybranych przykładów w zakresie dokumentacji projektowej obiektów mostowych. Omówienie podstawowych rozwiąz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e skrajnią, niweletą oraz kształtowaniem w planie i profilu. Kształtowanie w zakresie przekroju poprzecznego, spadki poprzeczne. Elementy wyposaż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stawienie przykładów projektowych w zakresie kształtowania przęseł i podpór. Dyskusj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ienie obciążeń, obliczenia statyczno-wytrzymałośc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ultacje. Zali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prezentacje klasyczne i multimedialne treści wykład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prezentacje klasyczne i multimedialne, dyskus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ealizowane ćwiczenie projekt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1, PEK_W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tak K.: Wprowadzenie do projektowania mostów. Politechnika Krakowska.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L.: Teoria konstrukcji Inżynierskich, Skr. P. Wr.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dek M., Radomski W.: Podstawy mostownictwa. PW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, Wołowicki W.: Mosty betonowe, WKŁ, Warszawa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, Wołowicki W.: Podstawy projektowania budowli mostowych. WKŁ, Warszawa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j A., Wołowicki W. Mosty betonowe. Wymiarowanie i konstruowanie, WKŁ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gieł J.: Mosty z betonu zbrojonego i sprężonego. WKiŁ, Warszawa 1974 (1972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hardt F.: Podstawy budowy mostów betonowych. WKiŁ, Warszawa 1982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miński L.: Zasady kształtowania most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rzysztof Sadowski, Katedra Mostów i Kolei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krzysztof.sadowski@pwr.edu.pl</w:t>
              </w:r>
            </w:hyperlink>
          </w:p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erzy Onysyk, Katedra Mostów i Kolei,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jerzy.onysyk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eń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jan.bien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Czesław Machelski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czeslaw.machel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of. dr hab. inż. Jan Biliszczuk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jan.bili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Paweł Hawryszków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awel.hawryszkow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de-DE"/>
              </w:rPr>
              <w:t xml:space="preserve">dr inż. Maciej Hildebrand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  <w:lang w:val="de-DE"/>
                </w:rPr>
                <w:t>maciej.hildebrand@pwr.edu.pl</w:t>
              </w:r>
            </w:hyperlink>
            <w:r>
              <w:rPr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Tomasz Kamiński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tomasz.kamin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ieszko Kużawa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mieszko.kuzaw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erzy Onysyk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jerzy.onysy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rzysztof Sadowski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krzysztof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ózef Rabiega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jozef.rabieg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rosław Zwolski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jaroslaw.zwolski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Mostów i Kolei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stawy mostownictwa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sadowski@pwr.edu.pl" TargetMode="External"/><Relationship Id="rId3" Type="http://schemas.openxmlformats.org/officeDocument/2006/relationships/hyperlink" Target="mailto:jerzy.onysyk@pwr.edu.pl" TargetMode="External"/><Relationship Id="rId4" Type="http://schemas.openxmlformats.org/officeDocument/2006/relationships/hyperlink" Target="mailto:jan.bien@pwr.edu.pl" TargetMode="External"/><Relationship Id="rId5" Type="http://schemas.openxmlformats.org/officeDocument/2006/relationships/hyperlink" Target="mailto:czeslaw.machelski@pwr.edu.pl" TargetMode="External"/><Relationship Id="rId6" Type="http://schemas.openxmlformats.org/officeDocument/2006/relationships/hyperlink" Target="mailto:jan.biliszczuk@pwr.edu.pl" TargetMode="External"/><Relationship Id="rId7" Type="http://schemas.openxmlformats.org/officeDocument/2006/relationships/hyperlink" Target="mailto:pawel.hawryszkow@pwr.edu.pl" TargetMode="External"/><Relationship Id="rId8" Type="http://schemas.openxmlformats.org/officeDocument/2006/relationships/hyperlink" Target="mailto:maciej.hildebrand@pwr.edu.pl" TargetMode="External"/><Relationship Id="rId9" Type="http://schemas.openxmlformats.org/officeDocument/2006/relationships/hyperlink" Target="mailto:tomasz.kaminski@pwr.edu.pl" TargetMode="External"/><Relationship Id="rId10" Type="http://schemas.openxmlformats.org/officeDocument/2006/relationships/hyperlink" Target="mailto:mieszko.kuzawa@pwr.edu.pl" TargetMode="External"/><Relationship Id="rId11" Type="http://schemas.openxmlformats.org/officeDocument/2006/relationships/hyperlink" Target="mailto:jerzy.onysyk@pwr.edu.pl" TargetMode="External"/><Relationship Id="rId12" Type="http://schemas.openxmlformats.org/officeDocument/2006/relationships/hyperlink" Target="mailto:krzysztof.sadowski@pwr.edu.pl" TargetMode="External"/><Relationship Id="rId13" Type="http://schemas.openxmlformats.org/officeDocument/2006/relationships/hyperlink" Target="mailto:jozef.rabiega@pwr.edu.pl" TargetMode="External"/><Relationship Id="rId14" Type="http://schemas.openxmlformats.org/officeDocument/2006/relationships/hyperlink" Target="mailto:jaroslaw.zwolski@pwr.edu.p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8:00Z</dcterms:created>
  <dc:creator>Hanna Helman</dc:creator>
  <dc:description/>
  <cp:keywords/>
  <dc:language>en-US</dc:language>
  <cp:lastModifiedBy>pberko</cp:lastModifiedBy>
  <cp:lastPrinted>2012-06-27T10:08:00Z</cp:lastPrinted>
  <dcterms:modified xsi:type="dcterms:W3CDTF">2015-07-11T08:32:00Z</dcterms:modified>
  <cp:revision>134</cp:revision>
  <dc:subject/>
  <dc:title>PRZEWODNIK PO PRZEDMIOCIE</dc:title>
</cp:coreProperties>
</file>