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Nazwa w języku polskim:</w:t>
              <w:tab/>
              <w:tab/>
              <w:t>Drogi i ulice – podstawy</w:t>
            </w:r>
          </w:p>
          <w:p>
            <w:pPr>
              <w:pStyle w:val="Heading2"/>
              <w:rPr/>
            </w:pPr>
            <w:r>
              <w:rPr/>
              <w:t>NNazwa w języku angielskim:</w:t>
              <w:tab/>
              <w:t>Roads and streets – fundamentals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576" w:hanging="576"/>
              <w:rPr/>
            </w:pPr>
            <w:r>
              <w:rPr/>
              <w:t>Specjalność (jeśli dotyczy):</w:t>
              <w:tab/>
              <w:tab/>
              <w:t>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</w:t>
            </w:r>
            <w:r>
              <w:rPr>
                <w:b/>
                <w:bCs/>
                <w:strike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 xml:space="preserve">wybieralny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strike/>
              </w:rPr>
              <w:t>ogólnouczelniany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10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  <w:tab w:val="center" w:pos="6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obsługi programów typu C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korzystania z przepisów i wymagań techn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owych zasad wykonywania dokumentacji projek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>
          <w:trHeight w:val="98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z zakresu projektowania elementów drogi w planie i przekroju podłużnym i poprzeczn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Umiejętność przygotowania podstawowej drogowej dokumentacji projektowej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Umiejętność współpracy w zespole projektow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20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podstawowe zasady projektowania elementów drog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Wie jak przygotować drogową dokumentację projektową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posługiwać się aplikacjami komputerowymi i przepisami technicznymi do </w:t>
              <w:tab/>
              <w:t>projektowania dróg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projektować wybrane elementy drogow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pracować samodzielnie i zespołowo nad zagadnieniem projektowym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odział i klasyfikacja dróg. (Historia rozwoju motoryzacji). Ogólna charakterystyka elementów trasy drogowej – podstawowe pojęcia i definicj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 drogowy –  natężenie, struktura. Prognozowanie i modelowanie ruch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4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projektowania trasy w planie – trasowanie drogi z uwzględnieniem ukształtowania terenu oraz zagospodarowania przestrzennego. Ruch pojazdu po prostej i łuku kołowym. Zasady doboru promieni łuków. Materiały i nawierzchnie drog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8" w:leader="none"/>
              </w:tabs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Projektowanie konstrukcji jezdni drogowej. Elementy przekroju poprzecznego drogi. Przepustowość dróg zamiejskich. 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 kształtowania przekroju poprzecznego nawierzchni. Kształtowanie skarp wykopów i nasyp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8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menty i zasady projektowania niwelety. Zasady projektowania łuków pionowych. Skrzyżowania dróg zamiejskich – podział i charakterystyka, zasady projekt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menty wizualizacji w projektowaniu dróg. Podsumowanie wykładów. Zalic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720" w:hanging="7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1008" w:hanging="10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lowanie i prognozowanie ruchu, dobór prędkości projektowej i podstawowych parametrów geometrycznych przekroju poprze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7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sowanie drogi o charakterze zamiejskim, rysunek w skali 1:5000. Dobór konstrukcji jezdni drogowej. Sprawdzenie okresu użyteczności przekroju poprzecznego i określenie PSR oraz przepustowości (droga zamiejska, odcinek międzywęzłowy – rok bazowy oraz horyzont +15 lat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4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drogi w przekroju podłużnym. Rysunek przekroju podłużnego, skala 1:500/5000. Rysunki dwóch przekrojów normalnych (prosta i łuk), skala 1:50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6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epcja skrzyżowania skanalizowanego. Rysunek (tylko geometria) skrzyżowania skanalizowanego o charakterze zamiejskim, trzywlotowego, skala 1:500. Zasady sporządzania dokumentacji projektowej. Podsumowanie zaję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8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ic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60" w:after="20"/>
              <w:ind w:left="720" w:hanging="7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informacyjny, prezentacja multimedialna, wykład problem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 Prezentacja projektu, konsultacje, dyskusja problemow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, PEK_U02, 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i postęp prac podczas zaję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.3xF1+0.7xF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2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z dnia 2 marca 1999 r. w sprawie warunków technicznych jakim powinny odpowiadać drogi publiczne i ich usytuowanie. Dz.U.99.43.4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 z dnia 30 maja 2000 r. w sprawie warunków technicznych jakim powinny odpowiadać drogowe obiekty inżynierskie i ich usytuowanie. Dz.U.00.63.73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ia 3.07.2003 r. w sprawie szczegółowego zakresu i formy projektu budowlanego . Dz.U.03.120.1133. Zmiany: Dz.U.08.201.1239 (Dz.U.08.228.1513)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Rozporządzenie Ministrów Infrastruktury z dnia 3 lipca 2003 r. w sprawie szczegółowych warunków technicznych dla znaków i sygnałów drogowych oraz urządzeń bezpieczeństwa ruchu drogowego i warunków ich umieszczania na drogach. Dz.U. 2003 nr 220 poz. 218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rojektowania ulic. WPU. GDDP Warszawa 199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rojektowania skrzyżowań. Część I i II. GDDP Warszawa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ogi wymiarowania konstrukcji nawierzchni podatnych i sztyw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Cs/>
                <w:sz w:val="22"/>
                <w:szCs w:val="22"/>
              </w:rPr>
              <w:t>Jarosław Kuźniewski, Zakład Dróg i Lotnisk, jaroslaw.kuzniew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Cs/>
                <w:sz w:val="22"/>
                <w:szCs w:val="22"/>
              </w:rPr>
              <w:t>Antoni Szydło, Henryk Koba, Czesław Wolek, Maciej Kruszyna, Dariusz Dobrucki, Piotr Mackiewicz, Robert Wardęga, Krzysztof Gasz, Łukasz Skotnicki, Bartłomiej Krawczyk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Drogi i ulice – podstawy</w:t>
      </w:r>
      <w:r>
        <w:rPr>
          <w:b w:val="false"/>
        </w:rPr>
        <w:t xml:space="preserve"> 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720" w:hanging="720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tabs>
          <w:tab w:val="clear" w:pos="708"/>
          <w:tab w:val="left" w:pos="0" w:leader="none"/>
        </w:tabs>
        <w:ind w:left="720" w:hanging="720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</w:t>
      </w:r>
    </w:p>
    <w:p>
      <w:pPr>
        <w:pStyle w:val="Heading3"/>
        <w:rPr/>
      </w:pPr>
      <w:r>
        <w:rPr/>
        <w:t xml:space="preserve"> 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-Pr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-Pr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9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3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8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2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6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1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56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05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1T08:34:00Z</dcterms:modified>
  <cp:revision>18</cp:revision>
  <dc:subject/>
  <dc:title>PRZEWODNIK PO PRZEDMIOCIE</dc:title>
</cp:coreProperties>
</file>