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Podstawy inżynierii miejskiej i budownictwa  </w:t>
            </w:r>
          </w:p>
          <w:p>
            <w:pPr>
              <w:pStyle w:val="Heading2"/>
              <w:rPr/>
            </w:pPr>
            <w:r>
              <w:rPr/>
              <w:tab/>
              <w:tab/>
              <w:tab/>
              <w:tab/>
              <w:tab/>
              <w:tab/>
              <w:t>podziemnego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val="en-US"/>
              </w:rPr>
              <w:t>Nazwa w języku angielskim:</w:t>
              <w:tab/>
            </w:r>
            <w:r>
              <w:rPr>
                <w:b/>
                <w:color w:val="000000"/>
                <w:lang w:val="en-US" w:eastAsia="pl-PL"/>
              </w:rPr>
              <w:t>Introduction to municipal engineering and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lang w:val="en-US" w:eastAsia="pl-PL"/>
              </w:rPr>
              <w:tab/>
              <w:tab/>
              <w:tab/>
              <w:tab/>
              <w:tab/>
            </w:r>
            <w:r>
              <w:rPr>
                <w:b/>
                <w:color w:val="000000"/>
                <w:lang w:eastAsia="pl-PL"/>
              </w:rPr>
              <w:t>underground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 xml:space="preserve">            BDB00117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wiedzę z zakresu projektowania konstrukcji żelbetow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technologii realizacji robót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technologii beton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projektowania posadowie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Zna zasady wykonywania projektów wstępnych oraz doboru ich parametr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e umiejętności w zakresie doboru rozwiązań materiałowych i konstrukcyjnych oraz metod realizacji budow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rodzajami podziemnych budowli komunikacyj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sadami i wytycznymi projektowania podziemnych obiektów komunikacyj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Zapoznanie studentów z warunkami technicznymi jakim powinny odpowiadać wybrane obiekty inżynieryjne i komunikacyjne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 Zapoznanie studentów z zasadami wykonywania projekt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rozumie zasady planowania i metodykę projektowania budowli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2</w:t>
              <w:tab/>
              <w:t>Zna i rozumie zasady doboru parametr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echnicznych podziemnych obiektów 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komunik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 xml:space="preserve">Zna i rozumie zasady doboru materiałów stosowanych do budowy obiektów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podziem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>Zna i rozumie zasady realizacji prac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>Potrafi opracować projekt na poziomie projektu budowlanego budowli podziem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wskazać kryteria doboru parametrów technicznych obiektów podziem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opracować technologię budowy zaprojektowanego obiekt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>(przygotowanie projektu i wspólnego rozwiązywania problemów w trakcie zajęć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Jest odpowiedzialny za rzetelność uzyskanych wyników swoich prac i poprawnośc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ich interpreta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i typy obiektów podziemnych: tunele komunikacyjne, tunele wieloprzewodowe, przejścia podziemne, garaż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Kształtowanie geometrii tuneli i przejść podziemnych - skrajnie: taboru samochodowego, kolejowego, metra, pieszego. Typy przekrojów i konstrukcji dla obiektów wykonywanych odkrywkowo lub bezwykopow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ciążenia budowli podziemnych od zalegającego nad nim ośrodka grunt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Typy konstrukcji i ich schematy statycz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e odkrywkowe wykonywania obiektów podziemnych. Metoda berlińska, mediolańska, pali wielkośrednic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, wydanie tematów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zakresu ćwi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obiektów podziem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oszczególnych etapów projektu - przykład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mowanie projek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prezentacje tradycyjne i multimedialne treści wykład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prezentacje tradycyjne i multimedialne w zakresie projektowania obiektów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odziem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60"/>
        <w:gridCol w:w="437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1-PEK_W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U01-PEK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K01-PEK_K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w formie raportu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W01-PEK_W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U01-PEK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K_K01-PEK_K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z zakresu materiału przedstawionego na zajęci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69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łczyński „Podstawy budownictwa podziemnego", skrypt PWr, Wrocław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Kuczyński, C. Madryas „Miejskie budowle podziemne" , skrypt P. Święt, Kielce 1990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szewski J., Lessear S., Tunele i przejścia podziemne w miastach,  WKŁ, Warsza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matello H., Tunele i miejskie budowle podziemne, Arkady, 19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dr hab. inż. Cezary Madryas, Katedra Mechaniki Budowli i Inżynierii Miejskiej, cezary.madryas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ezary Madryas, cezary.madryas@pwr.wroc.pl, Tomasz Abel, tomasz.abel@pwr.wroc.pl, Andrzej Kolonko, andrzej.kolonko@pwr.wroc.pl, Bogdan Przybyła, bogdan.przybyla@pwr.wroc.pl, Arkadiusz Szot, arkadiusz.szot@pwr.wroc.pl, Leszek Wysocki, leszek.wysocki@pwr.wroc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>Zbigniew Wójcicki, zbigniew.wojcic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Glabisz, wojciech.glabisz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Stanisław Żukowski, stanislaw.zukows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Piotr Ruta, piotr.rut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dr inż. Marek Kopiński, marek.kopinski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Małgorzata Gładysz-Bień, małgorzata.gladysz-bien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Alina Wysocka, alina.wysoc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Jacek Grosel, jacek.grose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Monika Podwórna, monika.podworna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Wojciech Sawicki, wojciech.sawicki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 xml:space="preserve"> , Krzysztof Majcher, krzysztof.majcher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Wojciech Pakos, wojciech.pako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Kamila Jarczewska, kamila.jarczewska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Zuzanna Fyall, zuzanna.fyall</w:t>
            </w:r>
            <w:r>
              <w:rPr>
                <w:sz w:val="22"/>
                <w:szCs w:val="22"/>
              </w:rPr>
              <w:t>@pwr.wroc.pl</w:t>
            </w:r>
            <w:r>
              <w:rPr>
                <w:sz w:val="22"/>
                <w:szCs w:val="20"/>
              </w:rPr>
              <w:t>, Olga Szyłko-Bigus, olga.szylko-bigus</w:t>
            </w:r>
            <w:r>
              <w:rPr>
                <w:sz w:val="22"/>
                <w:szCs w:val="22"/>
              </w:rPr>
              <w:t>@pwr.wroc.pl,</w:t>
            </w:r>
            <w:r>
              <w:rPr>
                <w:sz w:val="22"/>
                <w:szCs w:val="20"/>
              </w:rPr>
              <w:t xml:space="preserve"> Ryszard Hołubowski, ryszard.holubowski</w:t>
            </w:r>
            <w:r>
              <w:rPr>
                <w:sz w:val="22"/>
                <w:szCs w:val="22"/>
              </w:rPr>
              <w:t xml:space="preserve">@pwr.wroc.pl, </w:t>
            </w:r>
            <w:r>
              <w:rPr>
                <w:sz w:val="22"/>
                <w:szCs w:val="20"/>
              </w:rPr>
              <w:t xml:space="preserve">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spacing w:before="40" w:after="40"/>
        <w:jc w:val="center"/>
        <w:rPr/>
      </w:pPr>
      <w:r>
        <w:rPr/>
        <w:t>Podstawy inżynierii miejskiej i budownictwa podziemnego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Heading3"/>
        <w:rPr/>
      </w:pPr>
      <w:r>
        <w:rPr/>
        <w:t xml:space="preserve"> 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, K1_W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, K1_W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, K1_W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, K1_W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06, 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 – 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K1_U19, K1_U22, K1_U23</w:t>
            </w:r>
            <w:bookmarkEnd w:id="0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4 –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U22, K1_U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4 –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, 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2 –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2 –Pr5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56:00Z</dcterms:created>
  <dc:creator>Hanna Helman</dc:creator>
  <dc:description/>
  <cp:keywords/>
  <dc:language>en-US</dc:language>
  <cp:lastModifiedBy>pberko</cp:lastModifiedBy>
  <cp:lastPrinted>2012-06-13T23:49:00Z</cp:lastPrinted>
  <dcterms:modified xsi:type="dcterms:W3CDTF">2015-07-11T08:39:00Z</dcterms:modified>
  <cp:revision>15</cp:revision>
  <dc:subject/>
  <dc:title>PRZEWODNIK PO PRZEDMIOCIE</dc:title>
</cp:coreProperties>
</file>