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3554" w:hanging="3554"/>
              <w:rPr/>
            </w:pPr>
            <w:r>
              <w:rPr/>
              <w:t>Nazwa w języku polskim:</w:t>
              <w:tab/>
              <w:t>Podstawy budownictwa podziemnego i inżynierii miejskiej</w:t>
            </w:r>
          </w:p>
          <w:p>
            <w:pPr>
              <w:pStyle w:val="Heading2"/>
              <w:ind w:left="3554" w:hanging="3554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Introduction to municipal engineering and underground structure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……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 stopień</w:t>
            </w:r>
            <w:r>
              <w:rPr>
                <w:b/>
                <w:bCs/>
              </w:rPr>
              <w:t xml:space="preserve">*, </w:t>
            </w:r>
            <w:r>
              <w:rPr>
                <w:b/>
                <w:bCs/>
                <w:d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dstrike/>
              </w:rPr>
              <w:t xml:space="preserve">obowiązkowy </w:t>
            </w:r>
            <w:r>
              <w:rPr>
                <w:b/>
                <w:bCs/>
              </w:rPr>
              <w:t>/ wybieralny /</w:t>
            </w:r>
            <w:r>
              <w:rPr>
                <w:b/>
                <w:bCs/>
                <w:dstrike/>
              </w:rPr>
              <w:t xml:space="preserve">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127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4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 xml:space="preserve">Egzamin </w:t>
            </w:r>
            <w:r>
              <w:rPr>
                <w:sz w:val="20"/>
                <w:szCs w:val="20"/>
              </w:rPr>
              <w:t>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wiedzę z podstaw statyki budow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mechaniki gruntów dla potrzeb inżynierii budowlan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 wiedzę teoretyczną i posiada umiejętności </w:t>
            </w:r>
            <w:r>
              <w:rPr>
                <w:sz w:val="22"/>
                <w:szCs w:val="22"/>
              </w:rPr>
              <w:t>określania rozkładów naprężeń w podłożu budowlanym wywołanych różnymi oddziaływaniami zewnętrzny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y projektowania konstrukcji żelbet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z różnymi typami budowli podziemnych oraz różnymi technologiami ich wykonania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z zasadami kształtowania przejść podziemnych oraz tuneli samochod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Zapoznanie z zasadami przyjmowania obciążeń działających na budowle podziemne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Wykształcenie umiejętności samodzielnego ustalania technologii wykonawstwa budowli podziemnych w zależności od rodzaju obiektu i warunków grunt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Ma podstawową wiedzę na temat analizy, projektowania i konstruowania wybranych obiektów podziemnych 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</w:t>
            </w:r>
            <w:r>
              <w:rPr>
                <w:bCs/>
                <w:sz w:val="22"/>
                <w:szCs w:val="22"/>
              </w:rPr>
              <w:t>na metody wykonawstwa wybranych obiektów pod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zamodelować i graficznie przedstawić w profilu i przekroju poprzecznym wybrane obiekty podziemne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określić i dokonać zestawienia obciążeń działających na elementy i obiekty budowlane podziemne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Poprawnie modeluje i zgrubnie wymiaruje wybrane elementy budowli podziemnej z uwzględnieniem technologii wykonania obiektu budowla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samodzielnie oraz w zespole pracować nad realizacją zadania, ocenia krytycznie własne koncepcje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Potrafi wyszukiwać, ocenia i wybiera nowe technologie oraz materiały stosowane w budownictwie podziemnym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-podstawowe określenia i klasyfikacje obiektów podziemnych infrastruktury miejski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budowli podziemnych w przekroju podłużnym i poprzeczny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wykonywania obiektów podziem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iążenia działające na konstrukcje podziemne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y konstrukcji i ich schematy statycz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tylacja obiektów podziemnych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do tematyki przedmiotu. Przedstawienie zakresu projektu, warunków zaliczenia i literatury. Przydzielenie indywidualnych tematów projektowych studentom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zasad sporządzania przekrojów poprzecznych i podłużnych obiektów podziemnych. Stworzenie roboczych przekrojów poprzecznych budowli podziemnych. Indywidualna praca studentów nad projektam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proponowanie</w:t>
            </w:r>
            <w:r>
              <w:rPr>
                <w:bCs/>
                <w:sz w:val="22"/>
                <w:szCs w:val="22"/>
              </w:rPr>
              <w:t xml:space="preserve"> koncepcji technologii wykonania obiektu podziemnego w nawiązaniu do indywidualnych warunków geotechnicznych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konanie roboczego </w:t>
            </w:r>
            <w:r>
              <w:rPr>
                <w:sz w:val="22"/>
                <w:szCs w:val="22"/>
              </w:rPr>
              <w:t>opisu etapowania prac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ywidualna praca studentów nad projektami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branie obciążeń działających na konstrukcję. Przyjęcie schematu statycz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obliczeń statycznych zgrubnie wymiarowanie wybranych elementów budowli podziemnej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i wstępna ocena części graficznej i opisu technologii wykonania projektowanego obiek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i oddanie gotowych projektów przez studentów. Wpis zalicze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9" w:hanging="709"/>
              <w:rPr/>
            </w:pPr>
            <w:r>
              <w:rPr>
                <w:sz w:val="22"/>
                <w:szCs w:val="22"/>
              </w:rPr>
              <w:t>N1.</w:t>
              <w:tab/>
              <w:t>Wykład: prezentacja słowna oraz prezentacje multimedialne</w:t>
            </w:r>
          </w:p>
          <w:p>
            <w:pPr>
              <w:pStyle w:val="Normal"/>
              <w:ind w:left="71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Projekt: prezentacje zagadnień projektowych, prezentacje archiwalnych dokumentacji projektowych, rozwiązywanie przykładów obliczeniowych, dyskusje przyjętych rozwiązań projektowych oraz prezentacje multimedialn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opracowanych przez studenta cząstkowych rozwiązań projektow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 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i odbiór projektu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F1x0,5+F2x 0,4+0,1 obecnoś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F1x0,8+ 0,2 obecność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ałczyński „Podstawy budownictwa podziemnego”, skrypt PWr, Wrocław 2001 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Kuczyński, C. Madryas „Miejskie budowle podziemne”, skrypt Pol. Święt., Kielce 1990 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. Glinicki „Budowle Podziemne”, skrypt Politechniki Białostockiej 1994 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Świt „Hydrotechniczne i komunikacyjne budowle podziemne”, Katowice 2006 r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awrat, S. Napieraj „Wentylacja i bezpieczeństwo w tunelach komunikacyjnych”, Kraków 2005 r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artoszewski, S. Lessear, „Tunele i przejścia podziemne w miastach”, WKŁ, Warszawa, 1971 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Stamatello, „Tunele i miejskie budowle podziemne”, Arkady, 1970 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INSTYTUT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. hab. inż. Dariusz Łydżba, prof. PWr; Katedra Geotechniki, Hydrotechniki, Budownictwa Podziemnego i Wodnego, Dariusz.Lydzba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tedra Geotechniki, Hydrotechniki, Budownictwa Podziemnego i Wodnego: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Irena Bagińska, Irena.Baginsk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ndrzej Batog, Andrzej.Batog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Janusz Kaczmarek, Janusz.Kaczmare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Marek Kawa, Marek.Kaw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Joanna Stróżyk, Joanna.Strozy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drian Różański, Adrian.Rozanski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tylda Tankiewicz, Matylda.Tankiewicz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ciej Sobótka, Maciej.Sobotk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Damian Stefaniuk, Damian.Stefaniu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gdalena Rajczakowska, Magdalena.Rajczakowska@pwr.edu.pl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Podstawy budownictwa podziemnego i inżynierii miejskiej</w:t>
      </w:r>
    </w:p>
    <w:p>
      <w:pPr>
        <w:pStyle w:val="Heading3"/>
        <w:numPr>
          <w:ilvl w:val="2"/>
          <w:numId w:val="4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6, K1_W09, K1_W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2, K1_W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, K1_U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, K1_U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-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2, K1_K03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2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-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1-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-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15:00Z</dcterms:created>
  <dc:creator>Hanna Helman</dc:creator>
  <dc:description/>
  <cp:keywords/>
  <dc:language>en-US</dc:language>
  <cp:lastModifiedBy>pberko</cp:lastModifiedBy>
  <cp:lastPrinted>2012-06-26T10:14:00Z</cp:lastPrinted>
  <dcterms:modified xsi:type="dcterms:W3CDTF">2015-07-11T08:39:00Z</dcterms:modified>
  <cp:revision>5</cp:revision>
  <dc:subject/>
  <dc:title>PRZEWODNIK PO PRZEDMIOCIE</dc:title>
</cp:coreProperties>
</file>