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3554" w:hanging="3554"/>
              <w:rPr/>
            </w:pPr>
            <w:r>
              <w:rPr/>
              <w:t>Nazwa w języku polskim:</w:t>
              <w:tab/>
              <w:t>Budownictwo podziemne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Underground structure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Geotechnika i Hydrotechni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 xml:space="preserve">II </w:t>
            </w:r>
            <w:r>
              <w:rPr>
                <w:b/>
                <w:bCs/>
              </w:rPr>
              <w:t xml:space="preserve">stopień*, </w:t>
            </w:r>
            <w:r>
              <w:rPr>
                <w:b/>
                <w:bCs/>
                <w:d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201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7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</w:t>
            </w:r>
            <w:r>
              <w:rPr>
                <w:dstrike/>
                <w:sz w:val="20"/>
                <w:szCs w:val="20"/>
              </w:rPr>
              <w:t>zaliczenie na ocenę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 xml:space="preserve">Egzamin </w:t>
            </w:r>
            <w:r>
              <w:rPr>
                <w:sz w:val="20"/>
                <w:szCs w:val="20"/>
              </w:rPr>
              <w:t>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Ma wiedzę z podstaw statyki budow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Zna zasady mechaniki gruntów dla potrzeb inżynierii budowlan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 wiedzę teoretyczną i posiada umiejętności </w:t>
            </w:r>
            <w:r>
              <w:rPr>
                <w:sz w:val="22"/>
                <w:szCs w:val="22"/>
              </w:rPr>
              <w:t>określania rozkładów naprężeń w podłożu budowlanym wywołanych różnymi oddziaływaniami zewnętrzny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y projektowania konstrukcji żelbetowych oraz fundamentowania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z różnymi typami budowli podziemnych oraz różnymi technologiami ich wykonania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z zasadami kształtowania komunikacyjnych obiektów podziem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Zapoznanie z zasadami przyjmowania obciążeń działających na budowle podziemne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 Wykształcenie umiejętności samodzielnego projektowania i ustalania technologii wykonawstwa budowli podziemnych w zależności od rodzaju obiektu i warunków grunt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Ma podstawową wiedzę na temat analizy, projektowania i konstruowania wybranych komunikacyjnych obiektów podziemnych w infrastrukturze miejskiej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</w:t>
            </w:r>
            <w:r>
              <w:rPr>
                <w:bCs/>
                <w:sz w:val="22"/>
                <w:szCs w:val="22"/>
              </w:rPr>
              <w:t>na metody wykonawstwa wybranych obiektów podziem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 zamodelować i graficznie przedstawić w profilu i przekroju poprzecznym wybrane obiekty podziemne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trafi określić i dokonać zestawienia obciążeń działających na płytkie budowlane podziemne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Poprawnie modeluje i wymiaruje konstrukcję budowli podziemnej z uwzględnieniem technologii wykonania obiektu budowla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samodzielnie oraz w zespole pracować nad realizacją zadania, ocenia krytycznie własne koncepcje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Potrafi wyszukiwać, ocenia i wybiera nowe technologie oraz materiały stosowane w budownictwie podziemnym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-podstawowe określenia i klasyfikacje obiektów podziemnych infrastruktury miejski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owanie płytkich budowli podziemnych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iążenia działające na płytkie budowle podziemne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Hipoteza ciśnień wg. Terzaghi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ematy obliczeniowe oraz metody obliczania konstrukcji podziemnych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ologie wykonywania obiektów podziem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do tematyki przedmiotu. Przedstawienie zakresu projektu, warunków zaliczenia i literatury. Przydzielenie indywidualnych tematów projektowych studento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zasad sporządzania przekrojów poprzecznych i podłużnych przejść podziemnych i tuneli komunikacji samochodowej z uwagi na rzeczywiste warunki lokalizacji obiektów podziemnych. Stworzenie roboczych przekrojów poprzecznych. Indywidualna praca studentów nad projektam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Przedstawienie zasad sporządzania przekrojów poprzecznych i podłużnych tuneli komunikacji tramwajowej i metra z uwagi na rzeczywistą lokalizacji obiektu. Stworzenie roboczych przekrojów poprzecznych tuneli komunikacyjnych. Indywidualna praca studentów nad projektam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aproponowanie</w:t>
            </w:r>
            <w:r>
              <w:rPr>
                <w:bCs/>
                <w:sz w:val="22"/>
                <w:szCs w:val="22"/>
              </w:rPr>
              <w:t xml:space="preserve"> koncepcji technologii wykonania obiektu podziemnego w nawiązaniu do indywidualnych warunków geotechnicznych. Wykonanie roboczego </w:t>
            </w:r>
            <w:r>
              <w:rPr>
                <w:sz w:val="22"/>
                <w:szCs w:val="22"/>
              </w:rPr>
              <w:t>opisu technologii</w:t>
            </w:r>
            <w:r>
              <w:rPr>
                <w:bCs/>
                <w:sz w:val="22"/>
                <w:szCs w:val="22"/>
              </w:rPr>
              <w:t xml:space="preserve"> i etapowania prac </w:t>
            </w:r>
            <w:r>
              <w:rPr>
                <w:sz w:val="22"/>
                <w:szCs w:val="22"/>
              </w:rPr>
              <w:t>metody odkrywkowej oraz półodkrywkowej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dywidualna praca studentów nad projektami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ożliwych do zastosowania materiałów hydroizolacyjnych obiektów podziemnych oraz rozwiązań wentylacji tuneli komunikacyjnych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cena i dyskusja przyjętych przez studentów cząstkowych rozwiązań projek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enie przez studentów graficznej części projektu oraz opisu technologii wykonania obiektu podziemnego. 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i wstępna ocena części graficznej i opisu technologii wykonania projektowanego obiekt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 xml:space="preserve">Przyjęcie obliczeniowego schematu statycznego konstrukcji. Zebranie obciążeń działających na konstrukcję od gruntu.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a praca studentów nad projektam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 xml:space="preserve">Zebranie obciążeń działających na konstrukcję od obciążeń zmiennych. 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a praca studentów nad projektam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podstawie obliczeń statycznych wymiarowanie wybranych elementów budowli podziemnej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zentacja i oddanie gotowych projektów przez studentów. Wpis zalicze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9" w:hanging="709"/>
              <w:rPr/>
            </w:pPr>
            <w:r>
              <w:rPr>
                <w:sz w:val="22"/>
                <w:szCs w:val="22"/>
              </w:rPr>
              <w:t>N1.</w:t>
              <w:tab/>
              <w:t>Wykład: prezentacja słowna oraz prezentacje multimedialne</w:t>
            </w:r>
          </w:p>
          <w:p>
            <w:pPr>
              <w:pStyle w:val="Normal"/>
              <w:ind w:left="71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Projekt: prezentacje zagadnień projektowych, prezentacje archiwalnych dokumentacji projektowych, rozwiązywanie przykładów obliczeniowych, dyskusje przyjętych rozwiązań projektowych oraz prezentacje multimedialn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opracowanych przez studenta cząstkowych rozwiązań projektow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 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i odbiór projektu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F1x0,5+F2x 0,4+0,1 obecnoś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7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ałczyński „Podstawy budownictwa podziemnego”, skrypt PWr, Wrocław 2001 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Kuczyński, C. Madryas „Miejskie budowle podziemne”, skrypt Pol. Święt., Kielce 1990 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S. P. Glinicki „Budowle Podziemne”, skrypt Politechniki Białostockiej 1994 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Świt „Hydrotechniczne i komunikacyjne budowle podziemne”, Katowice 2006 r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awrat, S. Napieraj „Wentylacja i bezpieczeństwo w tunelach komunikacyjnych”, Kraków 2005 r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artoszewski, S. Lessear, „Tunele i przejścia podziemne w miastach”, WKŁ, Warszawa, 1971 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Stamatello, „Tunele i miejskie budowle podziemne”, Arkady, 1970 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INSTYTUT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. hab. inż. Dariusz Łydżba, prof. PWr; Katedra Geotechniki, Hydrotechniki, Budownictwa Podziemnego i Wodnego, Dariusz.Lydzba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tedra Geotechniki, Hydrotechniki, Budownictwa Podziemnego i Wodnego: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Irena Bagińska, Irena.Baginsk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ndrzej Batog, Andrzej.Batog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Janusz Kaczmarek, Janusz.Kaczmare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Marek Kawa, Marek.Kaw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Joanna Stróżyk, Joanna.Strozy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drian Różański, Adrian.Rozanski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tylda Tankiewicz, Matylda.Tankiewicz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ciej Sobótka, Maciej.Sobotk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Damian Stefaniuk, Damian.Stefaniu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gdalena Rajczakowska, Magdalena.Rajczakowska@pwr.edu.pl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Budownictwo podziemn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spacing w:before="40" w:after="40"/>
        <w:jc w:val="center"/>
        <w:rPr/>
      </w:pPr>
      <w:r>
        <w:rPr>
          <w:b w:val="false"/>
        </w:rPr>
        <w:t xml:space="preserve">I SPECJALNOŚCI </w:t>
      </w:r>
      <w:r>
        <w:rPr/>
        <w:t>Geotechnika i Hydrotechnika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6, K1_W09, K1_W14, K1S_GIH_W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2, K1_W14, K1S_GIH_W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-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, K1_U12, K1S_GIH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7-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, K1_U19, K1S_GIH_U29, K1S_GIH_U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1-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2, K1_K03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2,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1-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1-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17:00Z</dcterms:created>
  <dc:creator>Hanna Helman</dc:creator>
  <dc:description/>
  <cp:keywords/>
  <dc:language>en-US</dc:language>
  <cp:lastModifiedBy>pberko</cp:lastModifiedBy>
  <cp:lastPrinted>2012-06-26T11:11:00Z</cp:lastPrinted>
  <dcterms:modified xsi:type="dcterms:W3CDTF">2016-02-02T15:06:00Z</dcterms:modified>
  <cp:revision>7</cp:revision>
  <dc:subject/>
  <dc:title>PRZEWODNIK PO PRZEDMIOCIE</dc:title>
</cp:coreProperties>
</file>