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Budownictwo ziemn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Earth engineer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02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d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/>
              <w:t>Zna zasady mechaniki gruntów, hydrauliki i hydrologii dla potrzeb inżynierii budowla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ozpoznać i klasyfikować grunty budowlane na podstawie Eurokodu 7 oraz Polskich No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bCs/>
                <w:sz w:val="22"/>
                <w:szCs w:val="22"/>
              </w:rPr>
              <w:t xml:space="preserve">Ma wiedzę teoretyczną i posiada umiejętności </w:t>
            </w:r>
            <w:r>
              <w:rPr>
                <w:sz w:val="22"/>
                <w:szCs w:val="22"/>
              </w:rPr>
              <w:t>określania rozkładów naprężeń w podłożu budowlanym wywołanych różnymi oddziaływaniami zewnętrzny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y teoretyczne oraz umiejętność oceny stateczności skarp gruntowych oraz nośności podłoża budowlanego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Zapoznanie studentów z </w:t>
            </w:r>
            <w:r>
              <w:rPr/>
              <w:t>różnymi typami budowli ziemnych, technikami zbrojenia masywów gruntowych i wzmacniania podłoża gruntowego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 xml:space="preserve">Zapoznanie z zasadami </w:t>
            </w:r>
            <w:r>
              <w:rPr/>
              <w:t>modelowania teoretycznego i wymiarowania konstrukcji budowli ziem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 xml:space="preserve">Przedstawienie metod </w:t>
            </w:r>
            <w:r>
              <w:rPr/>
              <w:t>ustalania charakterystyk geotechnicznych materiału gruntowego, wykształcenie umiejętności doboru materiału gruntowego i</w:t>
            </w:r>
            <w:r>
              <w:rPr>
                <w:sz w:val="22"/>
                <w:szCs w:val="22"/>
              </w:rPr>
              <w:t xml:space="preserve"> ustalenia </w:t>
            </w:r>
            <w:r>
              <w:rPr/>
              <w:t>koncepcji posadowienia oraz ukształtowania budowli ziemnych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 xml:space="preserve">Wykształcenie umiejętności samodzielnego ustalania technologii wykonawstwa budowli ziemnych </w:t>
            </w:r>
            <w:r>
              <w:rPr/>
              <w:t>w zależności od rodzaju obiektu i warunków gruntowych</w:t>
            </w:r>
            <w:r>
              <w:rPr>
                <w:sz w:val="22"/>
                <w:szCs w:val="22"/>
              </w:rPr>
              <w:t xml:space="preserve"> wraz z optymalnym doborem środków technicznych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Przygotowanie studentów do współpracy w zespole projektowym oraz świadomości konieczności poszukiwania nowych geomateriałów oraz technologii wzmacniania i stabilizacji gruntów w budownictwie ziemnym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ind w:left="1286" w:hanging="12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i rozumie zasady modelowania teoretycznego i wymiarowania różnych typów budowli ziemnych z uwzględnieniem stopnia złożoności warunków geotechnicznych oraz wpływu zjawisk zachodzących w masywie gruntowym.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ind w:left="1286" w:hanging="12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metody wykonawstwa nasypów i wykopów liniowych i kubaturowych budowli ziemnych i metod ich monitoringu, nowoczesne techniki rozpoznania, wzmacniania i stabilizacji podłoża gruntowego i skarp grun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określić warunki posadowienia budowli ziemnej oraz ocenić przydatność materiału gruntowego do budowy nasypów każdego typu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prawnie modeluje i wymiaruje elementy budowli ziemnych, sporządza dla nich bilans mas ziemnych z optymalnym ich rozdziałem, ustala technologię wykonawstwa i dobiera techniczne środki realizacji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Interpretuje i ocenia potencjalne zagrożenia stateczności i nośności masywów gruntowych, poszukuje i wybiera właściwe technologie wzmacniania podłoża gruntowego oraz metody zabezpieczania stateczności masywów gruntowych i budowli 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286" w:hanging="1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pracować nad realizacją zadania projektowego, ocenia krytycznie i optymalizuje własne koncepcj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286" w:hanging="1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trafi wyszukiwać, ocenia i wybiera nowe technologie oraz geomateriały stosowane w budownictwie ziemnym.</w:t>
            </w:r>
          </w:p>
        </w:tc>
      </w:tr>
    </w:tbl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Metody i techniki ustalania parametrów geotechnicznych materiału gruntowego (badania polowe i laboratoryjn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Kryteria doboru materiału gruntowego dla budowli 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Wykopy i odkłady budowlane. Metody zabezpieczania ich stateczności (konstrukcje podporowe, gwoździowanie, kotwienie, przesłony szczelinow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Liniowe budowle ziemne: drogowe i kolejowe (drogi na nasypach i w przekopach, techniki zbrojenia gruntu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Ziemne budowle hydrotechniczne (zapory z materiałów miejscowych, wały przeciwpowodziowe, ekrany i przesłony przeciwfiltracyjn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Techniki wzmacniania podłoża gruntowego (wymiana gruntów, wibroflotacja, iniekcja, kolumny żwirowo- piaskowe, kamienne i wapienne, kolumny DSM, stabilizacja mechaniczna i chemiczna, przesłony szczelinowe, grunt zbrojony geosyntetykami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Metody zabezpieczania stateczności budowli ziemnych (lekkie konstrukcje oporowe, przypory ziemne, kosze siatkowo-kamienne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Monitoring realizacji budowli ziemnej w fazie wykonawstwa i eksploat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tematyki przedmiotu. Przedstawienie zakresu projektu, warunków zaliczenia i literatury. Przydzielenie indywidualnych tematów projektowych studentom. Przedstawienie archiwalnych dokumentacji projektowych dotyczących budowli ziemnych. Dyskusja rzeczywistych uwarunkowań geotechnicznych, ich wpływu na przyjęte  rozwiązania projektowe oraz i zastosowane metody realizacji zad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Przedstawienie zasad sporządzania projektu badań geotechnicznych. Stworzenie przekrojów geotechnicznych i roboczych. Indywidualna praca studentów nad projekt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 xml:space="preserve">Przybliżenie zasad ustalenia wartości parametrów geotechnicznych gruntów zalegających w podłożu projektowanej inwestycji. </w:t>
            </w:r>
            <w:r>
              <w:rPr>
                <w:bCs/>
                <w:sz w:val="22"/>
                <w:szCs w:val="22"/>
              </w:rPr>
              <w:t>Określenie w</w:t>
            </w:r>
            <w:r>
              <w:rPr/>
              <w:t>ytycznych doboru materiału gruntowego oraz ustalenie jego wartości parametrów geotechnicznych. Indywidualna praca studentów nad projektami. Dyskusja i ocena opracowanych przez studentów elementów dokumentacji geotechni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kreślenie koncepcji projektowanego obiektu i sposobu jego posadowienia. </w:t>
            </w:r>
            <w:r>
              <w:rPr/>
              <w:t>Indywidualna praca studentów nad projektami. Ocena i dyskusja przyjętych przez studentów cząstk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ybliżenie metod sporządzania bilansu mas ziemnych oraz kartogramu robót ziemnych. </w:t>
            </w:r>
            <w:r>
              <w:rPr/>
              <w:t xml:space="preserve"> Indywidualna praca studentów nad projektami. Ocena i dyskusja przyjętych przez studentów cząstk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Metody określania rozdziału mas ziemnych z elementami optymalizacji rozwiązania. Indywidualna praca studentów nad projektami. Ocena i dyskusja przyjętych przez studentów cząstk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Ustalenie koncepcji technologii wykonania obiektu i organizacji robót ziemnych. Kryteria doboru maszyn podstawowych. Przedstawienie zasad ustalania rodzaju i liczby środków transportu mas ziemnych. Indywidualna praca studentów nad projektami. Ocena i dyskusja opracowanych przez studentów cząstk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Zasady ustalania schematów pracy maszyn podstawowych oraz maszyn do zagęszczania mas ziemnych. Przedstawienie zasad sporządzenia harmonogramu prac ziemnych. Indywidualna praca studentów nad projektami. Ocena i dyskusja opracowanych przez studentów cząstk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Xxx Omówienie zagadnień związanych z kontrolą jakości wykonawstwa oraz monitoringiem realizacji robót ziemnych w różnych fazach procesu budowlanego. Indywidualna praca studentów nad projektami. Ocena i dyskusja opracowanych przez studentów cząstk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 xml:space="preserve">Przedstawienie przez studentów całościowych rozwiązań projektowych. </w:t>
            </w:r>
            <w:r>
              <w:rPr>
                <w:bCs/>
                <w:sz w:val="22"/>
                <w:szCs w:val="22"/>
              </w:rPr>
              <w:t>Kolokwium zaliczeniowe. Prezentacja i oddanie gotowych projektów przez studentów. Wpis zal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09"/>
              <w:rPr/>
            </w:pPr>
            <w:r>
              <w:rPr>
                <w:sz w:val="22"/>
                <w:szCs w:val="22"/>
              </w:rPr>
              <w:t>N1.</w:t>
              <w:tab/>
              <w:t>Wykład: prezentacja słowna oraz prezentacje multimedialne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prezentacje zagadnień projektowych, prezentacje archiwalnych dokumentacji projektowych, rozwiązywanie przykładów obliczeniowych, dyskusje przyjętych rozwiązań projektow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K01, 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cena opracowanych przez studenta cząstkowych rozwiązań projektow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odbiór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 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projekt) = 0,2xF1 + 0,4xF2 + 0,4xF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cena końcowa z egzaminu w formie testu z pytaniami otwartymi i problemowym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łażewski i in., Roboty ziemne i rekultywacyjne w budownictwie komunikacyjnym. Wyd. KiŁ, Warszawa,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radkowski, Budowle i roboty ziemne. Ofic. Wyd. Polit. Warszawskiej. Warszawa,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Z. Wiłun, Zarys geotechniki, WKiŁ, Warszawa 2000, 2003, 2005,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S. Pisarczyk, Grunty nasypowe, Właściwości geotechniczne i metody ich badania, OWPW, Warszawa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A. Jarominiak, Lekkie konstrukcje oporowe, WKŁ, Warszawa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S. Pisarczyk, Gruntoznawstwo inżynierskie, PWN, Warszawa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E. Bobiński i inni, Technologia i organizacja robót w budownictwie wodnym, Arkady, Warszawa 19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K. Czyżewski i inni, Zapory ziemne, Arkady, Warszawa 197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E. Skaldawski, Roboty ziemne, WKiŁ, Warszawa, 1985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 xml:space="preserve">E. Stiller-Szydło, </w:t>
            </w:r>
            <w:r>
              <w:rPr>
                <w:bCs/>
                <w:kern w:val="2"/>
              </w:rPr>
              <w:t>Posadowienia budowli infrastruktury transportu lądowego, DWE, Wrocław, 200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W. Miłkowski, E. Gliwa, P. Szedal, Wzmacnianie i uszczelnianie górotworu, Wyd. Śląsk, Katowice 198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Poradnik inżyniera i technika budowlanego, tom 4 i 6, Arkady, Warszawa 1988 i 198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Z. Śniadkowski, Maszyny do zagęszczenia podłoża, WNT, Warszawa 198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Norma PN-B-06050:1999 Geotechnika. Roboty ziemne. Wymagania ogó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 xml:space="preserve">Norma </w:t>
            </w:r>
            <w:r>
              <w:rPr>
                <w:color w:val="000000"/>
              </w:rPr>
              <w:t>PN-EN 1997-1:2008+AC:2009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Emphasis"/>
                <w:b w:val="false"/>
                <w:color w:val="000000"/>
              </w:rPr>
              <w:t>Euroko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7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Emphasis"/>
                <w:b w:val="false"/>
                <w:color w:val="000000"/>
              </w:rPr>
              <w:t>Projektowanie geotechniczne</w:t>
            </w:r>
            <w:r>
              <w:rPr>
                <w:color w:val="000000"/>
              </w:rPr>
              <w:t>. Część 1: Zasady ogól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PN-EN 14475:2006/AC:2006 Wykonawstwo specjalnych robót geotechnicznych - Grunt zbroj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PN-EN 14731:2005 Wykonawstwo specjalnych robót geotechnicznych - Wzmacnianie gruntu metodą wibrowania wgłębn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PN-EN 14679:2005 Wykonawstwo specjalnych robót geotechnicznych – Wgłębne mieszanie grun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L. Wysokiński i inni , Projektowanie geotechniczne według Eurokodu 7 ( Poradnik ), ITB , Warszawa ,2011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hab. inż. Dariusz Łydżba, prof. PWr; Katedra Geotechniki, Hydrotechniki, Budownictwa Podziemnego i Wodnego, Dariusz.Lydzb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Irena Bagińska, Irena.Bagins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Batog, Andrzej.Batog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nusz Kaczmarek, Janusz.Kaczmare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ek Kawa, Marek.Ka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oanna Stróżyk, Joanna.Strozy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drian Różański, Adrian.Rozan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tylda Tankiewicz, Matylda.Tankiewicz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ciej Sobótka, Maciej.Sobot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Damian Stefaniuk, Damian.Stefaniu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gdalena Rajczakowska, Magdalena.Rajcza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Budownictwo ziemn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>I SPECJALNOŚCI</w:t>
      </w:r>
      <w:r>
        <w:rPr/>
        <w:t xml:space="preserve"> Geotechnika i Hydrotechnik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4, K1_W06, 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6, K1_W18, K1S_GIH_W23, K1S_GIH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, C2, C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4, K1_U07, K1_U08, 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K1_U16, K1_U23, K1S_GIH_U29, K1S_GIH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 do Pr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 do Pr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3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 do Pr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6, Wy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6 do Pr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0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6-02-02T15:07:00Z</dcterms:modified>
  <cp:revision>6</cp:revision>
  <dc:subject/>
  <dc:title>PRZEWODNIK PO PRZEDMIOCIE</dc:title>
</cp:coreProperties>
</file>