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>Nazwa w języku polskim:</w:t>
              <w:tab/>
              <w:tab/>
              <w:t>Fundamentowanie – głębokie wykopy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Foundation engineering – deep excavation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/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 / wybieralny</w:t>
            </w:r>
            <w:r>
              <w:rPr>
                <w:b/>
                <w:bCs/>
                <w:dstrike/>
              </w:rPr>
              <w:t xml:space="preserve">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377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</w:t>
            </w:r>
          </w:p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INNYCH KOMPETENCJI</w:t>
            </w:r>
          </w:p>
        </w:tc>
      </w:tr>
      <w:tr>
        <w:trPr>
          <w:trHeight w:val="2394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zasady ogólnego kształtowania konstrukcji budowlanych, ma podstawową wiedzę z zakresu wytrzymałości materiałów i mechaniki gruntów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o podstawowych fundamentach w kategorii geotech</w:t>
              <w:softHyphen/>
              <w:t>nicznej 1 i 2, rozróżnia rodzaje fundamentów i warunki ich stosowania w zależności od funkcji obiektu budowlanego, obciążeń oraz warunków gruntowo-wodnych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podstawowe zasady wyznaczania statycznych obciążeń konstrukcji zagłębionych w gruncie, w tym nośności podłoża, parcia i odporu gruntu oraz parcia wody gruntowej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umiejętność wymiarowania i konstruowania podstawowych elementów konstrukcji budowlanych betonowych, w szczególności najprostszych stóp i ław fundamen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zagadnieniami oddziaływania głębokiego wykopu na otaczającą zabudowę . Osiadania podłoża poza obudową wykopu, zasięg oddziaływania wykopu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rezentacja katalogu rozwiązań konstrukcyjnych obudów głębokich wykopów pod kątem warunków gruntowych i bliskości istniejącej zabudowy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 xml:space="preserve">Zapoznanie studentów  z technologiami wykonywania głębokich wykopów w rożnych warunkach terenowych; wady i zalety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Zapoznanie z bardziej złożonymi przypadkami parcia gruntu i obciążeń działających na naziomie na konstrukcje zabezpieczające wykop, uogólnienia teorii i wzorów Coulomb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Prezentacja  metod prognozowania osiadań podłoża w sąsiedztwie głębokiego wykopu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Zwrócenie uwagi studentów na metody monitorowania obudowy wykopu, sąsiedniej zabudowy i podłoża gruntowego w trakcie realizacji głębokiego wykopu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>Osiągnięcie sprawności obliczeniowej w zakresie projektowania zabezpieczeń ścian głębokich wykopów  (dla dwóch typowych technologii) 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74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dobywa podstawową wiedzę o problemach technicznych przy realizacji głęboki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wykopów w sąsiedztwie istni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  <w:tab/>
              <w:t xml:space="preserve">zna podstawy teoretyczne obliczania parć na ściany wykopów  oraz analizę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stateczności GEO według Eurokodu EC7.1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K_W08</w:t>
              <w:tab/>
              <w:t>z</w:t>
            </w:r>
            <w:r>
              <w:rPr>
                <w:bCs/>
                <w:sz w:val="22"/>
                <w:szCs w:val="22"/>
              </w:rPr>
              <w:t>na i rozumie specyfikę konstruowania sztywnych i wiotkich obudów wykop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  <w:tab/>
              <w:t xml:space="preserve">poprawnie definiuje i stosuje modele obliczeniowe dla ściany  oporowej i podłoż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gruntowego oddziałowującego na tą ścianę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9</w:t>
              <w:tab/>
              <w:t>potrafi ocenić wpływ podatności konstrukcji obudowy  na skutki i siły wewnętrzne 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</w:t>
            </w:r>
            <w:r>
              <w:rPr>
                <w:bCs/>
                <w:sz w:val="22"/>
                <w:szCs w:val="22"/>
              </w:rPr>
              <w:t>konstrukcji przylegającej do wykop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10</w:t>
              <w:tab/>
              <w:t>nabiera wprawy w stosowaniu, obliczaniu i projektowaniu różnych typów obud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</w:t>
            </w:r>
            <w:r>
              <w:rPr>
                <w:bCs/>
                <w:sz w:val="22"/>
                <w:szCs w:val="22"/>
              </w:rPr>
              <w:t xml:space="preserve">głębokich wykopów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  <w:tab/>
              <w:t xml:space="preserve">potrafi pracować nad realizacją zadania samodzielnie oraz w zespole projektowym </w:t>
              <w:tab/>
              <w:t xml:space="preserve">(udział w dyskusjach na ćwiczeniach projektowych przy analizowaniu problemów </w:t>
              <w:tab/>
              <w:t>zgłaszanych przez innych studentów)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6</w:t>
              <w:tab/>
              <w:t xml:space="preserve">uczy się myśleć logicznie, precyzyjnie formułować zagadnienia i je rozwiązywać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w ramach określonej teorii i przy konkretnych założenia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33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zegląd metod obliczania parcia i odporu gruntu:</w:t>
            </w:r>
          </w:p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etoda Coulomba-Ponceleta dla parcia gruntu, metoda Coulomba-Ponceleta dla odporu gruntu, wzory Müllera-Breslaua, metoda Prandtla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pacing w:val="-3"/>
                <w:sz w:val="22"/>
                <w:szCs w:val="22"/>
                <w:u w:val="single"/>
              </w:rPr>
              <w:t>Przykłady współdziałania konstrukcji z podłoże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wpływ sztywności obudowy, sposoby kotwienia i odkształcalności podłoża na kształtowanie się sił wewnętrznych w konstrukcjach obudow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jc w:val="both"/>
              <w:rPr/>
            </w:pPr>
            <w:r>
              <w:rPr>
                <w:spacing w:val="-3"/>
                <w:sz w:val="22"/>
                <w:szCs w:val="22"/>
                <w:u w:val="single"/>
              </w:rPr>
              <w:t xml:space="preserve">Sposoby wykonywania wykopów </w:t>
            </w:r>
            <w:r>
              <w:rPr>
                <w:spacing w:val="-3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Wykop szerokoprzestrzenny, technika top -  down, metoda mediolańska , wykopy strefowe, metoda słupa centralnego, wykop w obudowie ściany szczelnej (kotwionej lub rozpartej)  , ściana szczelinowa, ściana z przyporą , ścianka berlińska, ściana z pali DSM i wierconyc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Zasady projektowania kotwi iniekcyjnych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odzaje zakotwień, metody obliczania nośności kotwy (polska i wg Bustamante), sprawdzenie stateczności ściany wykopu kotwionego (metoda Kranza</w:t>
            </w:r>
          </w:p>
          <w:p>
            <w:pPr>
              <w:pStyle w:val="Tekstpodstawowywcity21"/>
              <w:spacing w:lineRule="auto" w:line="240" w:before="20" w:after="20"/>
              <w:ind w:left="0" w:right="0" w:hanging="0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Zasady projektowania stateczności szczeliny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etody według literatury rosyjskiej, metoda Piaskowskiego Kowalewskieg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Metody obliczania przemieszczeń pionowych podłoża gruntowego:</w:t>
            </w:r>
          </w:p>
          <w:p>
            <w:pPr>
              <w:pStyle w:val="Tekstpodstawowywcity21"/>
              <w:spacing w:lineRule="auto" w:line="240" w:before="20" w:after="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Pecka, Bowlesa , Clough i O”Rurke oraz Ou i Hsien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sady planowania i projektowania monitoringu wokół wykopu:</w:t>
            </w:r>
          </w:p>
          <w:p>
            <w:pPr>
              <w:pStyle w:val="Tekstpodstawowywcity21"/>
              <w:spacing w:lineRule="auto" w:line="240" w:before="20" w:after="20"/>
              <w:ind w:left="0" w:right="0" w:hanging="0"/>
              <w:rPr/>
            </w:pPr>
            <w:r>
              <w:rPr>
                <w:sz w:val="22"/>
                <w:szCs w:val="22"/>
              </w:rPr>
              <w:t>Działania inklinometru, pochyłomierza, czujniki do obserwacji pionowych przemieszczeń podłoża wokół wykopu, czujniki do obserwacji wyporu gruntu na dnie wykopu, pomiar drgań obiekt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wokół wykopu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9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r1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ojekt nr 1 Zabezpieczenie głębokiego wykopu – technika ściany szczelinowej</w:t>
            </w:r>
            <w:r>
              <w:rPr>
                <w:spacing w:val="-3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tematu, dane, zakres i sposób obliczeń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anie obciążeń (parć) działających na obudowę – od podłoża gruntowego i obciążeń działających na naziomie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a momentów zginających dla I etapu głębienia ścia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znaczenie parć i momentów</w:t>
            </w:r>
            <w: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LISTNUM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zginających dla ściany w II etapie wykonywania wykopu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znaczenie parć i momentów</w:t>
            </w:r>
            <w: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LISTNUM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zginających dla ściany w II I etapie wykonywania wykopu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stateczności szczeli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ór kotwi , obliczenie nośności kotwi, sprawdzenie stateczności metodą Kran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e potrzebnej ilości zbrojenia pionowego i poziomego dla maksymalnych momentów zginających działających w segmencie ściany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kresu części graficznej projektu, zaliczanie (obrona) Projektu nr 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r6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ojekt nr 2 - Lekka ściana oporowa – ściana berlińska</w:t>
            </w:r>
            <w:r>
              <w:rPr>
                <w:spacing w:val="-3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tematu, dane, zakres i sposób obliczeń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iarowanie słupów stalowych na momenty zginające od parć modyfikowanych. Nośność graniczna podłoża gruntowego poniżej dna wykopu. Wymiarowanie opinki, omówienie części graficznej projekt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iczanie (obrona) Projektu nr 2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 częste odwoływanie się do konkretnych przykładów z praktyki (zdjęcia z realiz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obiektow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Wykład i Projekt: dłuższe przykłady obliczeniowe i materiały uzupełniające w form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kserokopii  studenci otrzymują na zajęci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Projekt:  indywidualne konsultacje, a także dyskusja problemów w grupie studentów, </w:t>
              <w:tab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2"/>
      </w:tblGrid>
      <w:tr>
        <w:trPr/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.projekt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ygodniowe sprawdzanie na bieżąco postępów w realizacji kolejnych punktów projektu na zajęciach i ew. dodatkowo na konsultacj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(ćw.projekt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ńcowa obrona każdego z dwóch odrębnych projektów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, składa się z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óch pytań teoretycznych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óch pytań praktyczn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  <w:gridCol w:w="10"/>
      </w:tblGrid>
      <w:tr>
        <w:trPr>
          <w:trHeight w:val="31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Jarominiak A., Lekkie konstrukcje oporowe. WKŁ, W-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obiak J., Stachurski W., Konstrukcje żelbetowe.  Arkady, W-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 O., Projektowanie fundamentów bezpośrednich według Eurokodu 7. DWE, Wrocław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pacing w:val="-3"/>
              </w:rPr>
            </w:pPr>
            <w:r>
              <w:rPr>
                <w:sz w:val="22"/>
                <w:szCs w:val="22"/>
              </w:rPr>
              <w:t>PN-EN 1997-1. Eurokod 7. Projektowanie geotechniczne. Część 1: Zasady ogólne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pacing w:val="-3"/>
              </w:rPr>
              <w:t>A.Siemińska-Lewandowska Głębokie wykopy, projektowanie i wykonawstwo . Wydawnictwa Komunikacji i Łączności . Warszawa 2010.</w:t>
            </w:r>
          </w:p>
          <w:p>
            <w:pPr>
              <w:pStyle w:val="Normal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embicki E. (red.), Fundamentowanie. Arkady, W-w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olski W., Konstrukcje żelbetowe według Eurokodu 2 i norm związanych. </w:t>
            </w:r>
            <w:r>
              <w:rPr>
                <w:rStyle w:val="Autormini"/>
                <w:iCs/>
                <w:sz w:val="22"/>
                <w:szCs w:val="22"/>
              </w:rPr>
              <w:t>PWN, W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N-83/B-03010. Ściany opor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dotyczące konstrukcji żelbetowych.</w:t>
            </w:r>
          </w:p>
        </w:tc>
      </w:tr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28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/>
              <w:t>Katedra Geotechniki, Hydrotechniki, Budownictwa Podziemnego i Wodnego</w:t>
            </w:r>
            <w:r>
              <w:rPr>
                <w:spacing w:val="-3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f. dr hab. inż. Elżbieta Stilger-Szydło,  elzbieta.stilger-szydlo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hab. inż. Wojciech Puła,  </w:t>
            </w:r>
            <w:hyperlink r:id="rId2">
              <w:r>
                <w:rPr>
                  <w:rStyle w:val="InternetLink"/>
                  <w:color w:val="000000"/>
                  <w:spacing w:val="-3"/>
                  <w:sz w:val="22"/>
                  <w:szCs w:val="22"/>
                  <w:u w:val="none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napToGrid w:val="false"/>
              <w:spacing w:before="60" w:after="0"/>
              <w:rPr/>
            </w:pPr>
            <w:r>
              <w:rPr>
                <w:spacing w:val="-3"/>
                <w:sz w:val="22"/>
                <w:szCs w:val="22"/>
              </w:rPr>
              <w:t xml:space="preserve">dr hab. inż. Włodzimierz Brząkała, </w:t>
            </w:r>
            <w:hyperlink r:id="rId3">
              <w:r>
                <w:rPr>
                  <w:rStyle w:val="InternetLink"/>
                  <w:color w:val="000000"/>
                  <w:spacing w:val="-3"/>
                  <w:sz w:val="22"/>
                  <w:szCs w:val="22"/>
                  <w:u w:val="none"/>
                </w:rPr>
                <w:t>wlodzimierz.brzakala@pwr.edu.pl</w:t>
              </w:r>
            </w:hyperlink>
          </w:p>
        </w:tc>
      </w:tr>
      <w:tr>
        <w:trPr>
          <w:trHeight w:val="40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8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Jarosław Rybak,  jarosław.rybak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Karolina Gorska,  karolina.gorska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inż. </w:t>
            </w:r>
            <w:r>
              <w:rPr>
                <w:spacing w:val="-3"/>
                <w:sz w:val="22"/>
                <w:szCs w:val="22"/>
                <w:lang w:val="en-US"/>
              </w:rPr>
              <w:t>Janusz Kozubal,  janusz.kozubal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inż. Marek Wyjadłowski,  marek.wyjadlowski@pwr.edu.p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Joanna Pieczyńska,  joanna.pieczynska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Aneta Herbut, aneta.herbut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Łukasz Zaskórski, lukasz12@gmail.co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arcin Chwała, marcin.chwala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ateusz Stach, p.mateuszstach@gmail.co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ichał Baca, michal.baca@pwr.edu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ichał Suska, minio@aol.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13" w:leader="none"/>
              </w:tabs>
              <w:spacing w:before="20" w:after="20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/>
        <w:t>Fundamentowanie – głębokie wykop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240"/>
        <w:gridCol w:w="1560"/>
        <w:gridCol w:w="1273"/>
        <w:gridCol w:w="1589"/>
      </w:tblGrid>
      <w:tr>
        <w:trPr>
          <w:trHeight w:val="14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6, </w:t>
            </w:r>
            <w:r>
              <w:rPr>
                <w:bCs/>
                <w:sz w:val="22"/>
                <w:szCs w:val="22"/>
              </w:rPr>
              <w:t>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-C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Pr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7-Pr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8, 1</w:t>
            </w:r>
            <w:r>
              <w:rPr>
                <w:bCs/>
                <w:sz w:val="22"/>
                <w:szCs w:val="22"/>
              </w:rPr>
              <w:t>K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N4</w:t>
            </w:r>
          </w:p>
        </w:tc>
      </w:tr>
      <w:tr>
        <w:trPr>
          <w:trHeight w:val="241" w:hRule="atLeast"/>
        </w:trPr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5, </w:t>
            </w:r>
            <w:r>
              <w:rPr>
                <w:bCs/>
                <w:sz w:val="22"/>
                <w:szCs w:val="22"/>
              </w:rPr>
              <w:t>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6, C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N1-N4</w:t>
            </w:r>
            <w:bookmarkEnd w:id="0"/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09, </w:t>
            </w:r>
            <w:r>
              <w:rPr>
                <w:bCs/>
                <w:sz w:val="22"/>
                <w:szCs w:val="22"/>
              </w:rPr>
              <w:t>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U10, </w:t>
            </w:r>
            <w:r>
              <w:rPr>
                <w:bCs/>
                <w:sz w:val="22"/>
                <w:szCs w:val="22"/>
              </w:rPr>
              <w:t>K1S_GIH_U28, K1S_GIH_U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-C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 powyżej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>
        <w:caps/>
        <w:sz w:val="22"/>
        <w:spacing w:val="-3"/>
        <w:b/>
        <w:szCs w:val="22"/>
        <w:iCs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3z0">
    <w:name w:val="WW8Num3z0"/>
    <w:qFormat/>
    <w:rPr>
      <w:b/>
      <w:bCs/>
      <w:iCs/>
      <w:caps/>
      <w:spacing w:val="-3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Cs/>
      <w:spacing w:val="-3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utormini">
    <w:name w:val="autor_mini"/>
    <w:basedOn w:val="Domylnaczcionkaakapitu3"/>
    <w:qFormat/>
    <w:rPr/>
  </w:style>
  <w:style w:type="character" w:styleId="TytuZnak">
    <w:name w:val="Tytuł Znak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.pula@pwr.wroc.pl" TargetMode="External"/><Relationship Id="rId3" Type="http://schemas.openxmlformats.org/officeDocument/2006/relationships/hyperlink" Target="mailto:wlodzimierz.brzakala@pwr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24:00Z</dcterms:created>
  <dc:creator>Hanna Helman</dc:creator>
  <dc:description/>
  <cp:keywords/>
  <dc:language>en-US</dc:language>
  <cp:lastModifiedBy>pberko</cp:lastModifiedBy>
  <cp:lastPrinted>2012-06-19T07:54:00Z</cp:lastPrinted>
  <dcterms:modified xsi:type="dcterms:W3CDTF">2016-02-02T15:05:00Z</dcterms:modified>
  <cp:revision>5</cp:revision>
  <dc:subject/>
  <dc:title>PRZEWODNIK PO PRZEDMIOCIE</dc:title>
</cp:coreProperties>
</file>