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Komputerowe wspomaganie projektowania </w:t>
              <w:tab/>
              <w:tab/>
              <w:tab/>
              <w:tab/>
              <w:tab/>
              <w:tab/>
              <w:t>w geotechnic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Computer aided design in geo-engineer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</w:t>
            </w:r>
            <w:r>
              <w:rPr>
                <w:b/>
                <w:bCs/>
                <w:dstrike/>
              </w:rPr>
              <w:t xml:space="preserve">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4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siada znajomość systemu Windows oraz użytkowych pakietów biur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podstaw statyki budowli, mechanik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osadowienia obiekt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yką modelowania i projektowania konstrukcji geoinżynierskich</w:t>
              <w:br/>
              <w:t>z wykorzystaniem programów komputer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Wykształcenie umiejętności stosowania i doboru oprogramowania do rozwiązywania typowych zadań z zakresu geotechnik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samodzielnego modelowania, rozwiązywania oraz interpretacji i weryfikacji wyników obliczeń przy użyciu programów komputer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Ugruntowanie umiejętności pracy nad powierzonym zadaniem oraz świadomości konieczności poszukiwania nowych rozwiązań teoretycznych i praktycznych w projektowaniu wspomaganym komputerow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zasady wspomaganego komputerowo modelowania, obliczania</w:t>
              <w:br/>
              <w:tab/>
              <w:t>i wymiarowania konstrukcji geotechn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dstawy teoretyczne tworzenia i działania wybranych programów</w:t>
              <w:br/>
              <w:tab/>
              <w:t xml:space="preserve">komputerowych wspomagających obliczanie i projektowanie złożonych konstrukcji </w:t>
              <w:br/>
              <w:tab/>
              <w:t>geotechn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 xml:space="preserve">Poprawnie definiuje modele obliczeniowe konstrukcji i ich elementów, </w:t>
              <w:tab/>
              <w:t xml:space="preserve">służące do </w:t>
              <w:tab/>
              <w:t>analitycznej i komputerowej analizy konstr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 xml:space="preserve">Korzysta z wybranych programów komputerowych wspomagających modelowanie </w:t>
              <w:tab/>
              <w:t xml:space="preserve">konstrukcji w geoinżynierii; poprawnie analizuje i przygotowuje dane do obliczeń; </w:t>
              <w:tab/>
              <w:t xml:space="preserve">poprawnie interpretuje i potrafi krytycznie ocenić wyniki analizy numerycznej </w:t>
              <w:tab/>
              <w:t>konstrukcj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prawnie modeluje i projektuje wybrane elementy złożonych konstrukcji geoinżynierskich.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korzystać z odpowiednich programów do komputerowego wspomagania projektowania złożonych konstrukcji geoinżynierski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(samodzielne rozwiązywanie   </w:t>
            </w:r>
          </w:p>
          <w:p>
            <w:pPr>
              <w:pStyle w:val="Normal"/>
              <w:ind w:left="14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ń, przygotowanie sprawozdania)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technik i programów do projektowania konstrukcji geotechnicz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 Przeszkolenie BHP. Omówienie tematyki przedmiotu oraz przedstawienie zasad zaliczania. Omówienie podstawowych funkcji programu FlexPDE. Rozwiązywanie prostych przykładów obliczeni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ormułowanie zagadnienia brzegowego liniowej teorii sprężystości. </w:t>
            </w:r>
            <w:r>
              <w:rPr>
                <w:color w:val="000000"/>
                <w:sz w:val="22"/>
                <w:szCs w:val="22"/>
              </w:rPr>
              <w:t>Określanie rozkładów naprężeń w półprzestrzeni sprężystej w programie FlexPDE w przypadku dwuwymiarowym. Weryfikacja wyników na podstawie porównania ze znanymi rozwiązaniami analityczny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ie omówienie zagadnienia konsolidacji w gruntach. Wprowadzenie do pakietu programów GGU. Omówienie podstawowych funkcji programu GGU Consolidate. Rozwiązywanie zadań dotyczących konsolidacji gruntów z wykorzystaniem GGU Consolidat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dstawowych funkcji programu GGU Settle. Rozwiązywanie zadań dotyczących osiadania fundamentów bezpośrednich z wykorzystaniem programu GGU Settl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wiązywanie przykładów obliczeniowych. Przygotowanie sprawozdania dotyczącego La3 i La4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dstawowych funkcji programu GGU Stability. Rozwiązywanie prostych zadań dotyczących stateczności budowli ziemnych z wykorzystaniem programu GGU Stabilit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rozwiązywanie przykładów obliczeniowych. Przygotowanie sprawozdania dotyczącego La6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dstawowych funkcji programu GGU Retain. Rozwiązywanie prostych zadań dotyczących zabezpieczenia wykopów za pomocą ścianki szczelnej z wykorzystaniem programu GGU Retai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łożonych zadań dotyczących zabezpieczenia głębokich wykopów w programie GGU Retain. Uwzględnienie dodatkowych elementów konstrukcyjnych, takich jak: kotwy, rozpory. Przygotowanie sprawozdania z La8 i La9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a weryfikacja sprawozdań. Zalicza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Laboratorium: prezentacje multimedialne, rozwiązywanie problemów z wykorzystaniem </w:t>
              <w:tab/>
              <w:t xml:space="preserve">oprogramowania, dyskusja wyników obliczeń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3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3xF1+0,3xF2+0,3xF3+0,1xOBECNOŚĆ (laboratorium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użytkownika programu FlexP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użytkownika programu GGU Consoli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użytkownika programu GGU Sett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użytkownika programu GGU Stabi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ęcznik użytkownika programu GGU Retain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ruijt A., Soil Mechanics, Delft University of Technology, 200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caid D., Cheney W., Analiza Numeryczna, przekł. pod red. Stefana Paszkowskiego,  Wyd. Naukowo Techniczne, Warszawa, 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 xml:space="preserve">Komputerowe wspomaganie projektowania w geotechnice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W23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, 1KS_GIH_W23, 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, La7,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, La3, La4, La6,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8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6-02-02T15:08:00Z</dcterms:modified>
  <cp:revision>11</cp:revision>
  <dc:subject/>
  <dc:title>PRZEWODNIK PO PRZEDMIOCIE</dc:title>
</cp:coreProperties>
</file>