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Nazwa w języku polskim:</w:t>
              <w:tab/>
              <w:tab/>
              <w:t xml:space="preserve">Komputerowe wspomaganie projektowania </w:t>
              <w:tab/>
              <w:tab/>
              <w:tab/>
              <w:tab/>
              <w:tab/>
              <w:tab/>
              <w:t>w hydrotechnice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lang w:val="en-US"/>
              </w:rPr>
              <w:t>Nazwa w języku angielskim:</w:t>
              <w:tab/>
            </w:r>
            <w:r>
              <w:rPr>
                <w:b/>
                <w:i/>
                <w:lang w:val="en-GB"/>
              </w:rPr>
              <w:t>Computer aided design in hydro-engineering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/>
            </w:pPr>
            <w:r>
              <w:rPr>
                <w:b/>
              </w:rPr>
              <w:t>Specjalność (jeśli dotyczy):</w:t>
              <w:tab/>
              <w:tab/>
              <w:t>Geotechnika i Hydrotechnika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</w:r>
            <w:r>
              <w:rPr>
                <w:b/>
              </w:rPr>
              <w:t>BDB0205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w zakresie rachunku macierzowego, rachunku różniczkowego i całkowego.  Posiada podstawowe wiadomości z teorii równań różniczkowych, w zakresie niezbędnym do zrozumienia zagadnień matematycznych w naukach o charakterze techniczny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ągnięte efekty kształcenia z kursu Hydrauliki i Hydrologii na studiach I-go stopnia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Poszerzenie wiadomości studentów z modelowania przepływu płynów przez nieodkształcalne ośrodki porowate w oparciu o teorię ośrodków dwufazow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tudentów z metodami numerycznymi (głównie z: MRS, MES) pod kątem ich wykorzystania do rozwiązywania zagadnień inżynierskich w hydrotechnice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Wykształcenie umiejętności formułowania zagadnień brzegowych i początkowo-brzegowych dla przepływu cieczy w nasyconym ośrodku porowatym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4. Wykształcenie umiejętności stosowania i odpowiedniego doboru narzędzi numerycznych, przeznaczonych do rozwiązywania zagadnień spotykanych w hydrotechnice.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1</w:t>
              <w:tab/>
              <w:t xml:space="preserve">Zna podstawy teoretyczne działania wybranych programów komputerowych </w:t>
              <w:tab/>
              <w:t xml:space="preserve">wspomagających obliczanie i projektowanie złożonych konstrukcji </w:t>
              <w:br/>
              <w:tab/>
              <w:t xml:space="preserve">inżynierskich. Ma wiedzę na temat doboru metod numerycznych do rozwiązywania </w:t>
              <w:tab/>
              <w:t>różnych zagadnień spotykanych w hydrotechnic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Zna i rozumie istotę przepływu filtracyjnego przez ośrodek porowaty. Ma wiedzę na </w:t>
              <w:tab/>
              <w:t xml:space="preserve">temat rozwiązywania zagadnień brzegowych i początkowo-brzegowych, spotykanych </w:t>
              <w:tab/>
              <w:t>w modelowaniu procesów filtracyjnych w grunta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1</w:t>
              <w:tab/>
              <w:t xml:space="preserve">Potrafi samodzielnie budować modele obliczeniowe i korzystać z wybranych </w:t>
              <w:tab/>
              <w:t xml:space="preserve">programów komputerowych wspomagających modelowanie zjawisk fizycznych </w:t>
              <w:tab/>
              <w:t xml:space="preserve">(zwłaszcza filtracji); umie przeprowadzić analizę danych oraz potrafi krytycznie </w:t>
              <w:tab/>
              <w:t>ocenić wyniki obliczeń numerycznych.</w:t>
            </w:r>
            <w:r>
              <w:rPr>
                <w:sz w:val="22"/>
                <w:szCs w:val="22"/>
              </w:rPr>
              <w:t xml:space="preserve"> Potrafi w oparciu o wyniki obliczeń </w:t>
              <w:tab/>
              <w:t xml:space="preserve">modelowych wyznaczyć wartości sił działających na konstrukcję (np. wypór, ciśnienie </w:t>
              <w:tab/>
              <w:t>spływowe) i ocenić ich wpływ na stateczność obiekt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 xml:space="preserve">Potrafi połączyć możliwości oferowane przez narzędzia GIS z programami </w:t>
              <w:tab/>
              <w:t xml:space="preserve">obliczeniowymi (i na odwrót) co znacząco podnosi jakość i walory prezentacji </w:t>
              <w:tab/>
              <w:t xml:space="preserve">otrzymywanych wyników obliczeń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samodzielnie lub w zespole nad realizacją zadania, stosując </w:t>
              <w:tab/>
              <w:t>zaawansowane techniki obliczeniow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Ma świadomość, że wykorzystanie komputerów i nowoczesnych programów </w:t>
              <w:tab/>
              <w:t xml:space="preserve">obliczeniowych nie jest gwarantem uzyskania: ani bezbłędnych, ani poprawnych </w:t>
              <w:tab/>
              <w:t xml:space="preserve">fizycznie wyników obliczeń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</w:t>
              <w:tab/>
              <w:t xml:space="preserve">Ma świadomość konieczności nieustannego poszerzania wiedzy w zakresie </w:t>
              <w:tab/>
              <w:t xml:space="preserve">współczesnych technik stosowanych w mechanice ośrodków wielofazowych w </w:t>
              <w:tab/>
              <w:t>budownictwie wodnym i lądowym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szkolenie BHP. Wprowadzenie do kursu: krótkie przedstawienie zakresu realizowanego materiału, powiązanie treści kursu z konkretnymi zastosowaniami z hydrotechniki (i geoinżynierii), omówienie warunków zaliczenia kursu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wiązywanie układó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w algebraicznych równań liniowych np. metodą odwracania macierz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olacja funkcji dyskretnej wielomianem Lagrange’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olacja limnigramu funkcjami sklejanymi (spline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oksymacja krzywej przepływów metodą najmniejszych kwadra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e regresji i przedziały ufn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anie interpolacji i aproksym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rowadzenie do MRS. Przepływ ustalony - rozwiązywanie równania Laplace’a. Wyznaczenie rozkładu ciśnienia, pola prędkości filtracji w otoczeniu wykopu budowlanego w zadanych warunkach gruntowo-wodnych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anie MRS zagadnienia nieustalonego dopływu wody do wykopu budowlanego. Obliczenie ilości wody wpływającej do wykopu w zadanym czas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zagadnień inżynierskich MES z pomocą narzędzia informatycznego np. programu FLEX PDE. Rozwiązanie zagadnienia ustalonej i nieustalonej filtracji w otoczeniu wykopu budowlanego. Przedstawienie rozkładu ciśnienia, siatki hydrodynamicznej przepływu oraz pola prędkości filtracji w otoczeniu wykopu. Obliczenie ilości wody wpływającej do wykopu w zadanym czas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nie i omówienie temató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w indywidualnych  zadań obliczeniowych (nr 1) wykonywanych w ramach pracy własnej. Tematy zadań obejmują np.: dopływ wody do wykopu, określanie zmian ciśnienia spływowego w zadanym obszarze w zależności od głębokości wbicia ścianki szczelnej, sprawdzanie stateczności filtracyjnej dna wykopu, obliczanie ilości wody dopływającej do studni, obliczanie wypor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wyników otrzymywanych przez studentó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w w trakcie realizacji zadań obliczeniowych.</w:t>
            </w:r>
          </w:p>
          <w:p>
            <w:pPr>
              <w:pStyle w:val="Akapitzlist"/>
              <w:ind w:left="34" w:hanging="0"/>
              <w:rPr/>
            </w:pPr>
            <w:r>
              <w:rPr>
                <w:sz w:val="22"/>
                <w:szCs w:val="22"/>
              </w:rPr>
              <w:t>Odbiór wykonanego przez studentów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zadania nr 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nie tematów zadania nr 2. Sporządzenie trójwymiarowej mapy terenu w oparciu o dostarczone rastr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zwektoryzowanej mapy do wykonania numerycznego modelu terenu. Wygenerowanie siatki (GRID), wykonanie mapy spadków terenu, obliczenie powierzchni i objętości robót ziem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enia filtracji dla obszaru mapy numerycznej np. programem Flex PDE (zadanie dwuwymiarowe – teoria Bousinessqu,a). Obliczenia dla przypadku filtracji ustalonej i nieustalonej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niesienie wyników obliczeń filtracji do narzędzi GIS np. MicroStation; wykonanie NMZW i NMT bazując na wynikach wcześniejszych obliczeń; wykonanie przekrojów poprzecznych rozpatrywanego teren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wyników i odbiór wykonanego przez studentów zadania nr 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 xml:space="preserve">Komputer, rzutnik, program Power Point do multimedialnej prezentacji materiałów </w:t>
              <w:tab/>
              <w:t>laboratoryj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Laboratorium komputerowe wyposażone w wersje edukacyjne oprogramowania: </w:t>
              <w:tab/>
              <w:t>MicroStation, InRoads, FlexPDE, Microsoft Off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 xml:space="preserve">W przypadku odpowiedniej konfiguracji sprzętu laboratoryjnego, dodatkowo możliwe będzie </w:t>
              <w:tab/>
              <w:t xml:space="preserve">wykorzystanie zasobów WCSS, np. programu Mathematica.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224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laboratoriu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 PEK_U01, PEK_K01, PEK_K0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laboratoriu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U01, PEK_U02, PEK_K01, PEK_K0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 i odpowiedź ust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 (laboratoriu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U01, PEK_U03, PEK_K01, PEK_K02, PEK_K0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F1/5*0,15+F2/5*0,35+F3/5*0,35+obecność/5*0,1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28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Strzelecki (red.), S. Kostecki, S. Żak, Modelowanie przepływów przez ośrodki porowate, DWE, 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zymkiewicz, Metody Numeryczne w Inżynierii Wodnej, Wydawnictwo Politechniki Gdańskiej, Gdańsk 200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.C. Zienkiewicz, The Finite Element Method, Third Ed. Mc-Graw Hill Book Comp., London, 197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Kisiel (red.), W. Derski, R. Izbicki, Z. Mróz, Mechanika skał i gruntów,PWN, Warszawa, 1982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siewicz, Z. Sroka, Komputerowe obliczenia filtracji dla budownictwa wodno-melioracyjnego, Wydawnictwo Naukowo-Techniczne, Warszawa 199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awicki, Przepływy ze swobodną powierzchnią, PWN, Warszawa 199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 Wiłun, Zarys Geotechniki, Wydawnictwa Komunikacji i Łączności, Warszawa 1976, 20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N. Bronsztejn, K.A. Siemiendiajew, Matematyka Poradnik encyklopedyczny, Wydawnictwo Naukowe PWN, Warszawa 20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programu FLEX PDE v.6 : FlexPDE Reference, http://www.pdesolutions.com, 201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strukcja programu MicroStation i InRoads: Bentley Systems, SELECT Server: selectserver.bentley.co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KATEDRA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ugeniusz Sawicki, Katedra Geotechniki, Hydrotechniki, Budownictwa Podziemnego i Wodnego, Pracownia Budownictwa Wodnego, Geodezji i Geologii Inżynierskiej, eugeniusz.sawicki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omasz Strzelecki, Katedra Geotechniki, Hydrotechniki, Budownictwa Podziemnego i Wodnego, Pracownia Budownictwa Wodnego, Geodezji i Geologii Inżynierskiej, tomasz.strzelecki@pwr.edu.pl 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Komputerowe wspomaganie projektowania w hydrotechnic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spacing w:before="40" w:after="40"/>
        <w:jc w:val="center"/>
        <w:rPr/>
      </w:pPr>
      <w:r>
        <w:rPr>
          <w:b w:val="false"/>
        </w:rPr>
        <w:t xml:space="preserve">I SPECJALNOŚCI </w:t>
      </w:r>
      <w:r>
        <w:rPr/>
        <w:t>Geotechnika i Hydrotechnika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  <w:tab/>
        <w:tab/>
        <w:tab/>
        <w:tab/>
        <w:tab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5, K1S_GIH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-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, K1_W02, K1_W06, K1S_GIH_W23, K1S_GIH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-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10, K1_U12, K1_U16, K1_U17, K1S_GIH_U2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GIH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-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>
          <w:trHeight w:val="64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5, K1_U16, K1_U17, K1S_GIH_U28, K1S_GIH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-La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2, K1_K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,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-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-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-La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2:42:00Z</dcterms:created>
  <dc:creator>Hanna Helman</dc:creator>
  <dc:description/>
  <cp:keywords/>
  <dc:language>en-US</dc:language>
  <cp:lastModifiedBy>pberko</cp:lastModifiedBy>
  <cp:lastPrinted>2012-06-30T21:33:00Z</cp:lastPrinted>
  <dcterms:modified xsi:type="dcterms:W3CDTF">2016-02-02T15:07:00Z</dcterms:modified>
  <cp:revision>5</cp:revision>
  <dc:subject/>
  <dc:title>PRZEWODNIK PO PRZEDMIOCIE</dc:title>
</cp:coreProperties>
</file>