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Odwodnienia</w:t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Nazwa w języku angielskim</w:t>
            </w:r>
            <w:r>
              <w:rPr>
                <w:lang w:val="en-US"/>
              </w:rPr>
              <w:t>:</w:t>
              <w:tab/>
              <w:t>Dewatering systems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jalność (jeśli dotyczy):</w:t>
              <w:tab/>
              <w:tab/>
              <w:t>Geotechnika i Hydrotechni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strike/>
              </w:rPr>
              <w:t>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strike/>
              </w:rPr>
              <w:t>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/ wybieralny </w:t>
            </w:r>
            <w:r>
              <w:rPr>
                <w:b/>
                <w:bCs/>
                <w:strike/>
              </w:rPr>
              <w:t>/ ogólnouczelniany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2077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  <w:t xml:space="preserve">TAK / </w:t>
            </w:r>
            <w:r>
              <w:rPr>
                <w:b/>
                <w:bCs/>
                <w:strike/>
              </w:rPr>
              <w:t>NIE</w:t>
            </w:r>
            <w:r>
              <w:rPr>
                <w:b/>
                <w:bCs/>
              </w:rPr>
              <w:t>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7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z zakresu hydrauliki i hydrologii oraz posiada umiejętność samodzielnego wymiarowania przewodów zamkniętych, koryt otwartych i przepływu wód gruntow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ogólną wiedzę z zakresu geologii, mechaniki gruntów i hydrogeologi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ć sporządzania części graficznej prac projektowych z zastosowaniem programów komputerowego wspomagania projektowania (CAD)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apoznanie studentów z zasadami projektowania, budowy i eksploatacji systemów odwadniania powierzchniowego obiektów budowlanych i terenów przyległych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2.</w:t>
              <w:tab/>
              <w:t>Zapoznanie studentów z zasadami projektowania, budowy i eksploatacji systemów odwodnień wgłębnych obiektów budowlan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</w:t>
              <w:tab/>
              <w:t>Zapoznanie studentów z wymogami prawnymi, w tym ochrony środowiska, prowadzenia odwodnień powierzchniowych i wgłębnych obiektów budowlan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.  Wykształcenie u studentów umiejętności samodzielnego doboru i obliczania elementów składowych systemów odwodnień powierzchniowych i wgłębnych obiektów budowlanych i terenów przyległ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.  Ugruntowanie w słuchaczach umiejętności współpracy w zespole projektowym oraz świadomości potrzeby poszukiwania nowych rozwiązań w projektowaniu systemów odwadniając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 xml:space="preserve">Rozpoznaje problematykę gospodarowania wodami opadowymi w obrębie obiektu </w:t>
              <w:tab/>
              <w:t>budowlanego, zarówno na powierzchni, jak i pod powierzchnią terenu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 xml:space="preserve">Identyfikuje możliwości retencyjne zlewni z podziałem na naturalną i sztuczną, </w:t>
              <w:tab/>
              <w:t>kojarzy potrzebę jej kształtowania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</w:t>
              <w:tab/>
              <w:t xml:space="preserve">Odróżnia metody obliczeniowe stosowane na potrzeby projektowania odwodnień </w:t>
              <w:tab/>
              <w:t>powierzchniowych i odwodnień wgłębnych obiektów budowla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4</w:t>
              <w:tab/>
              <w:t xml:space="preserve">Określa wymagania prawne realizacji odwodnień powierzchniowych i odwodnień </w:t>
              <w:tab/>
              <w:t>wgłębnych obiektów budowlanych i terenów przyległ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 xml:space="preserve">Zauważa różnice w projektowaniu i zasadach działania systemu odwodnienia </w:t>
              <w:tab/>
              <w:t>powierzchniowego i wgłębnego obiektów budowlanych i terenów przyległ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  <w:tab/>
              <w:t xml:space="preserve">Łączy zagadnienia hydrologii opadowej z problematyką doboru parametrów urządzeń </w:t>
              <w:tab/>
              <w:t>odwadniających i ich właściwej eksploatacj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  <w:tab/>
              <w:t xml:space="preserve">Łączy problematykę funkcjonowania systemów odwodnienia powierzchniowego i </w:t>
              <w:tab/>
              <w:t>wgłębnego obiektów budowlanych z zasadami ich właściwej eksploatacj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4</w:t>
              <w:tab/>
              <w:t xml:space="preserve">Stosuje w praktyce inżynierskiej wymogi ochrony środowiska, szczególnie ważne w </w:t>
              <w:tab/>
              <w:t xml:space="preserve">warunkach funkcjonowania systemów odwodnienia powierzchniowego i wgłębnego i </w:t>
              <w:tab/>
              <w:t>gospodarki wodami opadowymi w ich obrębie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5</w:t>
              <w:tab/>
              <w:t xml:space="preserve">Sporządza w formie opisowej i graficznej konstrukcje systemów odwadniających </w:t>
              <w:tab/>
              <w:t>obiektów budowlanych i terenów przyległ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 xml:space="preserve">Wyjaśnia problematykę właściwego rozumienia zasad funkcjonowania systemów </w:t>
              <w:tab/>
              <w:t>odwodnienia powierzchniowego i wgłębnego obiektów budowla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 xml:space="preserve">Argumentuje konieczność poszerzania wiedzy w zakresie współczesnych technik </w:t>
              <w:tab/>
              <w:t xml:space="preserve">projektowania i wykonywania systemów odwodnienia powierzchniowego i wgłębnego </w:t>
              <w:tab/>
              <w:t>obiektów budowla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3</w:t>
              <w:tab/>
              <w:t xml:space="preserve">Potrafi przedstawić i wyjaśnić społeczne i środowiskowe aspekty praktycznego </w:t>
              <w:tab/>
              <w:t xml:space="preserve">stosowania zdobytej wiedzy i umiejętności w zakresie systemów odwodnień </w:t>
              <w:tab/>
              <w:t>powierzchniowych i wgłębnych obiektów budowlanych i terenów przyległ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ystematyka wód śródlądowych. Hydrologia wód opadowych, pojęcie zlewni naturalnej i sztucznej. Modelowanie wielkości odpływu sekundowego ze zlewni naturalnej i sztucznej. Wody podziemne i ich charakterystyka. Określenie zasobów statycznych i dynamicznych wód grunt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sady doboru i obliczania elementów składowych systemu odwodnienia powierzchniowego. Odwodnienie wgłębne obiektów budowlanych – tymczasowe i stałe. Podział i omówienie dostępnych systemów odwadniania wgłębnego. Zasady doboru parametrów urządzeń odwadniając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związania techniczne systemów odwodnienia powierzchniowego i wgłębnego obiektów budowlanych. Materiały konstrukcyjne. Zasady wykonywania i zatwierdzania dokumentacji projektowej systemów odwadniając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atyka techniczna zagospodarowania wód z odwodnień powierzchniowych i odwodnień wgłębnych – tymczasowych i stał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magania prawne w zakresie projektowania, budowy i eksploatacji systemów odwodnień powierzchniowych i wgłębnych obiektów budowlanych – ustawa prawo wodne i prawo ochrony środowiska. Dokumentacja wodnoprawn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arakterystyka obiektu budowlanego i terenu przyległego pod kątem wykonania systemów odwodnienia powierzchniowego i wgłębnego. Ocena warunków gruntowo wodnych terenu na podstawie dostępnej dokumentacji geologiczno-inżynierskiej i hydrogeologicznej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delowanie wielkości odpływu sekundowego ze zlewni przyległej i własnej obiektu budowlanego. Dobór i charakterystyka urządzeń odwadniających. Propozycja gospodarki wodami opadowym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liczenie zasobów dynamicznych wód gruntowych, propozycja systemu odwodnienia wgłębnego – tymczasowego wykopu budowlanego obiektu budowlanego. Dobór i obliczenie elementów składowych system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pozycja systemu odwodnienia wgłębnego – stałego obiektu budowlanego. Dobór i obliczenie elementów składowych system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nie wytycznych realizacji robót odwodnieniowych, powierzchniowych i wgłębnych obiektu budowlanego. Propozycja robót utrzymaniowych systemów odwodnienia powierzchniowego i wgłębnego. Wykonanie opracowania końcowego w formie opisowej i graficznej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9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Laptop i programy Microsoft Word i Microsoft Power Point do prezentacji wykład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Oprogramowanie edukacyjne AutoCad, FlexPDE dla każdego studenta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"/>
        <w:gridCol w:w="2090"/>
        <w:gridCol w:w="29"/>
        <w:gridCol w:w="4613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1 (wykład)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, Wy2, Wy3, Wy4, Wy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 z wykładu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2 (ćwiczenia projektowe)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r1, Pr2, Pr3, Pr4, Pr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rzez studenta projektu odwodnienia powierzchniowego i wgłębnego obiektu budowlanego i terenu przyległego, wraz z niezbędnymi obliczeniami i rysunkami technicznymi. Podanie propozycji zagospodarowania wód opadowych. Sprawdzenie przez prowadzącego wiedzy i umiejętności studenta.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= F1 ocena z wykładu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 = F2 ocena z ćwiczeń projektowych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264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sz w:val="22"/>
                <w:szCs w:val="22"/>
              </w:rPr>
              <w:t>A. Kotowski. Podstawy bezpiecznego wymiarowania odwodnień terenów. Wydawnictwo Seidel-Przywecki Sp. z o.o. Warszawa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Sokołowski, A. Żbikowski. Odwodnienia budowlane i osiedlowe. Wydawnictwo SGGW. Warszawa 199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Przystański. Wykopy fundamentowe i odwodnienia gruntu. Wydawnictwo Politechniki Poznańskiej, Poznań, 1981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ind w:left="577" w:hanging="5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]</w:t>
              <w:tab/>
              <w:t>E. Mielcarzewicz. Odwodnienia terenów zurbanizowanych i przemysłowych. Wydawnictwo PWN. Warszawa 1994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Jerzy Machajski, Pracownia Budownictwa Wodnego, Geodezji i Geologii, Katedra Geotechniki, Hydrotechniki, Budownictwa Podziemnego i Wodnego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Jerzy.Machajski@pwr.edu.pl</w:t>
              </w:r>
            </w:hyperlink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ech Pawlik, Pracownia Budownictwa Wodnego, Geodezji i Geologii, Katedra Geotechniki, Hydrotechniki, Budownictwa Podziemnego i Wodnego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Lech.Pawlik@pwr.edu.pl</w:t>
              </w:r>
            </w:hyperlink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>
          <w:b w:val="false"/>
          <w:b w:val="false"/>
        </w:rPr>
      </w:pPr>
      <w:r>
        <w:rPr/>
        <w:t>Odwodnienia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2"/>
        <w:spacing w:before="40" w:after="40"/>
        <w:jc w:val="center"/>
        <w:rPr/>
      </w:pPr>
      <w:r>
        <w:rPr>
          <w:b w:val="false"/>
        </w:rPr>
        <w:t xml:space="preserve">I SPECJALNOŚCI </w:t>
      </w:r>
      <w:r>
        <w:rPr/>
        <w:t>Geotechnika i Hydrotechnika</w:t>
      </w:r>
    </w:p>
    <w:p>
      <w:pPr>
        <w:pStyle w:val="Normal"/>
        <w:rPr/>
      </w:pPr>
      <w:r>
        <w:rPr/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1, K1_W06, K1_W09, K1_W13, K1S_GIH_W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, Wy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6, K1_W09, K1S_GIH_W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2, Wy3, Pr1, Pr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1, K1_W06, K1_W17, K1S_GIH_W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4, Wy5, Pr3, Pr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9, K1_W21, K1S_GIH_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, 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4, Wy5, 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U01, K1_U07, K1_U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2, Wy3, Pr1, Pr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, K1_U16, K1S_GIH_U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4, Wy5, Pr3, Pr4, 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U01, K1_U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4, Wy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U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4, Wy5, 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S_GIH_U28, K1S_GIH_U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5, Pr4, 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1_K01, K1_K02, K1_K03, K1_K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, C2, 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4, Ćw5, Ćw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1_K01, K1_K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, C2, 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do Wy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1_K08, K1_K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\c4, \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rzy.Machajski@pwr.edu.pl" TargetMode="External"/><Relationship Id="rId3" Type="http://schemas.openxmlformats.org/officeDocument/2006/relationships/hyperlink" Target="mailto:Lech.Pawlik@pwr.edu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59:00Z</dcterms:created>
  <dc:creator>Hanna Helman</dc:creator>
  <dc:description/>
  <cp:keywords/>
  <dc:language>en-US</dc:language>
  <cp:lastModifiedBy>pberko</cp:lastModifiedBy>
  <cp:lastPrinted>2012-07-06T11:36:00Z</cp:lastPrinted>
  <dcterms:modified xsi:type="dcterms:W3CDTF">2016-02-02T15:10:00Z</dcterms:modified>
  <cp:revision>6</cp:revision>
  <dc:subject/>
  <dc:title>PRZEWODNIK PO PRZEDMIOC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22995279</vt:r8>
  </property>
  <property fmtid="{D5CDD505-2E9C-101B-9397-08002B2CF9AE}" pid="3" name="_AuthorEmail">
    <vt:lpwstr>jmachajski@wp.pl</vt:lpwstr>
  </property>
  <property fmtid="{D5CDD505-2E9C-101B-9397-08002B2CF9AE}" pid="4" name="_AuthorEmailDisplayName">
    <vt:lpwstr>Jerzy Machajski</vt:lpwstr>
  </property>
  <property fmtid="{D5CDD505-2E9C-101B-9397-08002B2CF9AE}" pid="5" name="_EmailSubject">
    <vt:lpwstr>Karty przedmiotów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