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 xml:space="preserve">Konstrukcje betonowe – obiekty 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 xml:space="preserve">Concrete structures – objects 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Budowlan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</w:t>
            </w:r>
            <w:r>
              <w:rPr>
                <w:b/>
                <w:bCs/>
              </w:rPr>
              <w:t xml:space="preserve"> stopień*,</w:t>
            </w:r>
            <w:r>
              <w:rPr>
                <w:b/>
                <w:bCs/>
                <w:strike/>
              </w:rPr>
              <w:t xml:space="preserve"> 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</w:t>
            </w:r>
            <w:r>
              <w:rPr>
                <w:b/>
                <w:bCs/>
                <w:strike/>
              </w:rPr>
              <w:t>/ ogólnouczelniany*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od przedmiotu:</w:t>
              <w:tab/>
              <w:tab/>
              <w:tab/>
              <w:t>BDB0101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  <w:t xml:space="preserve">TAK </w:t>
            </w:r>
            <w:r>
              <w:rPr>
                <w:b/>
                <w:bCs/>
                <w:strike/>
              </w:rPr>
              <w:t>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</w:t>
            </w:r>
            <w:r>
              <w:rPr>
                <w:strike/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rozumie podstawy metod obliczeniowych stosowanych w mechanice konstrukcji; zna wybrane programy komputerowe wspomagające obliczanie i projektowanie konstrukc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rafi przeprowadzić analizę statyczną konstrukcji prętowych statycznie wyznaczalnych i niewyznaczal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na zasady modelowania, wymiarowania i konstruowania elementów i podstawowych konstrukcji budowlanych żelbetowych (podstawy, elementy i hale) – potwierdzone zaliczeniem kursu </w:t>
            </w:r>
            <w:r>
              <w:rPr>
                <w:bCs/>
                <w:sz w:val="22"/>
                <w:szCs w:val="20"/>
              </w:rPr>
              <w:t>IBB00107</w:t>
            </w:r>
            <w:r>
              <w:rPr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normy oraz wytyczne i przepisy dotyczące projektowania obiektów budowlanych i ich element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rafi korzystać z internetowych zasobów baz danych i innych źródeł do wyszukiwania informacji ogólnych i związanych z szeroko rozumianym budownictwem, potrafi stosować technologie informacyjne do komunikacji oraz umie pozyskiwać oprogramowanie wspomagające pracę projektan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bCs/>
                <w:sz w:val="22"/>
                <w:szCs w:val="22"/>
              </w:rPr>
              <w:t xml:space="preserve">Jest odpowiedzialny </w:t>
            </w:r>
            <w:r>
              <w:rPr>
                <w:sz w:val="22"/>
                <w:szCs w:val="22"/>
              </w:rPr>
              <w:t>za rzetelność uzyskanych wyników swoich prac i poprawność ich interpretacj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Wykształcenie umiejętności obliczania i konstruowania żelbetowego prefabrykowanego lub monolitycznego układu nośnego szkieletowego budynku przemysłowego z suwnicami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tudentów z problematyką projektowania złożonych konstrukcji żelbetow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Zapoznanie studentów z zasadami stosowania obciążeń, modeli obliczeniowych i przypadków wytrzymałościowych w konstrukcjach żelbetow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 Uzupełnienie i ugruntowanie umiejętności analizy stanów granicznych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</w:t>
            </w:r>
            <w:r>
              <w:rPr>
                <w:bCs/>
                <w:sz w:val="22"/>
                <w:szCs w:val="22"/>
              </w:rPr>
              <w:t xml:space="preserve">na i rozumie zasady obliczania, wymiarowania i konstruowania złożonych prętowych </w:t>
              <w:tab/>
              <w:t xml:space="preserve">konstrukcji żelbetowych. 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2</w:t>
              <w:tab/>
              <w:t xml:space="preserve">Zna i rozumie zasady projektowania złożonych żelbetowych konstrukcji </w:t>
              <w:tab/>
              <w:t>prefabrykowanych i monolitycz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1</w:t>
              <w:tab/>
              <w:t xml:space="preserve">Potrafi zaprojektować typowy układ nośny żelbetowego szkieletowego budynku </w:t>
              <w:tab/>
              <w:t>przemysłowego z suwnicam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2</w:t>
              <w:tab/>
              <w:t xml:space="preserve">Potrafi sprawdzić wymagane stany graniczne nośności i użytkowania w odniesieniu do </w:t>
              <w:tab/>
              <w:t>wszystkich elementów tworzących konstrukcję budynku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3</w:t>
              <w:tab/>
              <w:t>Potrafi korzystać ze stosownych norm projektowych i literatury przedmiotu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Ma świadomość konieczności poszerzania wiedzy w zakresie współczes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konstrukcji żelbetowych i metod ich projektowani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Jest odpowiedzialny za rzetelność swojego postępowania projektowego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ólne informacje o żelbetowych konstrukcjach szkieletowych, głównych elementach konstrukcyjnych, ich specyfika i podstawowe zasady kształtowania, a w tym zapewnienia przestrzennej geometrycznej niezmienności i sztywności 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bciążenia konstrukcji szkieletowych i </w:t>
            </w:r>
            <w:r>
              <w:rPr>
                <w:sz w:val="23"/>
                <w:szCs w:val="23"/>
              </w:rPr>
              <w:t>zasady wykonywania obliczeń statycznych ustrojów nośnych konstrukcji szkieletowych. Wyznaczanie miarodajnych do wymiarowania sił wewnętrz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krycia budynków i płyty dach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lkowe dźwigary dachowe</w:t>
            </w:r>
            <w:r>
              <w:rPr>
                <w:bCs/>
                <w:sz w:val="22"/>
                <w:szCs w:val="22"/>
              </w:rPr>
              <w:t xml:space="preserve"> i kratownic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>Belki podsuwnic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>Słupy (główne i drugorzędne) w konstrukcjach szkieletowych: kształtowanie, długości wyboczeniowe, wymiarowanie i konstruowa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>Połączenia oraz zakotwienia słup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>Łuki, ramy wielokondygnacyjne i schod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ropy słupowo płytowe i ściany opor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>Podstawowe problemy dotyczące wież i komin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nie i omówienie tematów projektów. Podanie wstępnych założeń i zasad. Zasady ustalenia geometrii układu hali. Obciążenia konstrukcji hali i wstępny dobór wymiarów elementów. Zasady modelowanie układu porzecznego hali w programie obliczeniowym i kontrola oblicze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mbinacje sił wewnętrznych miarodajne do sprawdzenia stanów granicznych nośności i użytkowalności. Projekt techniczny słupa: wymiarowanie przekrojów. Projekt techniczny słupa: wymiarowanie krótkich wsporników, konstrukcja i rysunek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 techniczny belki podsuwnicowej: stany graniczne nośności i użytkowalności, konstrukcja i rysunek. Projekt techniczny belki podsuwnicowej: stany graniczne użytkowalności, konstrukcja i rysunek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 techniczny stopy fundamentowej: wymiarowanie zbrojenia na zginanie, sprawdzenie stopy na przebicie. Projekt techniczny stopy fundamentowej: wymiarowanie zbrojenia kielich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rojekt techniczny żelbetowego, zespolonego dźwigara dachowego: wymiarowanie zbrojenia głównego, zbrojenia poprzecznego i złącza dźwigara z nadbetonem; stany graniczne użytkowalności, konstrukcja i rysunek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wykład informacyjny, wykład problemowy, prezentacja multimedial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Projekt: omówienie projektu, przykładowe rozwiąz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model obliczeniowy układu poprzecznego hali wraz z obciążeniam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części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zakończone obliczenia statyczne wraz kombinacjami obciążeń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części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(projekt słup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 (projekt stop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 (projekt dźwigara dachowego lub belki podsuwnicowej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jektu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,1xF1+0,2xF2+0,3xF3+0,2xF4+0,2xF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 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1402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Starosolski, Konstrukcje żelbetowe wg Eurokodu 2 i norm związanych, PWN, Warszawa 2011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]</w:t>
              <w:tab/>
              <w:t xml:space="preserve">PN-EN 1992-1-1: Projektowanie konstrukcji z betonu. Część 1-1. Reguły ogólne i reguły dla </w:t>
              <w:tab/>
              <w:t>budynków.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]</w:t>
              <w:tab/>
              <w:t>St. Pyrak, konstrukcje z betonu (z uwzględnieniem eurokodów), WSiP, Warszawa 2010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</w:t>
              <w:tab/>
              <w:t xml:space="preserve">W. Starosolski, Konstrukcje żelbetowe wg PN-B-03264:2002 i Eurokodu 2, PWN, Warszawa </w:t>
              <w:tab/>
              <w:t>2008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]</w:t>
              <w:tab/>
              <w:t xml:space="preserve">Eurokod 2. Podreczny skrót dla projektantów konstrukcji żelbetowych. Red. A. Ajdukiewicz. </w:t>
              <w:tab/>
              <w:t>Stowarzyszenie Producentów Cementu. Kraków 2009.</w:t>
            </w:r>
          </w:p>
          <w:p>
            <w:pPr>
              <w:pStyle w:val="TextBodyIndent"/>
              <w:tabs>
                <w:tab w:val="clear" w:pos="708"/>
                <w:tab w:val="left" w:pos="490" w:leader="none"/>
              </w:tabs>
              <w:rPr/>
            </w:pPr>
            <w:r>
              <w:rPr/>
              <w:t>[3]</w:t>
              <w:tab/>
              <w:t>Sekcja Konstrukcji Betonowych KILiW PAN, Podstawy projektowania konstrukcji żelbetowych i sprężonych według Eurokodu 2, DWE Wrocław 2006</w:t>
            </w:r>
          </w:p>
          <w:p>
            <w:pPr>
              <w:pStyle w:val="TextBodyIndent"/>
              <w:tabs>
                <w:tab w:val="clear" w:pos="708"/>
                <w:tab w:val="left" w:pos="490" w:leader="none"/>
              </w:tabs>
              <w:rPr/>
            </w:pPr>
            <w:r>
              <w:rPr/>
              <w:t>[4]</w:t>
              <w:tab/>
              <w:t>PN-EN 1991-1-1:2004 Eurokod 1: Oddziaływania na konstrukcje -- Część 1-1: Oddziaływania ogólne -- Ciężar objętościowy, ciężar własny, obciążenia użytkowe w budynkach</w:t>
            </w:r>
          </w:p>
          <w:p>
            <w:pPr>
              <w:pStyle w:val="TextBodyIndent"/>
              <w:tabs>
                <w:tab w:val="clear" w:pos="708"/>
                <w:tab w:val="left" w:pos="490" w:leader="none"/>
              </w:tabs>
              <w:rPr/>
            </w:pPr>
            <w:r>
              <w:rPr/>
              <w:t>[5]</w:t>
              <w:tab/>
            </w:r>
            <w:r>
              <w:rPr>
                <w:lang w:val="de-DE"/>
              </w:rPr>
              <w:t xml:space="preserve">PN-EN 1991-1-6:2007 </w:t>
            </w:r>
            <w:r>
              <w:rPr/>
              <w:t>Eurokod 1: Oddziaływania na konstrukcje -- Część 1-6: Oddziaływania ogólne -- Oddziaływania w czasie wykonywania konstrukcji</w:t>
            </w:r>
          </w:p>
          <w:p>
            <w:pPr>
              <w:pStyle w:val="TextBodyIndent"/>
              <w:tabs>
                <w:tab w:val="clear" w:pos="708"/>
                <w:tab w:val="left" w:pos="490" w:leader="none"/>
              </w:tabs>
              <w:rPr/>
            </w:pPr>
            <w:r>
              <w:rPr/>
              <w:t>[6]</w:t>
              <w:tab/>
              <w:t>PN-EN 1991-1-3:2005 Eurokod 1 -- Oddziaływania na konstrukcje -- Część 1-3: Oddziaływania ogólne -- Obciążenie śniegiem</w:t>
            </w:r>
          </w:p>
          <w:p>
            <w:pPr>
              <w:pStyle w:val="TextBodyIndent"/>
              <w:tabs>
                <w:tab w:val="clear" w:pos="708"/>
                <w:tab w:val="left" w:pos="490" w:leader="none"/>
              </w:tabs>
              <w:rPr/>
            </w:pPr>
            <w:r>
              <w:rPr/>
              <w:t>[7]</w:t>
              <w:tab/>
              <w:t>PN-EN 1991-1-4:2008 Eurokod 1: Oddziaływania na konstrukcje -- Część 1-4: Oddziaływania ogólne -- Oddziaływania wiatru</w:t>
            </w:r>
          </w:p>
          <w:p>
            <w:pPr>
              <w:pStyle w:val="TextBodyIndent"/>
              <w:tabs>
                <w:tab w:val="clear" w:pos="708"/>
                <w:tab w:val="left" w:pos="490" w:leader="none"/>
              </w:tabs>
              <w:rPr/>
            </w:pPr>
            <w:r>
              <w:rPr/>
              <w:t>[8]</w:t>
              <w:tab/>
              <w:t>PN-EN 1991-1-5:2005 Eurokod 1: Oddziaływania na konstrukcje -- Część 1-5: Oddziaływania ogólne -- Oddziaływania termiczne</w:t>
            </w:r>
          </w:p>
          <w:p>
            <w:pPr>
              <w:pStyle w:val="TextBodyIndent"/>
              <w:tabs>
                <w:tab w:val="clear" w:pos="708"/>
                <w:tab w:val="left" w:pos="490" w:leader="none"/>
              </w:tabs>
              <w:rPr/>
            </w:pPr>
            <w:r>
              <w:rPr/>
              <w:t>[9]</w:t>
              <w:tab/>
              <w:t>PN-EN 1991-3:2009 Eurokod 1 -- Oddziaływania na konstrukcje -- Część 3: Oddziaływania wywołane przez pracę dźwigów i maszyn</w:t>
            </w:r>
          </w:p>
          <w:p>
            <w:pPr>
              <w:pStyle w:val="TextBodyIndent"/>
              <w:rPr/>
            </w:pPr>
            <w:r>
              <w:rPr/>
              <w:t>[10]</w:t>
              <w:tab/>
              <w:t>PN-EN 1997-1:2008 Eurokod 7: Projektowanie geotechniczne - Część 1: Zasady ogól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oman WRÓBLEWSKI, Zakład Konstrukcji Betonowych,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roman.wroblewski@pwr.edu.pl</w:t>
              </w:r>
            </w:hyperlink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esław BYWALSKI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czeslaw.bywalski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rzej KMITA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andrzej.kmita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Ewelina KUSA</w:t>
            </w:r>
            <w:r>
              <w:rPr/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ewelina.kusa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eksy ŁODO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aleksy.lodo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MAJ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marek.maj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rosław MICHAŁEK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jaroslaw.michalek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iej MINCH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maciej.minch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chał MUSIAŁ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michal.musial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ciech PAWLAK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wojciech.pawlak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usz PĘDZIWIATR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janusz.pedziwiatr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iusz STYŚ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dariusz.stys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masz TRAPKO, </w:t>
            </w:r>
            <w:r>
              <w:rPr>
                <w:rStyle w:val="InternetLink"/>
                <w:color w:val="000000"/>
              </w:rPr>
              <w:t>tomasz.trapko@pwr.edu.pl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rzej UBYSZ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andrzej.ubysz@pwr.edu.pl</w:t>
              </w:r>
            </w:hyperlink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Konstrukcje betonowe – obiekty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Inżynieria Budowla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7, K1_W08, K1_W09, K1_W11, K1S_IBB_W23, K1S_IBB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-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8, K1_W09, K1_W11, K1S_IBB_W23, K1S_IBB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1-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2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4, K1_U11, K1_U12, K1_U13, K1_U17, K1_U18, K1S_IBB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C1, C2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1-Pr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4, K1_U12, K1S_IBB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1-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Pr1-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1-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1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610" w:hanging="600"/>
    </w:pPr>
    <w:rPr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.wroblewski@pwr.wroc.pl" TargetMode="External"/><Relationship Id="rId3" Type="http://schemas.openxmlformats.org/officeDocument/2006/relationships/hyperlink" Target="mailto:czeslaw.bywalski@pwr.wroc.pl" TargetMode="External"/><Relationship Id="rId4" Type="http://schemas.openxmlformats.org/officeDocument/2006/relationships/hyperlink" Target="mailto:andrzej.kmita@pwr.wroc.pl" TargetMode="External"/><Relationship Id="rId5" Type="http://schemas.openxmlformats.org/officeDocument/2006/relationships/hyperlink" Target="mailto:ewelina.kusa@pwr.wroc.pl" TargetMode="External"/><Relationship Id="rId6" Type="http://schemas.openxmlformats.org/officeDocument/2006/relationships/hyperlink" Target="mailto:ewelina.kusa@pwr.wroc.pl" TargetMode="External"/><Relationship Id="rId7" Type="http://schemas.openxmlformats.org/officeDocument/2006/relationships/hyperlink" Target="mailto:marek.maj@pwr.wroc.pl" TargetMode="External"/><Relationship Id="rId8" Type="http://schemas.openxmlformats.org/officeDocument/2006/relationships/hyperlink" Target="mailto:jaroslaw.michalek@pwr.wroc.pl" TargetMode="External"/><Relationship Id="rId9" Type="http://schemas.openxmlformats.org/officeDocument/2006/relationships/hyperlink" Target="mailto:maciej.minch@pwr.wroc.pl" TargetMode="External"/><Relationship Id="rId10" Type="http://schemas.openxmlformats.org/officeDocument/2006/relationships/hyperlink" Target="mailto:michal.musial@pwr.wroc.pl" TargetMode="External"/><Relationship Id="rId11" Type="http://schemas.openxmlformats.org/officeDocument/2006/relationships/hyperlink" Target="mailto:wojciech.pawlak@pwr.wroc.pl" TargetMode="External"/><Relationship Id="rId12" Type="http://schemas.openxmlformats.org/officeDocument/2006/relationships/hyperlink" Target="mailto:janusz.pedziwiatr@pwr.wroc.pl" TargetMode="External"/><Relationship Id="rId13" Type="http://schemas.openxmlformats.org/officeDocument/2006/relationships/hyperlink" Target="mailto:dariusz.stys@pwr.wroc.pl" TargetMode="External"/><Relationship Id="rId14" Type="http://schemas.openxmlformats.org/officeDocument/2006/relationships/hyperlink" Target="mailto:andrzej.ubysz@pwr.wroc.pl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8:25:00Z</dcterms:created>
  <dc:creator>Hanna Helman</dc:creator>
  <dc:description/>
  <cp:keywords/>
  <dc:language>en-US</dc:language>
  <cp:lastModifiedBy>pberko</cp:lastModifiedBy>
  <cp:lastPrinted>2012-06-18T19:14:00Z</cp:lastPrinted>
  <dcterms:modified xsi:type="dcterms:W3CDTF">2015-07-12T15:04:00Z</dcterms:modified>
  <cp:revision>18</cp:revision>
  <dc:subject/>
  <dc:title>PRZEWODNIK PO PRZEDMIOCIE</dc:title>
</cp:coreProperties>
</file>