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Konstrukcje metalowe - obiekty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Metal structures - object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e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IBB0033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</w:t>
            </w:r>
            <w:r>
              <w:rPr>
                <w:dstrike/>
                <w:sz w:val="20"/>
                <w:szCs w:val="20"/>
              </w:rPr>
              <w:t>/ 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podstawy teoretyczne i ma umiejętność wymiarowania oraz konstruowania podstawowych elementów o konstrukcji stalowej (belki walcowanej, blachownicy, słupa, kratownic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dotyczące projektowania konstrukcji stalowych: PN-EN 1993-1-1, PN-EN 1993-1-5, PN-EN 1993-1-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zakresu mechaniki ogólnej i wytrzymałości materiał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znaczyć miarodajne do wymiarowania siły wewnętrzne w prętowych ustrojach noś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Zapoznanie studentów z metodologią kształtowania prętowych ustrojów nośnych budynków o konstrukcji stalowej (tj. płaskich układów poprzecznych oraz stężeń)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Wykształcenie umiejętności identyfikacji schematów statycznych ustrojów nośnych budynków o konstrukcji stalowej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 Nabycie umiejętności projektowania lekkiej obudowy dachowej i ściennej budynków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 Wykształcenie umiejętności oceny wytężenia elementów nośnych budynków oraz ich połączeń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Zapoznanie studentów z zasadami konstruowania podstawowych elementów nośnych budynków (układów poprzecznych o pełnościennych i kratownicowych ryglach poprzecznych oraz systemów stężeń ściennych i dachowych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i rozumie zasady kształtowania, obliczania, wymiarowania oraz konstruowania ustrojów nośnych budynków stalowych (układów poprzecznych i stężeń).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zasady projektowania lekkiej obudowy ściennej i dachowej (m.in. blach fałdowych, płyt warstwowych, kaset ściennych) oraz ich konstrukcji wsporczej (płatwi, rygli ściennych i słupów pośrednich)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1</w:t>
              <w:tab/>
              <w:t>Poprawnie kształtuje ustroje nośne budynk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 konstrukcji stalowej.</w:t>
            </w:r>
          </w:p>
          <w:p>
            <w:pPr>
              <w:pStyle w:val="Normal"/>
              <w:ind w:left="1450" w:hanging="1440"/>
              <w:rPr/>
            </w:pPr>
            <w:r>
              <w:rPr>
                <w:bCs/>
                <w:sz w:val="22"/>
                <w:szCs w:val="22"/>
              </w:rPr>
              <w:t>PEK_U02</w:t>
              <w:tab/>
              <w:t>Poprawnie modeluje, wyznacza obliczeniowe efekty oddziaływań na konstrukcję (określa max/max sił wewnętrznych w przekrojach krytycznych ustroju nośnego) oraz wymiaruje główne ustroje nośne i</w:t>
            </w:r>
            <w:r>
              <w:rPr>
                <w:sz w:val="22"/>
                <w:szCs w:val="22"/>
              </w:rPr>
              <w:t xml:space="preserve"> obudowę ścienną i dachową budynk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w.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</w:t>
              <w:tab/>
              <w:t xml:space="preserve">(opracowanie projektu budynku o konstrukcji stalowej). </w:t>
            </w:r>
            <w:r>
              <w:rPr>
                <w:bCs/>
                <w:sz w:val="22"/>
                <w:szCs w:val="22"/>
              </w:rPr>
              <w:t xml:space="preserve">Jest odpowiedzialny </w:t>
            </w:r>
            <w:r>
              <w:rPr>
                <w:sz w:val="22"/>
                <w:szCs w:val="22"/>
              </w:rPr>
              <w:t xml:space="preserve">za </w:t>
              <w:tab/>
              <w:t>rzetelność uzyskanych wyników swoich prac i poprawność ich interpretacji.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projektowania stalowych konstrukcji budowla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ustrojów nośnych budynków o konstrukcji stalowej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ężenia budynków stalowych z płaskimi poprzecznymi ustrojami nośnym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a i oddziaływania budynk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Kształtowanie i projektowanie element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ów osłonowych lekkiej obudowy dachowej budynków (blachy fałdowe, płyty warstwowe. kasety ścienn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Kształtowanie i projektowanie konstrukcji wsporczej obudowy dachu oraz ścian (płatwi, rygli ściennych oraz ich systemów stężających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Wyznaczanie sił wewnętrznych w przekrojach krytycznych głównych ustrojów nośnych budynków oraz stęże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, obliczanie i konstruowanie kratownicowych rygli dach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, obliczanie i konstruowanie słupów głównych budynk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trzonów słupów oraz ich połączeń z: ryglem dachowym, belką podsuwnicową oraz fundamente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, obliczanie i konstruowanie pełnościennych rygli dach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mówienie przedmiotu, zakresu oraz tematyki projektu hali. Kształtowanie geometryczne konstrukcji nośnej hal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ór elementów osłonowych dachu i ścian hali. Obliczenia statyczno-wytrzymałościowe płatwi i rygli ściennych. Konsultacje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Wyznaczanie sił wewnętrznych w przekrojach krytycznych głównych ustrojów nośnych budynków</w:t>
            </w:r>
            <w:r>
              <w:rPr>
                <w:bCs/>
                <w:sz w:val="22"/>
                <w:szCs w:val="22"/>
              </w:rPr>
              <w:t>. Konsultacje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ojektowanie rygli kratowych oraz trzonów słupów. Konsultacje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ształtowanie i obliczanie rygli pełnościennych. Konsultacje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0" w:hanging="7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klasyczny (tablica + kreda oraz rzutnik pisma), prezentacje multimedialne treści wykładu oraz prezentacje działania wybranych</w:t>
              <w:tab/>
              <w:t>inżynierskich programów komputerow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>Projekt: definiowanie i rozwiązywanie problemów projektowych (tablica + kreda) a także</w:t>
              <w:tab/>
              <w:t>z wykorzystaniem oprogramowania, przygotowanie prezentacji, dyskusja wyni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 hali stalowej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lany z elementami warsztatow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na projektu, odpowiedzi na pytania dotyczące zakresu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1,0xF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315" w:hRule="atLeast"/>
          <w:cantSplit w:val="true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490" w:hanging="48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suppressAutoHyphens w:val="false"/>
              <w:ind w:left="490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  Biegus A.: Stalowe budynki halowe. Arkady. Warszawa 2003.</w:t>
            </w:r>
          </w:p>
          <w:p>
            <w:pPr>
              <w:pStyle w:val="Normal"/>
              <w:suppressAutoHyphens w:val="false"/>
              <w:ind w:left="490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2] </w:t>
            </w:r>
            <w:r>
              <w:rPr/>
              <w:t>Biegus A.: Podstawy projektowania i oddziaływania na konstrukcje budowlane. Oficyna Wydawnicza Politechniki Wrocławskiej, Wrocław 2014.</w:t>
            </w:r>
          </w:p>
          <w:p>
            <w:pPr>
              <w:pStyle w:val="Normal"/>
              <w:suppressAutoHyphens w:val="false"/>
              <w:ind w:left="490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 Biegus A.: Nośność graniczna stalowych konstrukcji prętowych. Wydawnictwo Naukowe PWN, Warszawa-Wrocław, 1997.</w:t>
            </w:r>
          </w:p>
          <w:p>
            <w:pPr>
              <w:pStyle w:val="Normal"/>
              <w:suppressAutoHyphens w:val="false"/>
              <w:ind w:left="490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 Biegus A.: Materiały dydaktyczne zamieszczone na stronie internetowej www.kkm.pwr.wroc.pl.</w:t>
            </w:r>
          </w:p>
          <w:p>
            <w:pPr>
              <w:pStyle w:val="Normal"/>
              <w:suppressAutoHyphens w:val="false"/>
              <w:ind w:left="490" w:hanging="480"/>
              <w:jc w:val="both"/>
              <w:rPr/>
            </w:pPr>
            <w:r>
              <w:rPr>
                <w:sz w:val="22"/>
                <w:szCs w:val="22"/>
              </w:rPr>
              <w:t>[5]</w:t>
              <w:tab/>
            </w:r>
            <w:r>
              <w:rPr>
                <w:bCs/>
                <w:sz w:val="22"/>
                <w:szCs w:val="22"/>
              </w:rPr>
              <w:t xml:space="preserve">Budownictwo ogólne. Tom 5. Stalowe konstrukcje budynków. Projektowanie według eurokodów z przykładami obliczeń. </w:t>
            </w:r>
            <w:r>
              <w:rPr>
                <w:sz w:val="22"/>
                <w:szCs w:val="22"/>
              </w:rPr>
              <w:t>Praca zbiorowa pod redakcją Mariana Giżejowskiego i Jerzego Ziółko. Arkady, Warszawa 2011.</w:t>
            </w:r>
          </w:p>
          <w:p>
            <w:pPr>
              <w:pStyle w:val="Normal"/>
              <w:suppressAutoHyphens w:val="false"/>
              <w:ind w:left="490" w:hanging="480"/>
              <w:jc w:val="both"/>
              <w:rPr/>
            </w:pPr>
            <w:r>
              <w:rPr>
                <w:sz w:val="22"/>
                <w:szCs w:val="22"/>
              </w:rPr>
              <w:t xml:space="preserve">[6] Goczek J., Supeł Ł., Gajdziński M.: </w:t>
            </w:r>
            <w:r>
              <w:rPr>
                <w:bCs/>
                <w:sz w:val="22"/>
                <w:szCs w:val="22"/>
              </w:rPr>
              <w:t xml:space="preserve">Przykłady obliczeń konstrukcji stalowych. </w:t>
            </w:r>
            <w:r>
              <w:rPr>
                <w:sz w:val="22"/>
                <w:szCs w:val="22"/>
              </w:rPr>
              <w:t>Politechnika Łódzka 2011.</w:t>
            </w:r>
          </w:p>
          <w:p>
            <w:pPr>
              <w:pStyle w:val="Normal"/>
              <w:suppressAutoHyphens w:val="false"/>
              <w:ind w:left="490" w:hanging="480"/>
              <w:jc w:val="both"/>
              <w:rPr/>
            </w:pPr>
            <w:r>
              <w:rPr>
                <w:sz w:val="22"/>
                <w:szCs w:val="22"/>
              </w:rPr>
              <w:t xml:space="preserve">[7] </w:t>
            </w:r>
            <w:r>
              <w:rPr>
                <w:bCs/>
                <w:sz w:val="22"/>
                <w:szCs w:val="22"/>
              </w:rPr>
              <w:t>Konstrukcje stalowe. Przykłady obliczeń według PN-EN 1993-1.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a zbiorowa pod redakcją Aleksandra Kozłowskiego. Oficyna Wydawnicza Politechniki Rzeszowskiej, 2010.</w:t>
            </w:r>
          </w:p>
          <w:p>
            <w:pPr>
              <w:pStyle w:val="Normal"/>
              <w:spacing w:before="0" w:after="60"/>
              <w:ind w:left="490" w:hanging="48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ind w:left="49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]</w:t>
              <w:tab/>
              <w:t>Wiesław Jankowiak: Konstrukcje metalowe PWN, Warszawa 1983.</w:t>
            </w:r>
          </w:p>
          <w:p>
            <w:pPr>
              <w:pStyle w:val="Normal"/>
              <w:ind w:left="49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0]</w:t>
              <w:tab/>
              <w:t>Zbigniew Kowal: Wybrane działy z konstrukcji metalowych, część 1, 2 i 3, Wydawnictwa Politechniki Wrocławskiej, Wrocław 1975 i 1977.</w:t>
            </w:r>
          </w:p>
          <w:p>
            <w:pPr>
              <w:pStyle w:val="Normal"/>
              <w:ind w:left="490" w:hanging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1]</w:t>
              <w:tab/>
              <w:t>Mieczysław Łubiński, Andrzej Filipowicz, Wojciech Żółtowski: Konstrukcje metalowe Część II. Arkady, Warszawa 200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8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Antoni </w:t>
            </w:r>
            <w:r>
              <w:rPr>
                <w:bCs/>
                <w:caps/>
                <w:sz w:val="22"/>
                <w:szCs w:val="22"/>
              </w:rPr>
              <w:t>Biegus</w:t>
            </w:r>
            <w:r>
              <w:rPr>
                <w:bCs/>
                <w:sz w:val="22"/>
                <w:szCs w:val="22"/>
              </w:rPr>
              <w:t>, Katedra Konstrukcji Metalowych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antoni.biegus@pwr.wroc.pl</w:t>
              </w:r>
            </w:hyperlink>
          </w:p>
        </w:tc>
      </w:tr>
      <w:tr>
        <w:trPr>
          <w:trHeight w:val="28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inż. Bronisław GOSOWSKI, bronislaw.gosowski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inż. Eugeniusz HOTAŁA, eugeniusz.hotala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hab. inż. Wojciech </w:t>
            </w:r>
            <w:r>
              <w:rPr>
                <w:caps/>
                <w:sz w:val="22"/>
                <w:szCs w:val="22"/>
              </w:rPr>
              <w:t>lorenc</w:t>
            </w:r>
            <w:r>
              <w:rPr>
                <w:sz w:val="22"/>
                <w:szCs w:val="22"/>
              </w:rPr>
              <w:t>, wojciech.lorenc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Dariusz </w:t>
            </w:r>
            <w:r>
              <w:rPr>
                <w:caps/>
                <w:sz w:val="22"/>
                <w:szCs w:val="22"/>
              </w:rPr>
              <w:t>Czepiżak</w:t>
            </w:r>
            <w:r>
              <w:rPr>
                <w:sz w:val="22"/>
                <w:szCs w:val="22"/>
              </w:rPr>
              <w:t>, dariusz.czepizak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Jacek D</w:t>
            </w:r>
            <w:r>
              <w:rPr>
                <w:caps/>
                <w:sz w:val="22"/>
                <w:szCs w:val="22"/>
              </w:rPr>
              <w:t>udkiewicz</w:t>
            </w:r>
            <w:r>
              <w:rPr>
                <w:sz w:val="22"/>
                <w:szCs w:val="22"/>
              </w:rPr>
              <w:t>, jacek.dudkiewicz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Jan </w:t>
            </w:r>
            <w:r>
              <w:rPr>
                <w:caps/>
                <w:sz w:val="22"/>
                <w:szCs w:val="22"/>
              </w:rPr>
              <w:t>Gierczak</w:t>
            </w:r>
            <w:r>
              <w:rPr>
                <w:sz w:val="22"/>
                <w:szCs w:val="22"/>
              </w:rPr>
              <w:t xml:space="preserve">, jan.gierczak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Rajmund </w:t>
            </w:r>
            <w:r>
              <w:rPr>
                <w:caps/>
                <w:sz w:val="22"/>
                <w:szCs w:val="22"/>
              </w:rPr>
              <w:t>Ignatowicz</w:t>
            </w:r>
            <w:r>
              <w:rPr>
                <w:sz w:val="22"/>
                <w:szCs w:val="22"/>
              </w:rPr>
              <w:t>, rajmund.ignatowicz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Sławomir ROWIŃSKI, slawomir.rowinski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Maciej KOŻUCH, maciej.kozuch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Jan </w:t>
            </w:r>
            <w:r>
              <w:rPr>
                <w:caps/>
                <w:sz w:val="22"/>
                <w:szCs w:val="22"/>
              </w:rPr>
              <w:t>Rządkowski</w:t>
            </w:r>
            <w:r>
              <w:rPr>
                <w:sz w:val="22"/>
                <w:szCs w:val="22"/>
              </w:rPr>
              <w:t>, jan.rzadkowski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Łukasz </w:t>
            </w:r>
            <w:r>
              <w:rPr>
                <w:caps/>
                <w:sz w:val="22"/>
                <w:szCs w:val="22"/>
              </w:rPr>
              <w:t>skotny</w:t>
            </w:r>
            <w:r>
              <w:rPr>
                <w:sz w:val="22"/>
                <w:szCs w:val="22"/>
              </w:rPr>
              <w:t>, lukasz.skotny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Paweł LORKOWSKI, pawel.lorkowski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Michał REDECKI, michal.redecki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rPr>
          <w:b/>
          <w:b/>
          <w:bCs/>
          <w:caps/>
          <w:sz w:val="12"/>
          <w:szCs w:val="12"/>
        </w:rPr>
      </w:pPr>
      <w:r>
        <w:rPr>
          <w:b/>
          <w:bCs/>
          <w:cap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Konstrukcje metalowe - obiekty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, K1_W09, K1_W11, K1S_IBB_W23, K1S_IBB_W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1, K1_W15, K1S_IB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, K1_U13, K1_U14, K1_U16, K1_U18, K1S_IB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6, K1_U1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IBB_U28, K1S_IBB_U29, K1S_IBB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3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>
          <w:trHeight w:val="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1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.biegus@pwr.wroc.pl" TargetMode="External"/><Relationship Id="rId3" Type="http://schemas.openxmlformats.org/officeDocument/2006/relationships/hyperlink" Target="mailto:antoni.biegus@pwr.wroc.pl" TargetMode="External"/><Relationship Id="rId4" Type="http://schemas.openxmlformats.org/officeDocument/2006/relationships/hyperlink" Target="mailto:antoni.biegus@pwr.wroc.pl" TargetMode="External"/><Relationship Id="rId5" Type="http://schemas.openxmlformats.org/officeDocument/2006/relationships/hyperlink" Target="mailto:antoni.biegus@pwr.wroc.pl" TargetMode="External"/><Relationship Id="rId6" Type="http://schemas.openxmlformats.org/officeDocument/2006/relationships/hyperlink" Target="mailto:antoni.biegus@pwr.wroc.pl" TargetMode="External"/><Relationship Id="rId7" Type="http://schemas.openxmlformats.org/officeDocument/2006/relationships/hyperlink" Target="mailto:antoni.biegus@pwr.wroc.pl" TargetMode="External"/><Relationship Id="rId8" Type="http://schemas.openxmlformats.org/officeDocument/2006/relationships/hyperlink" Target="mailto:antoni.biegus@pwr.wroc.pl" TargetMode="External"/><Relationship Id="rId9" Type="http://schemas.openxmlformats.org/officeDocument/2006/relationships/hyperlink" Target="mailto:antoni.biegus@pwr.wroc.pl" TargetMode="External"/><Relationship Id="rId10" Type="http://schemas.openxmlformats.org/officeDocument/2006/relationships/hyperlink" Target="mailto:antoni.biegus@pwr.wroc.pl" TargetMode="External"/><Relationship Id="rId11" Type="http://schemas.openxmlformats.org/officeDocument/2006/relationships/hyperlink" Target="mailto:antoni.biegus@pwr.wroc.pl" TargetMode="External"/><Relationship Id="rId12" Type="http://schemas.openxmlformats.org/officeDocument/2006/relationships/hyperlink" Target="mailto:antoni.biegus@pwr.wroc.pl" TargetMode="External"/><Relationship Id="rId13" Type="http://schemas.openxmlformats.org/officeDocument/2006/relationships/hyperlink" Target="mailto:antoni.biegus@pwr.wroc.pl" TargetMode="External"/><Relationship Id="rId14" Type="http://schemas.openxmlformats.org/officeDocument/2006/relationships/hyperlink" Target="mailto:antoni.biegus@pwr.wroc.pl" TargetMode="External"/><Relationship Id="rId15" Type="http://schemas.openxmlformats.org/officeDocument/2006/relationships/hyperlink" Target="mailto:antoni.biegus@pwr.wroc.p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03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12T15:04:00Z</dcterms:modified>
  <cp:revision>28</cp:revision>
  <dc:subject/>
  <dc:title>PRZEWODNIK PO PRZEDMIOCIE</dc:title>
</cp:coreProperties>
</file>