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4 do ZW 33/2012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Nazwa w języku polskim:</w:t>
              <w:tab/>
              <w:tab/>
              <w:t>Budownictwo przemysłowe</w:t>
            </w:r>
          </w:p>
          <w:p>
            <w:pPr>
              <w:pStyle w:val="Heading2"/>
              <w:rPr/>
            </w:pPr>
            <w:r>
              <w:rPr/>
              <w:t>Nazwa w języku angielskim:</w:t>
              <w:tab/>
              <w:t>Industrial building</w:t>
            </w:r>
          </w:p>
          <w:p>
            <w:pPr>
              <w:pStyle w:val="Heading2"/>
              <w:rPr/>
            </w:pPr>
            <w:r>
              <w:rPr/>
              <w:t>Kierunek studiów (jeśli dotyczy):</w:t>
              <w:tab/>
            </w:r>
            <w:r>
              <w:rPr>
                <w:i/>
              </w:rPr>
              <w:t>budownictwo</w:t>
            </w:r>
          </w:p>
          <w:p>
            <w:pPr>
              <w:pStyle w:val="Heading2"/>
              <w:rPr/>
            </w:pPr>
            <w:r>
              <w:rPr/>
              <w:t>Specjalność (jeśli dotyczy):</w:t>
              <w:tab/>
              <w:tab/>
              <w:t>Inżynieria Budowlan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opień studiów i forma:</w:t>
              <w:tab/>
              <w:tab/>
              <w:t xml:space="preserve">I </w:t>
            </w:r>
            <w:r>
              <w:rPr>
                <w:b/>
                <w:bCs/>
                <w:dstrike/>
              </w:rPr>
              <w:t>/ II</w:t>
            </w:r>
            <w:r>
              <w:rPr>
                <w:b/>
                <w:bCs/>
              </w:rPr>
              <w:t xml:space="preserve"> stopień*, </w:t>
            </w:r>
            <w:r>
              <w:rPr>
                <w:b/>
                <w:bCs/>
                <w:dstrike/>
              </w:rPr>
              <w:t>stacjonarna /</w:t>
            </w:r>
            <w:r>
              <w:rPr>
                <w:b/>
                <w:bCs/>
              </w:rPr>
              <w:t xml:space="preserve"> niestacjonarna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Rodzaj przedmiotu:</w:t>
              <w:tab/>
              <w:tab/>
              <w:tab/>
              <w:t xml:space="preserve">obowiązkowy / wybieralny / </w:t>
            </w:r>
            <w:r>
              <w:rPr>
                <w:b/>
                <w:bCs/>
                <w:dstrike/>
              </w:rPr>
              <w:t>ogólnouczelniany</w:t>
            </w:r>
            <w:r>
              <w:rPr>
                <w:b/>
                <w:bCs/>
              </w:rPr>
              <w:t>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Kod przedmiotu:</w:t>
              <w:tab/>
              <w:tab/>
              <w:tab/>
              <w:t>BDB01037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upa kursów:</w:t>
              <w:tab/>
              <w:tab/>
              <w:tab/>
            </w:r>
            <w:r>
              <w:rPr>
                <w:b/>
                <w:bCs/>
                <w:dstrike/>
              </w:rPr>
              <w:t>TAK /</w:t>
            </w:r>
            <w:r>
              <w:rPr>
                <w:b/>
                <w:bCs/>
              </w:rPr>
              <w:t xml:space="preserve"> NIE*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rganizowanych w Uczel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u pracy studen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</w:t>
            </w:r>
            <w:r>
              <w:rPr>
                <w:dstrike/>
                <w:sz w:val="20"/>
                <w:szCs w:val="20"/>
              </w:rPr>
              <w:t>zaliczenie na ocenę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Egzamin /</w:t>
            </w:r>
            <w:r>
              <w:rPr>
                <w:sz w:val="20"/>
                <w:szCs w:val="20"/>
              </w:rPr>
              <w:t xml:space="preserve"> zaliczenie na ocenę*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jącym bezpośredniego kontaktu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/>
            </w:pPr>
            <w:r>
              <w:rPr>
                <w:sz w:val="22"/>
                <w:szCs w:val="22"/>
              </w:rPr>
              <w:t>Ma wiedzę z zakresu mechaniki ogólnej, wytrzymałości materiałów i zasad ogólnego kształtowania konstrukcji budowlanych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a podstawy teoretyczne i umiejętność wymiarowania i konstruowania elementów i podstawowych konstrukcji budowlanych: betonowych, stalowych, </w:t>
            </w:r>
            <w:r>
              <w:rPr>
                <w:sz w:val="22"/>
                <w:szCs w:val="22"/>
              </w:rPr>
              <w:t>drewnianych i murowych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na, w ogólnym zarysie, normy oraz wytyczne i przepisy dotyczące projektowania obiektów budowlanych i ich elementów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określić rodzaje i dokonać zestawienia obciążeń działających na elementy i obiekty budowlane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</w:t>
              <w:tab/>
              <w:t>Zapoznanie studentów ze specyfiką systemowych aspektów projektowania zakładów przemysłowych oraz wpływem technologii produkcji, stosowanej w danym zakładzie, na kształtowanie, występujących na jego terenie, konstrukcji budowlanych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.</w:t>
              <w:tab/>
              <w:t>Zapoznanie studentów ze specyfiką wybranych zakładów przemysłowych (cementownie, elektrownie cieplne, kopalnie rud miedzi i zakłady wzbogacania rudy)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.</w:t>
              <w:tab/>
              <w:t>Zapoznanie studentów z wybranymi obiektami budownictwa przemysłowego z podaniem zasad projektowania tych konstrukcji (kominy, chłodnie kominowe, zbiorniki wieżowe i zbiorniki posadowione na gruncie, obiekty magazynowe: silosy i bunkry, fundamenty pod maszyny, itp.)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. Wykształcenie umiejętności samodzielnego modelowania, rozwiązywania oraz interpretacji i weryfikacji wyników obliczeń elementów i konstrukcji budowlanych używając tradycyjnych metod inżynierskich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. Ugruntowanie umiejętności współpracy w zespole zadaniowym oraz świadomej konieczności poszukiwania nowych rozwiązań teoretycznych i praktycznych w projektowaniu tradycyjnym wspomaganym komputerowo (modelowanie konstrukcji płaskich)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7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/>
            </w:pPr>
            <w:r>
              <w:rPr/>
              <w:t>PRZEDMIOTOWE EFEKTY KSZTAŁCENIA</w:t>
            </w:r>
          </w:p>
        </w:tc>
      </w:tr>
      <w:tr>
        <w:trPr>
          <w:trHeight w:val="276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  <w:tab/>
              <w:t>Z</w:t>
            </w:r>
            <w:r>
              <w:rPr>
                <w:bCs/>
                <w:sz w:val="22"/>
                <w:szCs w:val="22"/>
              </w:rPr>
              <w:t>na genezy wybranych obiektów budownictwa przemysłowego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  <w:tab/>
              <w:t>Z</w:t>
            </w:r>
            <w:r>
              <w:rPr>
                <w:bCs/>
                <w:sz w:val="22"/>
                <w:szCs w:val="22"/>
              </w:rPr>
              <w:t>na i rozumie zasady systemowe projektowania współczesnych zakładów przemysło-wych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18"/>
              <w:rPr/>
            </w:pPr>
            <w:r>
              <w:rPr>
                <w:sz w:val="22"/>
                <w:szCs w:val="22"/>
              </w:rPr>
              <w:t>PEK_W03</w:t>
              <w:tab/>
              <w:t>Zna podstawy prawne projektowania i realizacji inwestycji budownictwa przemysło-wego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  <w:tab/>
              <w:t>Umie zidentyfikować i usystematyzować obiekty budowlane występujące na terenie wybranych zakładów przemysłowych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18"/>
              <w:rPr/>
            </w:pPr>
            <w:r>
              <w:rPr>
                <w:sz w:val="22"/>
                <w:szCs w:val="22"/>
              </w:rPr>
              <w:t>PEK_U02</w:t>
              <w:tab/>
              <w:t>Poprawnie definiuje modele obliczeniowe konstrukcji przemysłowych i ich elemen-tów składowych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3</w:t>
              <w:tab/>
              <w:t xml:space="preserve">Poprawnie modeluje i wstępnie projektuje wybrane elementy złożonych konstrukcji </w:t>
              <w:br/>
              <w:tab/>
              <w:t>metalowych i żelbetowych w obiektach przemysłowych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sz w:val="22"/>
                <w:szCs w:val="22"/>
              </w:rPr>
              <w:t>PEK_U04</w:t>
              <w:tab/>
              <w:t>Poprawnie dobiera główne metody realizacji dla wybranych obiektów przemysłowych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  <w:tab/>
              <w:t xml:space="preserve">Potrafi pracować nad realizacją zadania samodzielnie lub w zespole zadaniowym </w:t>
              <w:tab/>
              <w:t xml:space="preserve">(przygotowanie prezentacji multimedialnej i sprawozdania z elementami projektu). 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18"/>
              <w:rPr/>
            </w:pPr>
            <w:r>
              <w:rPr>
                <w:sz w:val="22"/>
                <w:szCs w:val="22"/>
              </w:rPr>
              <w:t>PEK_K02</w:t>
              <w:tab/>
              <w:t>Ma świadomość konieczności poszerzania wiedzy zarówno w zakresie metod tradycyjnych, jak i współczesnych programów wspomagających wymiarowanie konstrukcji budowlanych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3</w:t>
              <w:tab/>
              <w:t>Ma świadomość elastyczności stosowania norm w zależności od okresu projektowania i realizacji obiektu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Zakład przemysłowy jako system. Zasady projektowania zakładów przemy-słowych. Inwestycje budowlan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 wybranych zakładów przemysłowych: cementownie, elektrownie cieplne, kopalnie i zakłady wzbogacania rudy miedzi. Szkody górnicze. Projektowanie obiektów budowlanych na terenach górnicz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Zasady projektowania wybranych obiektów budownictwa przemysłowego: zbiorniki wieżowe, kominy przemysłowe i chłodnie kominowe, obiekty magazynowe - bunkry i silosy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Fundamenty pod maszyny udarowe (przykład: fundament pod młot) i obrotowe (przykład: fundament sprężarki). Fundamenty pod maszyny ustawione na stropach. Wibroizolacje fundamentów pod maszyny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Obiekty budowlane w oczyszczalniach ścieków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65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a zespołó</w:t>
            </w:r>
            <w:r>
              <w:fldChar w:fldCharType="begin"/>
            </w:r>
            <w:r>
              <w:rPr>
                <w:sz w:val="22"/>
                <w:szCs w:val="22"/>
              </w:rPr>
              <w:instrText xml:space="preserve"> LISTNUM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w ćwiczeniowych (łącznie 10), rozdanie tematów (10), wprowadzenie w tematykę kursu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tąpienia krótkie zespołó</w:t>
            </w:r>
            <w:r>
              <w:fldChar w:fldCharType="begin"/>
            </w:r>
            <w:r>
              <w:rPr>
                <w:sz w:val="22"/>
                <w:szCs w:val="22"/>
              </w:rPr>
              <w:instrText xml:space="preserve"> LISTNUM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w 1-10, przedstawienie efektów rozeznania literaturowego, podsumowanie wygłoszone przez prowadzącego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tąpienia pierwsze zespołów 1, 2, 3 - dyskusja grupy, uwagi krytyczne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miny przemysłowe – stalowe i żelbetowe. Składowiska wielokątne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tąpienia pierwsze zespołów 4, 5, 6 - dyskusja grupy, uwagi krytyczne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biorniki wieżowe: żelbetowe i stalowe. Galerie transportowe i komunikacyjne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tąpienia pierwsze zespołów 7, 8, 9 - dyskusja grupy, uwagi krytyczne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ilosy i bunkry (konstrukcje stalowe i żelbetowe). Chłodnie kominowe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tąpienia pierwsze zespołu 10 - dyskusja grupy, uwagi krytyczne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biorniki posadowione na grunci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umowanie wystąpień pierwszych przez prowadzącego, dyskusja grup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ciowo rezerwa na wystąpienia pierwsze, nieodbyte z przyczyn losowych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tąpienia drugie zespołów 1, 2, 3 - dyskusja grupy, uwagi krytycz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Kominy przemysłowe – stalowe i żelbetowe. Składowiska wielokątne. </w:t>
            </w:r>
            <w:r>
              <w:rPr>
                <w:sz w:val="22"/>
                <w:szCs w:val="22"/>
              </w:rPr>
              <w:t>Wariantowanie i wybór wariantu do projektu technicznego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tąpienia drugie zespołów 4, 5, 6 - dyskusja grupy, uwagi krytycz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biorniki wieżowe: żelbetowe i stalowe. Galerie transportowe i komunikacyjne.</w:t>
            </w:r>
            <w:r>
              <w:rPr>
                <w:sz w:val="22"/>
                <w:szCs w:val="22"/>
              </w:rPr>
              <w:t xml:space="preserve"> Wariantowanie i wybór wariantu do projektu technicznego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tąpienia drugie zespołów 7, 8, 9 - dyskusja grupy, uwagi krytyczne.</w:t>
            </w:r>
            <w:r>
              <w:rPr>
                <w:i/>
                <w:sz w:val="22"/>
                <w:szCs w:val="22"/>
              </w:rPr>
              <w:t xml:space="preserve"> Silosy i bunkry (konstrukcje stalowe i żelbetowe). Chłodnie kominowe.</w:t>
            </w:r>
            <w:r>
              <w:rPr>
                <w:sz w:val="22"/>
                <w:szCs w:val="22"/>
              </w:rPr>
              <w:t xml:space="preserve"> Wariantowanie i wybór wariantu do projektu technicznego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tąpienia drugie zespołu 10 - dyskusja grupy, uwagi krytyczne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Zbiorniki posadowione na gruncie. W</w:t>
            </w:r>
            <w:r>
              <w:rPr>
                <w:sz w:val="22"/>
                <w:szCs w:val="22"/>
              </w:rPr>
              <w:t>ariantowanie i wybór wariantu do projektu techniczneg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sumowanie wystąpień drugich przez prowadzącego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ciowo rezerwa na wystąpienia drugie, nieodbyte z przyczyn losowych. Zaliczenia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9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6988"/>
        <w:gridCol w:w="1477"/>
      </w:tblGrid>
      <w:tr>
        <w:trPr>
          <w:trHeight w:val="23" w:hRule="atLeast"/>
        </w:trPr>
        <w:tc>
          <w:tcPr>
            <w:tcW w:w="7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"/>
        <w:gridCol w:w="789"/>
        <w:gridCol w:w="6946"/>
        <w:gridCol w:w="1447"/>
        <w:gridCol w:w="48"/>
      </w:tblGrid>
      <w:tr>
        <w:trPr/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sz w:val="22"/>
                <w:szCs w:val="22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1.</w:t>
              <w:tab/>
              <w:t>Wykład: prezentacje multimedialne treści wykładów, filmy dydaktyczne, quizy sprawdzają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przejściowe (wykorzystanie internetowej, uczelnianej platformy edukacyjnej </w:t>
            </w:r>
            <w:r>
              <w:rPr>
                <w:i/>
                <w:sz w:val="22"/>
                <w:szCs w:val="22"/>
              </w:rPr>
              <w:t>ePortal PWr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ind w:left="719" w:hanging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.</w:t>
              <w:tab/>
              <w:t>Ćwiczenia: prezentacje multimedialne, rozwiązywanie problemów z wykorzystaniem prostego oprogramowania typu arkusze kalkulacyjne oraz programy modelująco-obliczeniowe dla konstrukcji płaskich (RM-Win, Rama 2D, Autodesk Robot).</w:t>
            </w:r>
          </w:p>
          <w:p>
            <w:pPr>
              <w:pStyle w:val="Normal"/>
              <w:ind w:left="719" w:hanging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3.</w:t>
              <w:tab/>
              <w:t>Konsultacje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2126"/>
        <w:gridCol w:w="7"/>
        <w:gridCol w:w="4636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F – formując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w trakcie semestru)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 – podsumowują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 (ćwiczeni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, PEK_K0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 do _U06, PEK_K01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multimedialna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 (ćwiczeni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K_W02, PEK_W03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EK_U01 do _U06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 do _K03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multimedialna, elementy projektu technicznego</w:t>
            </w:r>
          </w:p>
        </w:tc>
      </w:tr>
      <w:tr>
        <w:trPr>
          <w:trHeight w:val="258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 (ćwiczenia) = 0,33 x F1 + 0,47 x F2 + 0,20 x D (aktywny udział w dyskusji) </w:t>
            </w:r>
          </w:p>
        </w:tc>
      </w:tr>
      <w:tr>
        <w:trPr>
          <w:trHeight w:val="258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 (wykład)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gzamin testowy na uczelnianej platformie edu- kacyjnej </w:t>
            </w:r>
            <w:r>
              <w:rPr>
                <w:i/>
                <w:sz w:val="22"/>
                <w:szCs w:val="22"/>
              </w:rPr>
              <w:t>ePortal PWr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3281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czkowski Jeremi M.: „Zagadnienia projektowania konstrukcyjno-budowlanego zakładów przemysłowych”, wydanie II zmienione, Oficyna Wydawnicza Politechniki Wrocławskiej 2006, wersja cyfrowa:</w:t>
            </w:r>
            <w:r>
              <w:rPr>
                <w:rFonts w:eastAsia="+mn-ea" w:cs="+mn-cs" w:ascii="Verdana" w:hAnsi="Verdana"/>
                <w:i/>
                <w:iCs/>
                <w:sz w:val="48"/>
                <w:szCs w:val="48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http://dlib.bg.pwr.wroc.pl/dlibra/docmetadata?id=1012&amp;from=public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piński Janusz: „Fundamenty pod maszyny”, wydanie II,  Arkady, Warszawa 198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eportal.pwr.edu.pl/course/view.php?id=276</w:t>
              </w:r>
            </w:hyperlink>
            <w:r>
              <w:rPr>
                <w:sz w:val="22"/>
                <w:szCs w:val="22"/>
              </w:rPr>
              <w:t xml:space="preserve"> (treść wykładów, fragmenty książek, artykuły z czasopism fachowych oraz filmy dydaktyczn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y związane z projektowaniem konstrukcji budowlanych i przemysłow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/>
            </w:pPr>
            <w:r>
              <w:rPr>
                <w:sz w:val="22"/>
                <w:szCs w:val="22"/>
              </w:rPr>
              <w:t>Instrukcje zastosowania programów obliczeniowych (RM-Win, Rama 2D, Autodesk Robot)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cheński Aleksander: „Przemysł polski w dawnych wiekach”, Państwowy Instytut Wydawni- czy, Warszawa 1984, ISBN83-06-00802-2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gel Lech, Sieczkowski Jeremi M.: „Obciążenia konstrukcji budowlanych”, wydanie II zmie- nione, Wydawnictwo Politechniki Wrocławskiej, Wrocław 1988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ll Leon: „Elementy budownictwa przemysłowego”, tom II: Budowle specjalne, Państwowe Wydawnictwo Naukowe, Warszawa 1974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lnik Antoni: „Budowlane konstrukcje przemysłowe”, Państwowe Wydawnictwo Naukowe, Warszawa 197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>
                <w:b/>
                <w:bCs/>
                <w:sz w:val="22"/>
                <w:szCs w:val="22"/>
              </w:rPr>
              <w:t>OPIEKUN PRZEDMIOTU (IMIĘ, NAZWISKO, ZAKŁAD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r inż. Jacek Boroń, Zakład Fizyki Budowli i Komputerowych Metod Projektowania, </w:t>
            </w:r>
            <w:hyperlink r:id="rId3">
              <w:r>
                <w:rPr>
                  <w:rStyle w:val="InternetLink"/>
                  <w:bCs/>
                  <w:sz w:val="22"/>
                  <w:szCs w:val="22"/>
                </w:rPr>
                <w:t>jacek.boron@pwr.edu.pl</w:t>
              </w:r>
            </w:hyperlink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ŁONKOWIE ZESPOŁU DYDAKTYCZNEGO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r inż. Piotr Berkowski, </w:t>
            </w:r>
            <w:hyperlink r:id="rId4">
              <w:r>
                <w:rPr>
                  <w:rStyle w:val="InternetLink"/>
                  <w:bCs/>
                  <w:sz w:val="22"/>
                  <w:szCs w:val="22"/>
                </w:rPr>
                <w:t>piotr.berkowski@pwr.edu.pl</w:t>
              </w:r>
            </w:hyperlink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r inż. Grzegorz Dmochowski, </w:t>
            </w:r>
            <w:hyperlink r:id="rId5">
              <w:r>
                <w:rPr>
                  <w:rStyle w:val="InternetLink"/>
                  <w:bCs/>
                  <w:sz w:val="22"/>
                  <w:szCs w:val="22"/>
                </w:rPr>
                <w:t>grzegorz.dmochowski@pwr.edu.pl</w:t>
              </w:r>
            </w:hyperlink>
          </w:p>
        </w:tc>
      </w:tr>
    </w:tbl>
    <w:p>
      <w:pPr>
        <w:pStyle w:val="Heading3"/>
        <w:rPr>
          <w:b w:val="false"/>
          <w:b w:val="false"/>
          <w:bCs w:val="false"/>
          <w:caps/>
        </w:rPr>
      </w:pPr>
      <w:r>
        <w:br w:type="page"/>
      </w:r>
      <w:r>
        <w:rPr>
          <w:b w:val="false"/>
          <w:bCs w:val="false"/>
        </w:rPr>
        <w:t>MACIERZ POWIĄZANIA EFEKTÓW KSZTAŁCENIA DLA PRZEDMIOTU</w:t>
      </w:r>
    </w:p>
    <w:p>
      <w:pPr>
        <w:pStyle w:val="Heading3"/>
        <w:rPr>
          <w:b w:val="false"/>
          <w:b w:val="false"/>
        </w:rPr>
      </w:pPr>
      <w:r>
        <w:rPr/>
        <w:t>Budownictwo przemysłowe</w:t>
      </w:r>
      <w:r>
        <w:rPr>
          <w:b w:val="false"/>
        </w:rPr>
        <w:t xml:space="preserve"> 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I SPECJALNOŚCI </w:t>
      </w:r>
      <w:r>
        <w:rPr/>
        <w:t>Inżynieria Budowlan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3240"/>
        <w:gridCol w:w="1560"/>
        <w:gridCol w:w="1680"/>
        <w:gridCol w:w="1861"/>
      </w:tblGrid>
      <w:tr>
        <w:trPr>
          <w:trHeight w:val="143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ow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ztałc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u do efektów kształc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definiowanych dla kierunk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udiów i specjalno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 ile dotyczy)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u*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owe***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daktycznego***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_W01, K1_W07, K1_W08, K1_W09, K1_W011, K1_W15, K1S_IBB_W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do Wy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_W01, K1_W07, K1_W08, K1_W09, K1_W011, K1_W15, K1S_IBB_W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do Wy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_W01, K1_W07, K1_W08, K1_W09, K1_W011, K1_W15, K1S_IBB_W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do Wy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>
          <w:trHeight w:val="241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miejętności</w:t>
            </w:r>
          </w:p>
        </w:tc>
      </w:tr>
      <w:tr>
        <w:trPr>
          <w:trHeight w:val="25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_U01, K1_U03, K1_U04, K1_U12, K1_U13,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K1S_IBB_U28,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K1S_IBB_U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÷C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2 do Ćw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, N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_U01, K1_U03, K1_U04, K1_U12, K1_U13,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K1S_IBB_U28,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K1S_IBB_U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÷C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2 do Ćw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, N3</w:t>
            </w:r>
          </w:p>
        </w:tc>
      </w:tr>
      <w:tr>
        <w:trPr>
          <w:trHeight w:val="231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_U01, K1_U03, K1_U04, K1_U12, K1_U13,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K1S_IBB_U28,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K1S_IBB_U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÷C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2 do Ćw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, N3</w:t>
            </w:r>
          </w:p>
        </w:tc>
      </w:tr>
      <w:tr>
        <w:trPr>
          <w:trHeight w:val="272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_U01, K1_U03, K1_U04, K1_U12, K1_U13,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K1S_IBB_U28, K1S_IBB_U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÷C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2 do Ćw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, N3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Kompetencje społeczne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K1_K01, K1_K02, K1_K03, K1_K06, K1_K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4, C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Ćw2 do Ćw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, 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K1_K01, K1_K02, K1_K03, K1_K06, K1_K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4, C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Ćw2 do Ćw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, 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K1_K01, K1_K02, K1_K03, K1_K06, K1_K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4, C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Ćw2 do Ćw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, N2</w:t>
            </w:r>
          </w:p>
        </w:tc>
      </w:tr>
    </w:tbl>
    <w:p>
      <w:pPr>
        <w:pStyle w:val="Footer"/>
        <w:tabs>
          <w:tab w:val="clear" w:pos="708"/>
        </w:tabs>
        <w:rPr/>
      </w:pPr>
      <w:r>
        <w:rPr/>
      </w:r>
    </w:p>
    <w:p>
      <w:pPr>
        <w:pStyle w:val="Footer"/>
        <w:tabs>
          <w:tab w:val="clear" w:pos="708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708"/>
        </w:tabs>
        <w:rPr>
          <w:sz w:val="20"/>
          <w:szCs w:val="20"/>
        </w:rPr>
      </w:pPr>
      <w:r>
        <w:rPr>
          <w:sz w:val="20"/>
          <w:szCs w:val="20"/>
        </w:rPr>
        <w:t>*** - z tabeli powyżej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portal.pwr.edu.pl/course/view.php?id=276" TargetMode="External"/><Relationship Id="rId3" Type="http://schemas.openxmlformats.org/officeDocument/2006/relationships/hyperlink" Target="mailto:jacek.boron@pwr.edu.pl" TargetMode="External"/><Relationship Id="rId4" Type="http://schemas.openxmlformats.org/officeDocument/2006/relationships/hyperlink" Target="mailto:piotr.berkowski@pwr.edu.pl" TargetMode="External"/><Relationship Id="rId5" Type="http://schemas.openxmlformats.org/officeDocument/2006/relationships/hyperlink" Target="mailto:grzegorz.dmochowski@pwr.edu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6:58:00Z</dcterms:created>
  <dc:creator>Hanna Helman</dc:creator>
  <dc:description/>
  <cp:keywords/>
  <dc:language>en-US</dc:language>
  <cp:lastModifiedBy>pberko</cp:lastModifiedBy>
  <cp:lastPrinted>2012-05-07T12:13:00Z</cp:lastPrinted>
  <dcterms:modified xsi:type="dcterms:W3CDTF">2015-07-12T14:52:00Z</dcterms:modified>
  <cp:revision>14</cp:revision>
  <dc:subject/>
  <dc:title>PRZEWODNIK PO PRZEDMIOCIE</dc:title>
</cp:coreProperties>
</file>