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 xml:space="preserve">Komputerowe wspomaganie projektowania </w:t>
              <w:tab/>
              <w:tab/>
              <w:tab/>
              <w:tab/>
              <w:tab/>
              <w:tab/>
              <w:t>budowlanego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Computer aided structural design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04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wykorzystywania technik informatycznych do wspomagania rozwiązywania zagadnień związanych z projektowaniem budowlan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siada umiejętność wykorzystania analizy matematycznej i algebry do definiowania i rozwiązywania zagadnień związanych z komputerowo wspomaganym projektowaniem budowlan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kreślić i dokonać zestawienia obciążeń działających na elementy i obiekty budowla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statyki, wytrzymałości materiałów i zasad ogólnego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oraz wytyczne i przepisy dotyczące projektowania obiektów budowlanych i ich eleme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 podstawy teoretyczne i umiejętność wymiarowania i konstruowania elementów i podstawowych konstrukcji budowlanych betonowych, stalowych, </w:t>
            </w:r>
            <w:r>
              <w:rPr>
                <w:sz w:val="22"/>
                <w:szCs w:val="22"/>
              </w:rPr>
              <w:t>drewnianych, mur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metodyką modelowania i projektowania konstrukcji budowlanych</w:t>
              <w:br/>
              <w:t>z wykorzystaniem programów komputer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założeniami teoretycznymi, algorytmami i procedurami funkcjonowania</w:t>
              <w:br/>
              <w:t>programów do projektowania budowlanego oraz interpretacji i weryfikacji wyników obliczeń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left="397" w:hanging="397"/>
              <w:rPr/>
            </w:pPr>
            <w:r>
              <w:rPr>
                <w:sz w:val="22"/>
                <w:szCs w:val="22"/>
              </w:rPr>
              <w:t>C3.</w:t>
              <w:tab/>
              <w:t>Wykształcenie umiejętności stosowania i doboru oprogramowania stosowanego w praktyce</w:t>
              <w:br/>
              <w:t>projektowej do rozwiązywania podstawowych inżynierskich w zakresie podstawowych elementów i konstrukcji płaskich i przestrzen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Wykształcenie umiejętności samodzielnego modelowania, rozwiązywania oraz interpretacji i weryfikacji wyników obliczeń elementów i konstrukcji budowlanych przy użyciu programów obliczeni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Ugruntowanie umiejętności współpracy w zespole projektowym oraz świadomości konieczności poszukiwania nowych rozwiązań teoretycznych i praktycznych w projektowaniu wspomaganym komputerowo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 xml:space="preserve">na i rozumie zasady wspomaganego komputerowo modelowania (w tym tworzenia </w:t>
              <w:tab/>
              <w:t xml:space="preserve">globalnej macierzy sztywności), obliczania i wymiarowania konstrukcji budowlanych </w:t>
              <w:tab/>
              <w:t xml:space="preserve">oraz rozwiązywania zagadnień mechaniki i analizy konstrukcji prętowych (w zakresie </w:t>
              <w:tab/>
              <w:t xml:space="preserve">analizy liniowej i nieliniowej), podstaw dynamiki i stateczności w sformułowaniu </w:t>
              <w:tab/>
              <w:t>MES; zna podstawy projektowania konstrukcji optymal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2</w:t>
              <w:tab/>
              <w:t>Zna podstawy teoretyczne tworzenia algorytmów i działania wybranych programów</w:t>
              <w:br/>
              <w:tab/>
              <w:t xml:space="preserve">komputerowych wspomagających obliczanie i projektowanie złożonych konstrukcji </w:t>
              <w:br/>
              <w:tab/>
              <w:t xml:space="preserve">budowlanych, zarówno w zakresie projektowania tradycyjnego, jak i z </w:t>
              <w:tab/>
              <w:t>wykorzystaniem metod optymaliz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prawnie definiuje modele obliczeniowe konstrukcji i ich elementów, </w:t>
              <w:tab/>
              <w:t xml:space="preserve">służące do </w:t>
              <w:tab/>
              <w:t>analitycznej i komputerowej analizy konstru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Cs/>
                <w:sz w:val="22"/>
                <w:szCs w:val="22"/>
              </w:rPr>
              <w:t>PEK_U02</w:t>
              <w:tab/>
              <w:t xml:space="preserve">Korzysta z wybranych programów komputerowych wspomagających modelowanie </w:t>
              <w:tab/>
              <w:t xml:space="preserve">konstrukcji w budownictwie; poprawnie analizuje i przygotowuje dane do obliczeń; </w:t>
              <w:tab/>
              <w:t xml:space="preserve">poprawnie interpretuje i potrafi krytycznie ocenić wyniki analizy numerycznej </w:t>
              <w:tab/>
              <w:t xml:space="preserve">konstrukcji budowlanych, także dla obliczeń w zakresie analizy nieliniowej oraz </w:t>
              <w:tab/>
              <w:t>obciążeń krytycznych</w:t>
            </w:r>
            <w:r>
              <w:rPr>
                <w:sz w:val="22"/>
                <w:szCs w:val="22"/>
              </w:rPr>
              <w:t xml:space="preserve"> wraz z krytyczną analizą otrzymanych wynik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 xml:space="preserve">Poprawnie modeluje i projektuje wybrane elementy złożonych konstrukcji </w:t>
              <w:br/>
              <w:tab/>
              <w:t>metalowych i żelbetowych, a także elementy wybranych obiektów przemysł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 xml:space="preserve">Potrafi rozwiązywać zadania syntezy różnych aspektów wybranych projektowanych </w:t>
              <w:tab/>
              <w:t xml:space="preserve">komputerowo konstrukcji budowlanych, w tym z wykorzystaniem metod </w:t>
              <w:tab/>
              <w:t>optymaliz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projektowym </w:t>
              <w:tab/>
              <w:t xml:space="preserve">(przygotowanie prezentacji i sprawozdania-projektu). </w:t>
            </w:r>
            <w:r>
              <w:rPr>
                <w:bCs/>
              </w:rPr>
              <w:t xml:space="preserve">Jest odpowiedzialny </w:t>
            </w:r>
            <w:r>
              <w:rPr/>
              <w:t xml:space="preserve">za </w:t>
              <w:tab/>
              <w:t>rzetelność uzyskanych wyników swoich prac i poprawność ich interpret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w zakresie współczes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technik i programów do projektowania konstrukcji budowla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ogólne problematyki projektowania wspomaganego komputerem, we wszystkich jego fazach, przy użyciu systemów (pakietów) projektowania. Podstawowe modele komputerowego projektowania konstrukcji budowlanych (tradycyjne, oparte na syntezie z reanalizą, oparte na optymalizacji stosowanej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numeryczne rozwiązywania zadań mechaniki w programach inżynierskich (metody: sił, przemieszczeń, elementów skończonych, elementów brzegowych, ujęcie sieciowe – teoria grafów; liniowość i nieliniowość modeli - materiał, geometria, zakresy pracy)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uterowe metody rozwiązywania dużych układów równań algebraicznych w zakresie liniowym i nieliniowym. Modelowanie topologiczne w MES.  Inne metody stosowane w modelowaniu i obliczeniach konstrukcji (MRS, MEB, metody bezsiatkowe itp.). </w:t>
            </w:r>
            <w:r>
              <w:rPr>
                <w:color w:val="000000"/>
                <w:sz w:val="22"/>
                <w:szCs w:val="22"/>
              </w:rPr>
              <w:t>Błędy obliczeniowe w modelowaniu konstrukcji i doborze metod rozwiązań w MES na przykładzie prostych konstrukcji (błędy: danych, dyskretyzacji, aproksymacji modelu, metody liniowej i nieliniowej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czne aspekty i zasady wyboru programów komputerowych w projektowaniu budowlanym (kompleksowe systemy zintegrowane, systemy dedykowane do analizy statycznej, wymiarowania i optymalizacji) na przykładach (RM-Win, Strains, Robot, Lusas i inne)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wykorzystania ICT w zespołowych pracach projektow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projektowania konstrukcji optymalnych. Dobór metod programowania matematycznego w projektowaniu budowlanym w zakresie liniowym i nieliniowym z ograniczeniami, ES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enie BHP. Omówienie zasad zaliczania. Ogólne wprowadzenie do stosowanych (dostępnych) programów obliczeniowych, np.: RM-Win, Strains, Robot. Pre- i postprocess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iał na zespoły projektowe, omówienie ćwiczenia nr 1 – zespołowe rozwiązanie i prezentacja wybranego przykładu obliczeniowego prostej konstrukcji inżynierski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programu Robot. Interfejs i ustawienia Robota. Teoretyczne podstawy obliczeń w systemie Robot (modelowanie konstrukcji MES, techniki rozwiązywania układów równań, teoretyczne podstawy teorii obliczeniowych). Rozwiązywanie prostych przykładów obliczeniowych – modelowanie, wprowadzanie danych, procesy obliczeniowe, interpretacja wyników, porównanie z obliczeniami analitycznym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globalnej macierzy sztywności techniką sieciową w ujęciu teorii grafów. Modelowanie topologiczne konstrukcji prętowych. dla różnych modeli prętów (sztywno-sztywny,  sztywno-przegubowy, przegubowo-przegubowy) w zakresie analizy liniowej i nieliniowej. Omówienie i wydanie indywidualnego ćwiczenia nr 2 dot. ww. zagadnie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rzykładów obliczeniowych konstrukcji prętowych, stalowych i żelbetowych – modelowanie, analiza statyczna liniowa i nieliniowa, wymiarowanie. Prezentacja zespołowych projektów studenckich – ćwiczenie nr 1 – zespoł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rzykładów obliczeniowych konstrukcji prętowych, stalowych i żelbetowych – modelowanie, analiza statyczna liniowa i nieliniowa, wymiarowanie. Prezentacja zespołowych projektów studenckich – ćwiczenie nr 1 – zespoł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rzykładów obliczeniowych konstrukcji prętowych, stalowych i żelbetowych – modelowanie, analiza statyczna liniowa i nieliniowa, wymiarowanie. Prezentacja zespołowych projektów studenckich – ćwiczenie nr 1 – zespoł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optymalnych konstrukcji inżynierskich z zastosowaniem MES. Omówienie i wydanie ćwiczenia nr 3 – zespołowego – dot. ww. zagadnień. Praca własna – rozwiązywanie problemu projektowego dla ćwiczenia nr 3 z zastosowaniem praktycznych metod optymalizacji do doboru przekroj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łasna i rozwiązywanie złożonych zadań obliczeniowych dot. własnych problemów projektowych z powiązanych kursów (konstrukcje stalowe i betonowe – hale, budownictwo przemysłowe). Konsultacje, dyskusj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i analiza rozwiązania zagadnienie problemu modelowania optymalnego konstrukcji – ćwiczenie nr 3 – zespoł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. Zaliczeni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 oraz prezentacje działania wybra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inżynierskich programów komputer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Laboratorium: prezentacje multimedialne, definiowanie i rozwiązywanie problemów </w:t>
              <w:tab/>
              <w:t xml:space="preserve">z wykorzystaniem oprogramowania, przygotowanie i prezentacja przykładów, dyskusja </w:t>
              <w:tab/>
              <w:t>wyni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 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i raporty z wykonanych zadań obliczeniowych wyznaczonych przez prowadzącego (F2 - ćw. 1, F3 - ćw. 3) i własnego zadania obliczeniowego (F1 - ćw. 2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(laboratorium) = </w:t>
            </w:r>
            <w:r>
              <w:rPr>
                <w:rFonts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</w:rPr>
              <w:t>Fi*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= 1 (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>: F1 – 0,25; F2 – 0,30; F3 – 0,40; F4 – 0,05 - aktywność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- kolokwia zaliczeniow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- aktywnoś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(wykład) = </w:t>
            </w:r>
            <w:r>
              <w:rPr>
                <w:rFonts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</w:rPr>
              <w:t>Fi*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= 0,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 (wykład) = </w:t>
            </w:r>
            <w:r>
              <w:rPr>
                <w:rFonts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</w:rPr>
              <w:t>Fi*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= 1 (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: F1 – 0,9; F2 – 0,1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. Sieczkowski, Podstawy komputerowego modelowania konstrukcji budowlanych, Oficyna Wydawnicza PWr., Wrocław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Cz. Cichoń, W. Cecot, J. Krok, P. Pluciński, </w:t>
            </w:r>
            <w:r>
              <w:rPr>
                <w:iCs/>
                <w:sz w:val="22"/>
                <w:szCs w:val="22"/>
              </w:rPr>
              <w:t>Metody komputerowe w liniowej mechanice konstrukcji</w:t>
            </w:r>
            <w:r>
              <w:rPr>
                <w:sz w:val="22"/>
                <w:szCs w:val="22"/>
              </w:rPr>
              <w:t>, Skrypt PK, Kraków,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Rakowski, Z. Kacprzyk, Metoda elementów skończonych w mechanice konstrukcji, Oficyna Wydawnicza PW, Warszawa,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 Rosłaniec, Wybrane metody numeryczne, Oficyna Wydawnicza PW, Warszawa,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Majchrzak, B. Mochnacki, Metody numeryczne. Podstawy teoretyczne, aspekty praktyczne i algorytmy, Wydawnictwo PŚl., Gliwice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. Brandt, Podstawy optymalizacji elementów konstrukcji budowlanych, PWN, Warszawa 197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tarosolski, Komputerowe modelowanie betonowych ustrojów inżynierskich, Tom 1 i 2, Architrend.PL,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Ambroziak, P. Kłosowski, Robot Structural Analysis. Podstawy obliczeń. Wydawnictwo Politechniki Gdańskiej,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Ambroziak, P. Kłosowski, Robot Structural Analysis. Wymiarowanie konstrukcji stalowych i żelbetowych. Wydawnictwo Politechniki Gdańskiej,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 związane z projektowaniem konstrukcji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e programów obliczeniowych (RM-Win, Strains, Robot, Lusa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zej T. Janczura, Technologie informacyjne, 2013. https://uniwirt2.pwr.wroc.pl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  <w:lang w:val="en-US"/>
              </w:rPr>
              <w:t xml:space="preserve">O. C. Zienkiewicz, R. L. Taylor, J. Z. Zhu, </w:t>
            </w:r>
            <w:r>
              <w:rPr>
                <w:i/>
                <w:iCs/>
                <w:sz w:val="22"/>
                <w:szCs w:val="22"/>
                <w:lang w:val="en-US"/>
              </w:rPr>
              <w:t>The Finite Element Method</w:t>
            </w:r>
            <w:r>
              <w:rPr>
                <w:sz w:val="22"/>
                <w:szCs w:val="22"/>
                <w:lang w:val="en-US"/>
              </w:rPr>
              <w:t>, Sixth Edition, McGraw-Hill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GB"/>
                </w:rPr>
                <w:t>http://www.issmo.org/</w:t>
              </w:r>
            </w:hyperlink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www.esc.auckland.ac.nz/teaching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  <w:lang w:val="en-US"/>
              </w:rPr>
              <w:t xml:space="preserve">Computers &amp; Structures, </w:t>
            </w:r>
            <w:r>
              <w:rPr>
                <w:i/>
                <w:sz w:val="22"/>
                <w:szCs w:val="22"/>
                <w:lang w:val="en-US"/>
              </w:rPr>
              <w:t>Elsevier</w:t>
            </w:r>
            <w:r>
              <w:rPr>
                <w:sz w:val="22"/>
                <w:szCs w:val="22"/>
                <w:lang w:val="en-US"/>
              </w:rPr>
              <w:t>; http://www.elsevier.co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Structural and Multidisciplinary Optimization,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Springer-Verlag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; </w:t>
            </w:r>
            <w:hyperlink r:id="rId4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http://vls2.icm.edu.pl</w:t>
              </w:r>
            </w:hyperlink>
            <w:r>
              <w:rPr>
                <w:bCs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A. T. Janczura, Metoda sieciowa dla wielowymiarowych elementów skończonych, Mechanika i Komputer, tom 9, 198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A. T. Janczura, Algorytm standardowej metody Banachiewicza dla liniowych układów równań z ograniczoną prawą stroną. Metody numeryczne w mechanice nielinowej. Mechanika i Komputer, tom 8, 198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ndrzej T. Janczura, doc., Zakład Fizyki Budowli i Komputerowych Metod Projektowania, andrzej.janczura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Piotr Berkowski, piotr.berkow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Jerzy Szołomicki, </w:t>
            </w: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jerzy.szolomicki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Jacek Barański, </w:t>
            </w: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jacek.baranski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Jacek Boroń, jacek.boron@pwr.edu.pl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Komputerowe wspomaganie projektowania budowlaneg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8, K1_W11, K1S_IB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5, K1S_IB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6, 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BB_U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B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 do La 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3, 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y1 do Wy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mo.org/" TargetMode="External"/><Relationship Id="rId3" Type="http://schemas.openxmlformats.org/officeDocument/2006/relationships/hyperlink" Target="http://www.esc.auckland.ac.nz/teaching" TargetMode="External"/><Relationship Id="rId4" Type="http://schemas.openxmlformats.org/officeDocument/2006/relationships/hyperlink" Target="http://vls2.icm.edu.pl/" TargetMode="External"/><Relationship Id="rId5" Type="http://schemas.openxmlformats.org/officeDocument/2006/relationships/hyperlink" Target="mailto:jerzy.szolomicki@pwr.wroc.pl" TargetMode="External"/><Relationship Id="rId6" Type="http://schemas.openxmlformats.org/officeDocument/2006/relationships/hyperlink" Target="mailto:jacek.baranski@pwr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38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6-01-16T11:50:00Z</dcterms:modified>
  <cp:revision>60</cp:revision>
  <dc:subject/>
  <dc:title>PRZEWODNIK PO PRZEDMIOCIE</dc:title>
</cp:coreProperties>
</file>